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bookmarkStart w:id="0" w:name="bookmark4"/>
      <w:bookmarkEnd w:id="0"/>
      <w:r>
        <w:rPr>
          <w:b/>
        </w:rPr>
        <w:t xml:space="preserve">ЧАСТНОЕ УЧРЕЖДЕНИЕ ПРОФЕССИОНАЛЬНОГО ОБРАЗОВАНИЯ </w:t>
      </w:r>
    </w:p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r>
        <w:rPr>
          <w:b/>
        </w:rPr>
        <w:t>«ЭКОНОМИКО-ПРАВОВОЙ КОЛЛЕДЖ»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 w:before="0" w:after="14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87" w:leader="none"/>
        </w:tabs>
        <w:autoSpaceDE w:val="false"/>
        <w:ind w:left="5529" w:right="-2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5529"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иректор  ЧУПО</w:t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Экономико – правовой колледж»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к.ф.н. Р.А.Барзукаева</w:t>
      </w:r>
    </w:p>
    <w:p>
      <w:pPr>
        <w:pStyle w:val="Normal"/>
        <w:widowControl w:val="false"/>
        <w:autoSpaceDE w:val="false"/>
        <w:spacing w:lineRule="auto" w:line="360"/>
        <w:ind w:left="5529" w:right="-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spacing w:val="69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pacing w:val="2"/>
          <w:sz w:val="28"/>
          <w:szCs w:val="28"/>
          <w:u w:val="single"/>
        </w:rPr>
        <w:t xml:space="preserve">      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____ г.</w:t>
      </w:r>
    </w:p>
    <w:p>
      <w:pPr>
        <w:pStyle w:val="Normal"/>
        <w:widowControl w:val="false"/>
        <w:autoSpaceDE w:val="false"/>
        <w:spacing w:lineRule="exact" w:line="180" w:before="0" w:after="14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84"/>
        <w:ind w:left="3527" w:right="1280" w:hanging="28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 w:before="240" w:after="0"/>
        <w:ind w:right="-20" w:hanging="0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ОП. 01 ПЕДАГОГИКА </w:t>
      </w:r>
    </w:p>
    <w:p>
      <w:pPr>
        <w:pStyle w:val="Normal"/>
        <w:widowControl w:val="false"/>
        <w:autoSpaceDE w:val="false"/>
        <w:spacing w:before="240" w:after="0"/>
        <w:ind w:left="1060" w:hanging="0"/>
        <w:rPr>
          <w:sz w:val="28"/>
          <w:szCs w:val="28"/>
        </w:rPr>
      </w:pPr>
      <w:r>
        <w:rPr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widowControl w:val="false"/>
        <w:autoSpaceDE w:val="false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562" w:right="610" w:hanging="10"/>
        <w:jc w:val="center"/>
        <w:rPr>
          <w:sz w:val="22"/>
        </w:rPr>
      </w:pPr>
      <w:r>
        <w:rPr>
          <w:b/>
          <w:sz w:val="28"/>
        </w:rPr>
        <w:t>44.02.02 ПРЕПОДАВАНИЕ В НАЧАЛЬНЫХ КЛАССАХ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/>
      </w:pPr>
      <w:r>
        <w:rPr>
          <w:color w:val="0D0D0D"/>
        </w:rPr>
        <w:t xml:space="preserve"> </w:t>
      </w:r>
      <w:r>
        <w:rPr>
          <w:color w:val="0D0D0D"/>
        </w:rPr>
        <w:t>(специальность)</w:t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 w:before="0" w:after="1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основное общее образование</w:t>
      </w:r>
    </w:p>
    <w:p>
      <w:pPr>
        <w:pStyle w:val="Normal"/>
        <w:widowControl w:val="false"/>
        <w:autoSpaceDE w:val="false"/>
        <w:spacing w:lineRule="auto" w:line="216"/>
        <w:ind w:right="-2" w:hanging="0"/>
        <w:jc w:val="center"/>
        <w:rPr>
          <w:szCs w:val="28"/>
        </w:rPr>
      </w:pPr>
      <w:r>
        <w:rPr>
          <w:szCs w:val="28"/>
        </w:rPr>
        <w:t>(уровень образования: среднее общее образование, основное общее образование)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а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(форма обучения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бочая программа учебной дисциплины ОП.01 «Педагогика» разработана на основе:</w:t>
      </w:r>
    </w:p>
    <w:p>
      <w:pPr>
        <w:pStyle w:val="Normal"/>
        <w:autoSpaceDE w:val="false"/>
        <w:spacing w:lineRule="auto" w:line="252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Федерального государственного образовательного стандарта среднего профессионального образования (утвержденного приказом Министерства образования и науки РФ </w:t>
      </w:r>
      <w:r>
        <w:rPr>
          <w:color w:val="000000"/>
          <w:sz w:val="28"/>
          <w:szCs w:val="28"/>
        </w:rPr>
        <w:t>от 27 октября 2014 г. № 1353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4.02.02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ПО «Экономико – правово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Д.А.Кухаева - преподаватель  ЧУПО «Экономико-правовой к</w:t>
      </w:r>
      <w:r>
        <w:rPr>
          <w:sz w:val="28"/>
          <w:szCs w:val="28"/>
        </w:rPr>
        <w:t xml:space="preserve">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67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bookmarkStart w:id="1" w:name="bookmark4"/>
      <w:bookmarkEnd w:id="1"/>
      <w:r>
        <w:rPr>
          <w:sz w:val="28"/>
          <w:szCs w:val="28"/>
        </w:rPr>
        <w:t xml:space="preserve">Программа одобрена на заседании ПЦК профессиональных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от _______ 20____ г.</w:t>
      </w:r>
    </w:p>
    <w:p>
      <w:pPr>
        <w:pStyle w:val="Normal"/>
        <w:suppressAutoHyphens w:val="true"/>
        <w:spacing w:lineRule="auto" w:line="276"/>
        <w:ind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Ц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/</w:t>
      </w:r>
      <w:r>
        <w:rPr>
          <w:sz w:val="28"/>
          <w:szCs w:val="28"/>
          <w:u w:val="single"/>
        </w:rPr>
        <w:t xml:space="preserve"> Б.Т.Хайтаев 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spacing w:lineRule="auto" w:line="254" w:before="0" w:after="160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spacing w:lineRule="auto" w:line="254" w:before="0" w:after="160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spacing w:lineRule="auto" w:line="254" w:before="0" w:after="160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39" w:hRule="atLeast"/>
        </w:trPr>
        <w:tc>
          <w:tcPr>
            <w:tcW w:w="9322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   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 реализации  программы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рограмма учебной дисциплины является частью подготовки программы специалистов среднего звена в соответствии с ФГОС СПО 44.02.02  Преподавание в начальных классах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для повышения квалификации и переподготовки учителей начальных классов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tabs>
          <w:tab w:val="clear" w:pos="708"/>
          <w:tab w:val="left" w:pos="9923" w:leader="none"/>
        </w:tabs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.</w:t>
      </w:r>
      <w:r>
        <w:rPr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9923" w:leader="none"/>
        </w:tabs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Учебная дисциплина "Педагогика" является частью цикла общепрофессиональных дисциплин  ППССЗ по специальности среднего профессионального образования 44.02.02 «Преподавание в начальных классах» базовой и углубленной под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567"/>
        <w:jc w:val="both"/>
        <w:rPr/>
      </w:pPr>
      <w:r>
        <w:rPr>
          <w:b/>
          <w:sz w:val="28"/>
          <w:szCs w:val="28"/>
        </w:rPr>
        <w:t>1.3.  Цели и задачи дисциплины – требования к результатам освоения дисциплины.</w:t>
      </w:r>
    </w:p>
    <w:p>
      <w:pPr>
        <w:pStyle w:val="Default"/>
        <w:tabs>
          <w:tab w:val="clear" w:pos="708"/>
          <w:tab w:val="left" w:pos="9923" w:leader="none"/>
        </w:tabs>
        <w:spacing w:lineRule="auto" w:line="276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color w:val="000000"/>
          <w:sz w:val="28"/>
          <w:szCs w:val="28"/>
        </w:rPr>
        <w:t>уме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- применять знания по психологии при решении педагогических задач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ять индивидуальные и типологические особенности обучающихся.</w:t>
      </w:r>
    </w:p>
    <w:p>
      <w:pPr>
        <w:pStyle w:val="Default"/>
        <w:tabs>
          <w:tab w:val="clear" w:pos="708"/>
          <w:tab w:val="left" w:pos="9923" w:leader="none"/>
        </w:tabs>
        <w:spacing w:lineRule="auto" w:line="276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- особенности психологии как науки, ее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- значение и логику целеполагания в обучении и педагогической 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ятельности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ципы обучения и воспитания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содержания и организации педагогического процесса в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х разных типов и видов ОУ на различных ступенях образования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ы, методы и средства обучения и воспитания, их педагогические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можности и условия применения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сихолого-педагогические условия развития мотивации и способностей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цессе обучения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- основы развивающего обучения, дифференциации и индивидуализации  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учения и воспитания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е условия предупреждения и коррекции социальной и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кольной дезадаптации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нятие нормы и отклонения, нарушения в соматическом, психичес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ллектуальном, речевом, сенсорном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и человека (ребенка), их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стематику и статистику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работы с одаренными  детьми, детьми с особыми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тельными потребностями, девиантным поведением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ы привлечения учащихся к целеполаганию, организации и анализу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цесса и результатов обучения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- средства контроля и оценки качества образования, психолого-  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ические основы оценочной деятельности педагога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hanging="0"/>
        <w:jc w:val="both"/>
        <w:rPr/>
      </w:pPr>
      <w:r>
        <w:rPr>
          <w:sz w:val="28"/>
          <w:szCs w:val="28"/>
        </w:rPr>
        <w:t>В результате освоения дисциплины у обучающегося должны быть сформированы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ующие </w:t>
      </w:r>
      <w:r>
        <w:rPr>
          <w:b/>
          <w:sz w:val="28"/>
          <w:szCs w:val="28"/>
        </w:rPr>
        <w:t>ОК, ПК: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2. 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3. Оценивать риски и принимать решения в нестандартных ситуациях.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4.</w:t>
      </w:r>
      <w:r>
        <w:rPr/>
        <w:t> </w:t>
      </w:r>
      <w:r>
        <w:rPr>
          <w:rFonts w:cs="Times New Roman" w:ascii="Times New Roman" w:hAnsi="Times New Roman"/>
          <w:sz w:val="28"/>
        </w:rPr>
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5. 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</w:rPr>
        <w:t xml:space="preserve">ОК 6. Работать в коллективе и команде, </w:t>
      </w:r>
      <w:r>
        <w:rPr>
          <w:sz w:val="28"/>
          <w:szCs w:val="28"/>
        </w:rPr>
        <w:t>взаимодействовать с руководством, коллегами и социальными партнерами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7. 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9. Осуществлять профессиональную деятельность в условиях обновления ее целей, содержания, смены технологий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10. Осуществлять профилактику травматизма, обеспечивать охрану жизни и здоровья детей.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11.</w:t>
      </w:r>
      <w:r>
        <w:rPr/>
        <w:t> </w:t>
      </w:r>
      <w:r>
        <w:rPr>
          <w:rFonts w:cs="Times New Roman" w:ascii="Times New Roman" w:hAnsi="Times New Roman"/>
          <w:sz w:val="28"/>
        </w:rPr>
        <w:t>Строить профессиональную деятельность с соблюдением правовых норм ее регулирующих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12. Исполнять воинскую обязанность, в том числе с применением полученных профессиональных знаний (для юношей)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widowControl w:val="false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К 1.1. Определять цели и задачи, планировать уроки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К 1.2. Проводить уроки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К 1.3. </w:t>
      </w:r>
      <w:r>
        <w:rPr>
          <w:sz w:val="28"/>
          <w:szCs w:val="28"/>
        </w:rPr>
        <w:t>Осуществлять педагогический контроль, оценивать процесс и результаты обучения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К 1.4. Анализировать уроки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К 1.5. Вести документацию, обеспечивающую обучение по программам начального общего образования.</w:t>
      </w:r>
    </w:p>
    <w:p>
      <w:pPr>
        <w:pStyle w:val="21"/>
        <w:widowControl w:val="false"/>
        <w:spacing w:lineRule="auto" w:line="276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2.1. Определять цели и задачи внеурочной деятельности и общения, планировать внеурочные занятия.</w:t>
      </w:r>
    </w:p>
    <w:p>
      <w:pPr>
        <w:pStyle w:val="21"/>
        <w:widowControl w:val="false"/>
        <w:spacing w:lineRule="auto" w:line="276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2.2. Проводить внеурочные занятия.</w:t>
      </w:r>
    </w:p>
    <w:p>
      <w:pPr>
        <w:pStyle w:val="21"/>
        <w:widowControl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2.3. </w:t>
      </w:r>
      <w:r>
        <w:rPr>
          <w:bCs/>
          <w:sz w:val="28"/>
          <w:szCs w:val="28"/>
        </w:rPr>
        <w:t>Осуществлять педагогический контроль, оценивать процесс и результаты деятельности обучающихся.</w:t>
      </w:r>
    </w:p>
    <w:p>
      <w:pPr>
        <w:pStyle w:val="21"/>
        <w:widowControl w:val="false"/>
        <w:spacing w:lineRule="auto" w:line="276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К 2.4. Анализировать процесс и результаты внеурочной деятельности и отдельных занятий.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К 2.5. Вести документацию, обеспечивающую организацию внеурочной деятельности и общения младших школьник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К 3.1. Проводить педагогическое наблюдение и диагностику, интерпретировать полученные результат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3.2. Определять цели и задачи, планировать внеклассную работу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К 3.3. </w:t>
      </w:r>
      <w:r>
        <w:rPr>
          <w:bCs/>
          <w:sz w:val="28"/>
          <w:szCs w:val="28"/>
        </w:rPr>
        <w:t>Проводить внеклассные мероприятия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К 3.4. Анализировать процесс и результаты проведения внеклассных мероприятий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 3.5. Определять цели и задачи, планировать работу с родителями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 3.6. Обеспечивать взаимодействие с родителями младших школьников при решении задач обучения и воспитания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 3.7. А</w:t>
      </w:r>
      <w:r>
        <w:rPr>
          <w:bCs/>
          <w:sz w:val="28"/>
          <w:szCs w:val="28"/>
        </w:rPr>
        <w:t>нализировать результаты работы с родителями.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4.1. 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4.2. Создавать в кабинете предметно-развивающую среду.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4.3. Систематизировать и оценивать педагогический опыт и образовательные технологии в области начального общего образования на 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widowControl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4.4. Оформлять педагогические разработки в виде отчетов, рефератов, выступлений.</w:t>
      </w:r>
    </w:p>
    <w:p>
      <w:pPr>
        <w:pStyle w:val="21"/>
        <w:widowControl w:val="false"/>
        <w:spacing w:lineRule="auto" w:line="276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4.5. Участвовать в исследовательской и проектной деятельности в области начального образования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276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максимальной учебной нагрузки обучающегося  153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right="-1" w:firstLine="567"/>
        <w:jc w:val="both"/>
        <w:rPr/>
      </w:pPr>
      <w:r>
        <w:rPr>
          <w:sz w:val="28"/>
          <w:szCs w:val="28"/>
        </w:rPr>
        <w:t>- обязательной аудиторной учебной нагрузки обучающегося  10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right="-1" w:firstLine="567"/>
        <w:jc w:val="both"/>
        <w:rPr/>
      </w:pPr>
      <w:r>
        <w:rPr>
          <w:sz w:val="28"/>
          <w:szCs w:val="28"/>
        </w:rPr>
        <w:t>- самостоятельной работы обучающегося  51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210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</w:t>
            </w:r>
            <w:r>
              <w:rPr>
                <w:iCs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</w:t>
            </w:r>
            <w:r>
              <w:rPr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</w:t>
            </w: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</w:t>
            </w:r>
            <w:r>
              <w:rPr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Итоговая  аттестация  в  форме</w:t>
            </w:r>
            <w:r>
              <w:rPr>
                <w:i/>
                <w:iCs/>
                <w:sz w:val="28"/>
                <w:szCs w:val="28"/>
              </w:rPr>
              <w:t xml:space="preserve">   экзамена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start="44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дагоги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9286"/>
        <w:gridCol w:w="933"/>
        <w:gridCol w:w="1711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аиваемые компетенции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Изучение педагогической деятельности, ее асп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1-ОК.12</w:t>
            </w:r>
          </w:p>
          <w:p>
            <w:pPr>
              <w:pStyle w:val="Normal"/>
              <w:jc w:val="center"/>
              <w:rPr/>
            </w:pPr>
            <w:r>
              <w:rPr/>
              <w:t>ПК.1.1-ПК.1.5</w:t>
            </w:r>
          </w:p>
          <w:p>
            <w:pPr>
              <w:pStyle w:val="Normal"/>
              <w:jc w:val="center"/>
              <w:rPr/>
            </w:pPr>
            <w:r>
              <w:rPr/>
              <w:t>ПК.2.1-ПК.2.5</w:t>
            </w:r>
          </w:p>
          <w:p>
            <w:pPr>
              <w:pStyle w:val="Normal"/>
              <w:jc w:val="center"/>
              <w:rPr/>
            </w:pPr>
            <w:r>
              <w:rPr/>
              <w:t>ПК.3.1-ПК.3.7</w:t>
            </w:r>
          </w:p>
          <w:p>
            <w:pPr>
              <w:pStyle w:val="Normal"/>
              <w:jc w:val="center"/>
              <w:rPr/>
            </w:pPr>
            <w:r>
              <w:rPr/>
              <w:t>ПК.4.1-ПК.4.5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9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ность и социальная значимость педагогической профессии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профессия, ее особенности. Педагогическая деятельность: цели, виды, мотивация. Стили педагогической деятельности.</w:t>
            </w:r>
          </w:p>
          <w:p>
            <w:pPr>
              <w:pStyle w:val="Normal"/>
              <w:ind w:left="57" w:hanging="0"/>
              <w:rPr/>
            </w:pPr>
            <w:r>
              <w:rPr/>
              <w:t>Профессиональные и личностные качества педагога. Профессиональная компетентность педагог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амовоспитание как средство профессиональной подготовки учителя. Методы профессионального самосовершенствования педаго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  <w:r>
              <w:rPr/>
              <w:t xml:space="preserve"> семина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циальная значимость педагогической професси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проработка конспекта лекции по изученной теме;</w:t>
            </w:r>
          </w:p>
          <w:p>
            <w:pPr>
              <w:pStyle w:val="Normal"/>
              <w:rPr/>
            </w:pPr>
            <w:r>
              <w:rPr/>
              <w:t>разработка программы самовоспитания и профессионального самообразования;</w:t>
            </w:r>
          </w:p>
          <w:p>
            <w:pPr>
              <w:pStyle w:val="Normal"/>
              <w:rPr/>
            </w:pPr>
            <w:r>
              <w:rPr/>
              <w:t xml:space="preserve">подготовка сообщений о социальной значимости  педагогической професси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Изучение общих основ педагогики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1-ОК.12</w:t>
            </w:r>
          </w:p>
          <w:p>
            <w:pPr>
              <w:pStyle w:val="Normal"/>
              <w:jc w:val="center"/>
              <w:rPr/>
            </w:pPr>
            <w:r>
              <w:rPr/>
              <w:t>ПК.1.1-ПК.1.5</w:t>
            </w:r>
          </w:p>
          <w:p>
            <w:pPr>
              <w:pStyle w:val="Normal"/>
              <w:jc w:val="center"/>
              <w:rPr/>
            </w:pPr>
            <w:r>
              <w:rPr/>
              <w:t>ПК.2.1-ПК.2.5</w:t>
            </w:r>
          </w:p>
          <w:p>
            <w:pPr>
              <w:pStyle w:val="Normal"/>
              <w:jc w:val="center"/>
              <w:rPr/>
            </w:pPr>
            <w:r>
              <w:rPr/>
              <w:t>ПК.3.1-ПК.3.7</w:t>
            </w:r>
          </w:p>
          <w:p>
            <w:pPr>
              <w:pStyle w:val="Normal"/>
              <w:jc w:val="center"/>
              <w:rPr/>
            </w:pPr>
            <w:r>
              <w:rPr/>
              <w:t>ПК.4.1-ПК.4.5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1</w:t>
            </w:r>
            <w:r>
              <w:rPr/>
              <w:t>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заимосвязь педагогической науки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ки, тенденции их развит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едагогика как наука.  Основные категории педагогики. Взаимосвязь педагогической науки и практики, тенденции их развития.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Система педагогических наук. Связь педагогики с другими науками. Исторический обзор развития педагогической мысли в зарубежной и отечественной педагогике. Методы педагогических исследова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>: семинар</w:t>
            </w:r>
          </w:p>
          <w:p>
            <w:pPr>
              <w:pStyle w:val="Normal"/>
              <w:rPr/>
            </w:pPr>
            <w:r>
              <w:rPr/>
              <w:t>Классики отечественной и зарубежной педагоги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 xml:space="preserve">изучение дополнительной литературы о классиках отечественной и зарубежной педагогики; </w:t>
            </w:r>
          </w:p>
          <w:p>
            <w:pPr>
              <w:pStyle w:val="Normal"/>
              <w:rPr/>
            </w:pPr>
            <w:r>
              <w:rPr/>
              <w:t>подготовка пединформации о  ресурсах педагогической периодической печа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ые проблемы образования, тенденции его развития и реформирования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денции и проблемы развития современного образования.  Закон РФ «Об образовании». Развитие системы образования в РФ. Современный мировой педагогический опыт. Мировые педагогические школы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ие занятия: </w:t>
            </w:r>
            <w:r>
              <w:rPr/>
              <w:t>семинар</w:t>
            </w:r>
          </w:p>
          <w:p>
            <w:pPr>
              <w:pStyle w:val="Normal"/>
              <w:rPr/>
            </w:pPr>
            <w:r>
              <w:rPr/>
              <w:t>Проблемы  и тенденции развития современного образ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изучение дополнительной литературы о мировых педагогических школах;</w:t>
            </w:r>
          </w:p>
          <w:p>
            <w:pPr>
              <w:pStyle w:val="Normal"/>
              <w:rPr/>
            </w:pPr>
            <w:r>
              <w:rPr/>
              <w:t>проработка конспекта лекции по изученной тем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е теоретических основ обучения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1-ОК.12</w:t>
            </w:r>
          </w:p>
          <w:p>
            <w:pPr>
              <w:pStyle w:val="Normal"/>
              <w:jc w:val="center"/>
              <w:rPr/>
            </w:pPr>
            <w:r>
              <w:rPr/>
              <w:t>ПК.1.1-ПК.1.5</w:t>
            </w:r>
          </w:p>
          <w:p>
            <w:pPr>
              <w:pStyle w:val="Normal"/>
              <w:jc w:val="center"/>
              <w:rPr/>
            </w:pPr>
            <w:r>
              <w:rPr/>
              <w:t>ПК.2.1-ПК.2.5</w:t>
            </w:r>
          </w:p>
          <w:p>
            <w:pPr>
              <w:pStyle w:val="Normal"/>
              <w:jc w:val="center"/>
              <w:rPr/>
            </w:pPr>
            <w:r>
              <w:rPr/>
              <w:t>ПК.3.1-ПК.3.7</w:t>
            </w:r>
          </w:p>
          <w:p>
            <w:pPr>
              <w:pStyle w:val="Normal"/>
              <w:jc w:val="center"/>
              <w:rPr/>
            </w:pPr>
            <w:r>
              <w:rPr/>
              <w:t>ПК.4.1-ПК.4.5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ность процесса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щность, движущие силы, функции обучения. Логика образовательного процесса. Деятельность учителя и учащихся в процессе обучения. Виды обуч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 xml:space="preserve">Логика целеполагания в обучении и педагогической деятельности. Виды целей, их иерархия. </w:t>
            </w:r>
            <w:r>
              <w:rPr/>
              <w:t xml:space="preserve">Приемы привлечения учащихся к целеполаганию, организации и анализу процесса и результатов обучения. </w:t>
            </w:r>
            <w:r>
              <w:rPr>
                <w:bCs/>
                <w:iCs/>
              </w:rPr>
              <w:t>Обучение учеников целеполаганию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>проработка конспекта лекции по изученной теме;</w:t>
            </w:r>
          </w:p>
          <w:p>
            <w:pPr>
              <w:pStyle w:val="Normal"/>
              <w:rPr/>
            </w:pPr>
            <w:r>
              <w:rPr/>
              <w:t>анализ и решение педагогических задач;</w:t>
            </w:r>
          </w:p>
          <w:p>
            <w:pPr>
              <w:pStyle w:val="Normal"/>
              <w:rPr/>
            </w:pPr>
            <w:r>
              <w:rPr/>
              <w:t>анализ и оценка целей уро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омерности и принцип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нятие о закономерностях, принципах и правилах обучения. Принципы научности; воспитывающего обучения; последовательности и систематичности; соответствия обучения возрастным и индивидуальным особенностям; сознательности и творческой активности; наглядности; доступности и др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нализ ситуаций по теме «Принципы обучения»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>проработка конспекта лекции по изученной теме;</w:t>
            </w:r>
          </w:p>
          <w:p>
            <w:pPr>
              <w:pStyle w:val="Normal"/>
              <w:rPr/>
            </w:pPr>
            <w:r>
              <w:rPr/>
              <w:t>анализ  и решение педагогических (ситуационных) задач;</w:t>
            </w:r>
          </w:p>
          <w:p>
            <w:pPr>
              <w:pStyle w:val="Normal"/>
              <w:rPr/>
            </w:pPr>
            <w:r>
              <w:rPr/>
              <w:t>написание творческой работы: «Принципы обучения в опыте учителей моей школы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организация педагогического процесса в условиях разных типов образовательных учреждений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 сущность с</w:t>
            </w:r>
            <w:r>
              <w:rPr>
                <w:bCs/>
                <w:iCs/>
              </w:rPr>
              <w:t>одержания образования. Федеральный Государственный Образовательный Стандарт начального общего образования. Примерная основная образовательная программа образовательного учреждения. Учебники, их содержание. Организация педагогического процесса в условиях разных типов и видов образовательных учреждений на различных ступенях образован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Изучение нормативных документов, регламентирующих содержание образования.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>изучение дополнительной литературы по теме;</w:t>
            </w:r>
          </w:p>
          <w:p>
            <w:pPr>
              <w:pStyle w:val="Normal"/>
              <w:rPr/>
            </w:pPr>
            <w:r>
              <w:rPr/>
              <w:t>анализ содержания учебника;</w:t>
            </w:r>
          </w:p>
          <w:p>
            <w:pPr>
              <w:pStyle w:val="Normal"/>
              <w:rPr/>
            </w:pPr>
            <w:r>
              <w:rPr/>
              <w:t>подготовка пединформации по педагогической периодической печати («Учительская газета», «Первое сентября» и д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Тема 3.4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, формы, средства обучения, их педагог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и и условия применения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етодах, приемах и средствах обучения. Классификации методов обучения. Взаимосвязь методов обучения и условия их оптимального применения. Характеристика дидактических средств, методика их применения. Понятие о формах обучения. Виды форм организации обучения. Урок – основная форма обучения. Типы уроков, их структура. Требования к современному уроку. Анализ урока. Цели урока, их проектирование и реализация. Дополнительные и вспомогательные формы организации обу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Наблюдение и анализ видеоурока;</w:t>
            </w:r>
          </w:p>
          <w:p>
            <w:pPr>
              <w:pStyle w:val="Normal"/>
              <w:rPr/>
            </w:pPr>
            <w:r>
              <w:rPr/>
              <w:t>семинар: Современный урок в начальной школ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ы, формы и средства обуч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>анализ и решение педагогических (ситуационных) задач;</w:t>
            </w:r>
          </w:p>
          <w:p>
            <w:pPr>
              <w:pStyle w:val="Normal"/>
              <w:rPr/>
            </w:pPr>
            <w:r>
              <w:rPr/>
              <w:t>разработка и анализ конспекта урока;</w:t>
            </w:r>
          </w:p>
          <w:p>
            <w:pPr>
              <w:pStyle w:val="Normal"/>
              <w:rPr/>
            </w:pPr>
            <w:r>
              <w:rPr/>
              <w:t xml:space="preserve">проектирование целей, содержания и методов обучения на уроке; </w:t>
            </w:r>
          </w:p>
          <w:p>
            <w:pPr>
              <w:pStyle w:val="Normal"/>
              <w:rPr/>
            </w:pPr>
            <w:r>
              <w:rPr/>
              <w:t>написание творческой работы «Методы и формы обучения в опыте учителей моей школы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5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сихолого-педагогические услов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вития мотивации и способнос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цессе обучения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ы учения на разных возрастных этапах. Классификация мотивов учения. Пути формирования мотивов учения. Стимулирование учения школьников. Развитие способностей учащихся в процессе обучен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>разработка дидактической сказки (дидактической игры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педагогических ситуа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6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развивающего обучения, дифференциации и индивидуализации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о развивающем обучении. Системы развивающего обучения Л.В. Занкова и  содержательного обучения Д.Б.Эльконина, В.В.Давыдова. Психолого-педагогические основы дифференциации и индивидуализация обучения.</w:t>
            </w:r>
            <w:r>
              <w:rPr>
                <w:rFonts w:cs="TTC3Do00" w:ascii="TTC3Do00" w:hAnsi="TTC3Do00"/>
              </w:rPr>
              <w:t xml:space="preserve"> </w:t>
            </w:r>
            <w:r>
              <w:rPr/>
              <w:t>Особенности работы с одаренными детьм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  <w:r>
              <w:rPr/>
              <w:t xml:space="preserve"> семинар</w:t>
            </w:r>
          </w:p>
          <w:p>
            <w:pPr>
              <w:pStyle w:val="Normal"/>
              <w:rPr/>
            </w:pPr>
            <w:r>
              <w:rPr/>
              <w:t>Особенности работы с одаренными деть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>проработка конспекта лекции по изученной теме;</w:t>
            </w:r>
          </w:p>
          <w:p>
            <w:pPr>
              <w:pStyle w:val="Normal"/>
              <w:rPr/>
            </w:pPr>
            <w:r>
              <w:rPr/>
              <w:t>подготовка сообщений;</w:t>
            </w:r>
          </w:p>
          <w:p>
            <w:pPr>
              <w:pStyle w:val="Normal"/>
              <w:rPr/>
            </w:pPr>
            <w:r>
              <w:rPr/>
              <w:t>подготовка обзора статей о развивающем обучении по периодическим педагогическим журнала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7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контроля и оценки качества обучения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троль в процессе обучения, его функции и виды. Методы контроля. Требования к контролю. Тестирование достижений (обученности). Психолого-педагогические основы оценочной деятельности педагога. Оценка достижения планируемых результат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работ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оретические основы обучения.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>проработка конспекта лекции по изученной теме;</w:t>
            </w:r>
          </w:p>
          <w:p>
            <w:pPr>
              <w:pStyle w:val="Normal"/>
              <w:rPr/>
            </w:pPr>
            <w:r>
              <w:rPr/>
              <w:t>анализ педагогических ситуаций;</w:t>
            </w:r>
          </w:p>
          <w:p>
            <w:pPr>
              <w:pStyle w:val="Normal"/>
              <w:rPr/>
            </w:pPr>
            <w:r>
              <w:rPr/>
              <w:t>подготовка сообщений и доклад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е теоретических основ воспитания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1-ОК.12</w:t>
            </w:r>
          </w:p>
          <w:p>
            <w:pPr>
              <w:pStyle w:val="Normal"/>
              <w:jc w:val="center"/>
              <w:rPr/>
            </w:pPr>
            <w:r>
              <w:rPr/>
              <w:t>ПК.1.1-ПК.1.5</w:t>
            </w:r>
          </w:p>
          <w:p>
            <w:pPr>
              <w:pStyle w:val="Normal"/>
              <w:jc w:val="center"/>
              <w:rPr/>
            </w:pPr>
            <w:r>
              <w:rPr/>
              <w:t>ПК.2.1-ПК.2.5</w:t>
            </w:r>
          </w:p>
          <w:p>
            <w:pPr>
              <w:pStyle w:val="Normal"/>
              <w:jc w:val="center"/>
              <w:rPr/>
            </w:pPr>
            <w:r>
              <w:rPr/>
              <w:t>ПК.3.1-ПК.3.7</w:t>
            </w:r>
          </w:p>
          <w:p>
            <w:pPr>
              <w:pStyle w:val="Normal"/>
              <w:jc w:val="center"/>
              <w:rPr/>
            </w:pPr>
            <w:r>
              <w:rPr/>
              <w:t>ПК.4.1-ПК.4.5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щность, цели, задачи и принципы воспитания</w:t>
            </w:r>
            <w:r>
              <w:rPr/>
              <w:t>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щность и специфика процесса воспитания,  его цели и задачи. Движущие силы и логика развития процесса воспитания. Закономерности и принципы воспитания. Современные концепции воспитан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  <w:r>
              <w:rPr/>
              <w:t xml:space="preserve"> (семинар) </w:t>
            </w:r>
          </w:p>
          <w:p>
            <w:pPr>
              <w:pStyle w:val="Normal"/>
              <w:rPr/>
            </w:pPr>
            <w:r>
              <w:rPr/>
              <w:t>Закономерности и принципы процесса воспит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>проработка конспекта лекции по изученной теме;</w:t>
            </w:r>
          </w:p>
          <w:p>
            <w:pPr>
              <w:pStyle w:val="Normal"/>
              <w:rPr/>
            </w:pPr>
            <w:r>
              <w:rPr/>
              <w:t>анализ и решение педагогических задач;</w:t>
            </w:r>
          </w:p>
          <w:p>
            <w:pPr>
              <w:pStyle w:val="Normal"/>
              <w:rPr/>
            </w:pPr>
            <w:r>
              <w:rPr/>
              <w:t>подготовка сообщений;</w:t>
            </w:r>
          </w:p>
          <w:p>
            <w:pPr>
              <w:pStyle w:val="Normal"/>
              <w:rPr/>
            </w:pPr>
            <w:r>
              <w:rPr/>
              <w:t>подготовка опорного конспекта или презент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2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, методы, формы и средства воспитания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оспитания, их содержание. Духовно-нравственное воспитание личности. Понятие о методах, формах и средствах воспитания, их классификации. Педагогические возможности  и условия применения различных методов, форм и средств воспитания. Коллектив как средство воспитания. Индивидуальный подход в воспитан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еминар «Духовно-нравственное воспитание школьников»;</w:t>
            </w:r>
          </w:p>
          <w:p>
            <w:pPr>
              <w:pStyle w:val="Normal"/>
              <w:rPr/>
            </w:pPr>
            <w:r>
              <w:rPr/>
              <w:t xml:space="preserve">наблюдение и анализ занятия по внеклассной работе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работ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оретические основы воспит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>проработка конспекта лекции по изученной теме;</w:t>
            </w:r>
          </w:p>
          <w:p>
            <w:pPr>
              <w:pStyle w:val="Normal"/>
              <w:rPr/>
            </w:pPr>
            <w:r>
              <w:rPr/>
              <w:t>анализ и решение педагогических задач;</w:t>
            </w:r>
          </w:p>
          <w:p>
            <w:pPr>
              <w:pStyle w:val="Normal"/>
              <w:rPr/>
            </w:pPr>
            <w:r>
              <w:rPr/>
              <w:t>разработка и анализ конспекта внеклассного занятия;</w:t>
            </w:r>
          </w:p>
          <w:p>
            <w:pPr>
              <w:pStyle w:val="Normal"/>
              <w:rPr/>
            </w:pPr>
            <w:r>
              <w:rPr/>
              <w:t>создание таблиц по классификации видов, форм, методов и средств воспитания;</w:t>
            </w:r>
          </w:p>
          <w:p>
            <w:pPr>
              <w:pStyle w:val="Normal"/>
              <w:rPr/>
            </w:pPr>
            <w:r>
              <w:rPr/>
              <w:t>изучение Концепции духовно-нравственного развития и воспитания личности гражданина Росс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е основ коррекционной педагогики в образовании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1-ОК.12</w:t>
            </w:r>
          </w:p>
          <w:p>
            <w:pPr>
              <w:pStyle w:val="Normal"/>
              <w:jc w:val="center"/>
              <w:rPr/>
            </w:pPr>
            <w:r>
              <w:rPr/>
              <w:t>ПК.1.1-ПК.1.5</w:t>
            </w:r>
          </w:p>
          <w:p>
            <w:pPr>
              <w:pStyle w:val="Normal"/>
              <w:jc w:val="center"/>
              <w:rPr/>
            </w:pPr>
            <w:r>
              <w:rPr/>
              <w:t>ПК.2.1-ПК.2.5</w:t>
            </w:r>
          </w:p>
          <w:p>
            <w:pPr>
              <w:pStyle w:val="Normal"/>
              <w:jc w:val="center"/>
              <w:rPr/>
            </w:pPr>
            <w:r>
              <w:rPr/>
              <w:t>ПК.3.1-ПК.3.7</w:t>
            </w:r>
          </w:p>
          <w:p>
            <w:pPr>
              <w:pStyle w:val="Normal"/>
              <w:jc w:val="center"/>
              <w:rPr/>
            </w:pPr>
            <w:r>
              <w:rPr/>
              <w:t>ПК.4.1-ПК.4.5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1.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е услов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дупреждения и коррекции социальной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ой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, задачи коррекционной педагогики. Понятие нормы и отклонения в развитии человека. Нарушения в соматическом, психическом, интеллектуальном, речевом, сенсорном развитии ребенка, их систематика и статистика;</w:t>
            </w:r>
          </w:p>
          <w:p>
            <w:pPr>
              <w:pStyle w:val="Normal"/>
              <w:autoSpaceDE w:val="false"/>
              <w:rPr/>
            </w:pPr>
            <w:r>
              <w:rPr/>
              <w:t>Педагогические условия предупреждения и коррекции социальной и  школьной дезадаптации.</w:t>
            </w:r>
          </w:p>
          <w:p>
            <w:pPr>
              <w:pStyle w:val="Normal"/>
              <w:autoSpaceDE w:val="false"/>
              <w:rPr/>
            </w:pPr>
            <w:r>
              <w:rPr/>
              <w:t>Особенности работы с детьми с особыми образовательными потребностями, девиантным поведением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Нарушения в психическом развитии ребен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>проработка конспектов лекций по изученным темам;</w:t>
            </w:r>
          </w:p>
          <w:p>
            <w:pPr>
              <w:pStyle w:val="Normal"/>
              <w:rPr/>
            </w:pPr>
            <w:r>
              <w:rPr/>
              <w:t>подготовка сообщений и докладов;</w:t>
            </w:r>
          </w:p>
          <w:p>
            <w:pPr>
              <w:pStyle w:val="Normal"/>
              <w:rPr/>
            </w:pPr>
            <w:r>
              <w:rPr/>
              <w:t>подготовка опорного конспекта (или презентации) по теме;</w:t>
            </w:r>
          </w:p>
          <w:p>
            <w:pPr>
              <w:pStyle w:val="Normal"/>
              <w:rPr/>
            </w:pPr>
            <w:r>
              <w:rPr/>
              <w:t>анализ  и решение педагогических задач;</w:t>
            </w:r>
          </w:p>
          <w:p>
            <w:pPr>
              <w:pStyle w:val="Normal"/>
              <w:rPr/>
            </w:pPr>
            <w:r>
              <w:rPr/>
              <w:t xml:space="preserve">создать каталог статей по предложенным темам на основе использования Интернет- ресурсов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1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педагог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  <w:r>
        <w:rPr>
          <w:bCs/>
          <w:color w:val="9933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993300"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мультимедийное оборудовани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993300"/>
          <w:sz w:val="28"/>
          <w:szCs w:val="28"/>
        </w:rPr>
      </w:pPr>
      <w:r>
        <w:rPr>
          <w:bCs/>
          <w:color w:val="9933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Default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Бордовская Н.В.Ю Реан А.А. Педагогика: учебное пособие/ Н.В.Бордовская, А.А.Реан .- СПб.: Питер, 2018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илюк А.Я., Кондаков А.М., Тишков В.А.  Концепция духовно-нравственного  развития и воспитания личности гражданина России/А.Я. Данилюк, А.М.Кондаков, В.А.Тишков . – М.: Просвещение, 2017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мельянова И.Н. Теория и методика воспитания: учебное пособие /И.Н.Емельянова.- М.: Издательский центр «Академия», 2017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Закон Российской Федерации «Об образовании». 2017 г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Кибальченко И.А. Теория и практика воспитательной деятельности: учебное пособие/ И.А.Кибальченко.- Ростов  н /Д: Феникс, 2019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Педагогика/под ред. Крившенко Л.П.:учебник.- М.: Издательство:Проспект, 2011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 Подласый И.П. Курс лекций по коррекционной педагогике: учебник /И.П.Подласый.- М.: Владос, 2017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Коржуев А.В., Попков В.А. Современная теория обучения: </w:t>
      </w:r>
    </w:p>
    <w:p>
      <w:pPr>
        <w:pStyle w:val="Normal"/>
        <w:ind w:firstLine="567"/>
        <w:rPr/>
      </w:pPr>
      <w:r>
        <w:rPr>
          <w:sz w:val="28"/>
          <w:szCs w:val="28"/>
        </w:rPr>
        <w:t>общенаучная интерпретация.: учебное пособие / А.В.Коржуев, В.А.Попков.- М.: Академический Проект, 2017.</w:t>
      </w:r>
    </w:p>
    <w:p>
      <w:pPr>
        <w:pStyle w:val="Normal"/>
        <w:numPr>
          <w:ilvl w:val="0"/>
          <w:numId w:val="2"/>
        </w:numPr>
        <w:ind w:left="0" w:right="-144" w:firstLine="567"/>
        <w:rPr/>
      </w:pPr>
      <w:r>
        <w:rPr>
          <w:sz w:val="28"/>
          <w:szCs w:val="28"/>
        </w:rPr>
        <w:t>Казанская В.Г. Психология и педагогика: учебное пособие/В.Г.Казанская. – СПб.: Питер, 2018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3.  Столяренко А.М. Общая педагогика: учебное пособие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М.Столяренко. – М.: ЮНИТИ-ДАНА, 2017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4.  Подласый И.П. Педагогика. В 3ч. Ч.2. Теория и технологии обучения:   </w:t>
      </w:r>
    </w:p>
    <w:p>
      <w:pPr>
        <w:pStyle w:val="Normal"/>
        <w:ind w:firstLine="567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ебное пособие/И.П.Подласый. – М.:Владос, 2018.       </w:t>
      </w:r>
    </w:p>
    <w:p>
      <w:pPr>
        <w:pStyle w:val="Default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одласый И.П. Педагогика. Теория и технология воспитания. В 3ч. </w:t>
      </w:r>
    </w:p>
    <w:p>
      <w:pPr>
        <w:pStyle w:val="Default"/>
        <w:ind w:firstLine="567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Ч.3.:учебное пособие/И.П.Подласый.–   М.:Владос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6. Фокин Ю.Г</w:t>
      </w:r>
      <w:r>
        <w:rPr>
          <w:b/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Теория и технология обучения: деятельностный подход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учебное пособие/Ю.Г.Фокин.- М.: Издательский центр «Академия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 – ресурсы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yandex.ru/yandsearch?text</w:t>
        </w:r>
      </w:hyperlink>
      <w:r>
        <w:rPr>
          <w:sz w:val="28"/>
          <w:szCs w:val="28"/>
        </w:rPr>
        <w:t xml:space="preserve"> – Википедия универсальная энциклопедия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claw.ru/</w:t>
        </w:r>
      </w:hyperlink>
      <w:r>
        <w:rPr>
          <w:sz w:val="28"/>
          <w:szCs w:val="28"/>
        </w:rPr>
        <w:t xml:space="preserve"> - Образовательный портал CLAW.RU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www.edu.ru – портал «Российское образование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www.school.edu.ru – Российский общеобразовательный порта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http://www.it-n.ru/ - «Сеть творческих учителей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  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festival.1september.ru/</w:t>
        </w:r>
      </w:hyperlink>
      <w:r>
        <w:rPr>
          <w:sz w:val="28"/>
          <w:szCs w:val="28"/>
        </w:rPr>
        <w:t xml:space="preserve"> - Фестиваль педагогических идей. Открытый уро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ие индивидуальных  и групповых консультаций по использованию основной и дополнительной литературы для усвоения дидактических единиц У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2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военные умения: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  </w:t>
            </w:r>
            <w:r>
              <w:rPr/>
              <w:t>оценивать постановку цели и задач уроков, внеурочных мероприятий и занятий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Default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рактическая работа по оценке и анализу цели и задач урока, внеурочных занятий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определять педагогические возможности и эффективность применения различных методов, приемов, методик, форм организации обучения и воспитани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</w:t>
            </w:r>
            <w:r>
              <w:rPr>
                <w:bCs/>
                <w:color w:val="000000"/>
              </w:rPr>
              <w:t>рактическая работа по аспектному анализу урока (анализ применяемых методов и приемов; анализ форм организации обучения)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конспекта урока (внеклассного занятия)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анализировать педагогическую деятельность, педагогические факты и явл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рактическая работа по анализу и решению педагогических задач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амостоятельная работа творческого характера (аспектный анализ педагогического опыта)</w:t>
            </w:r>
          </w:p>
        </w:tc>
      </w:tr>
      <w:tr>
        <w:trPr>
          <w:trHeight w:val="19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находить и анализировать информацию, необходимую для решения профессиональны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дагогических проблем,  повышения повышения эффектив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дагогической деятельности, профессионального самообразования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моразвит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Защита программы самовоспитания и профессионального саморазвити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амостоятельная работа творческого характера (сочинение дидактической сказки, разработка дидактической игры и др.)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единформация по педагогической периодической печати (по заданной тематике)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рактическая работа по анализу и решению педагогических задач</w:t>
            </w:r>
          </w:p>
        </w:tc>
      </w:tr>
      <w:tr>
        <w:trPr>
          <w:trHeight w:val="1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ориентироваться в современных проблемах образования, тенденциях его развития и направлениях реформиров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Отчет по результатам составления обзора статей по заданной тематике, используя Интернет-ресурсы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Усвоенные  зн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взаимосвязь педагогической науки и практики, тенденции их развит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начение и логику целеполагания в обучении и педагогиче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принципы обучения и воспит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особенности содержания и организации педагогического процесса в условиях разных типов и видов ОУ на различных ступенях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формы, методы и средства обучения и воспитания, их педагогическ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зможности и условия приме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психолого-педагогические условия развития мотивации и способност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процессе обу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основы развивающего обучения, дифференциации и индивидуализации обучения и воспит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педагогические условия предупреждения и коррекции социальной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школьной дезадап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понятие нормы и отклонения, нарушения в соматическом, психическо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теллектуальном, речевом, сенсорном развитии человека (ребенка), их систематику и статисти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особенности работы с одаренными  детьми, детьми с особыми образовательными потребностями,  девиантным поведени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приемы привлечения учащихся к целеполаганию, организации и анализу процесса и результатов обу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средства контроля и оценки качества образования, психолого-педагогические основы оценочной деятельности педагог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Устный индивидуальный и фронтальный опросы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Взаимопроверк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Письменный опрос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Тестирование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ообщения, доклады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курсовых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фессиональная компетентность учителя начальных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>2. Методы профессионального самосовершенствования педагога.</w:t>
      </w:r>
    </w:p>
    <w:p>
      <w:pPr>
        <w:pStyle w:val="Normal"/>
        <w:jc w:val="both"/>
        <w:rPr/>
      </w:pPr>
      <w:r>
        <w:rPr>
          <w:sz w:val="28"/>
          <w:szCs w:val="28"/>
        </w:rPr>
        <w:t>3. Тенденции развития мировой педагогической науки и практики.</w:t>
      </w:r>
    </w:p>
    <w:p>
      <w:pPr>
        <w:pStyle w:val="Normal"/>
        <w:jc w:val="both"/>
        <w:rPr/>
      </w:pPr>
      <w:r>
        <w:rPr>
          <w:sz w:val="28"/>
          <w:szCs w:val="28"/>
        </w:rPr>
        <w:t>4.Методы педагогического ис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5.Обучение младших школьников целеполаганию и рефлексии.</w:t>
      </w:r>
    </w:p>
    <w:p>
      <w:pPr>
        <w:pStyle w:val="Normal"/>
        <w:jc w:val="both"/>
        <w:rPr/>
      </w:pPr>
      <w:r>
        <w:rPr>
          <w:sz w:val="28"/>
          <w:szCs w:val="28"/>
        </w:rPr>
        <w:t>6.Реализация принципа обучения (название принципа) на уроке (название урока).</w:t>
      </w:r>
    </w:p>
    <w:p>
      <w:pPr>
        <w:pStyle w:val="Normal"/>
        <w:jc w:val="both"/>
        <w:rPr/>
      </w:pPr>
      <w:r>
        <w:rPr>
          <w:sz w:val="28"/>
          <w:szCs w:val="28"/>
        </w:rPr>
        <w:t>7.Реализация современных требований к уроку в начальной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>8.Содержание образования в начальной школе как средство развития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9.Примерная основная образовательная программа образовательного учреждения – инновационный документ образования 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10.Активные методы обучения в начальной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>11.Дидактическая игра как важное средство воспитания умственной  активности учащихся</w:t>
      </w:r>
    </w:p>
    <w:p>
      <w:pPr>
        <w:pStyle w:val="Normal"/>
        <w:jc w:val="both"/>
        <w:rPr/>
      </w:pPr>
      <w:r>
        <w:rPr>
          <w:sz w:val="28"/>
          <w:szCs w:val="28"/>
        </w:rPr>
        <w:t>12.Методы обучения в начальной школе, условия их оптимального приме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13.Педагогические условия применения наглядных (словесных, практических) методов обучения в нача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Формы обучения в начальной школе, их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Активизация познавательной деятельности младших школьников на уроке.</w:t>
      </w:r>
    </w:p>
    <w:p>
      <w:pPr>
        <w:pStyle w:val="Normal"/>
        <w:jc w:val="both"/>
        <w:rPr/>
      </w:pPr>
      <w:r>
        <w:rPr>
          <w:sz w:val="28"/>
          <w:szCs w:val="28"/>
        </w:rPr>
        <w:t>15.Формирование положительной мотивации учения у младших школьников в процессе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16.Формирование познавательных интересов младших школьников в процессе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17.Реализация идей развивающего обучения в современной нача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Особенности системы развивающего обучения Л.В.Зан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Особенности системы содержательного обучения Д.Б.Эльконина и В.В.Давыдова. </w:t>
      </w:r>
    </w:p>
    <w:p>
      <w:pPr>
        <w:pStyle w:val="Normal"/>
        <w:jc w:val="both"/>
        <w:rPr/>
      </w:pPr>
      <w:r>
        <w:rPr>
          <w:sz w:val="28"/>
          <w:szCs w:val="28"/>
        </w:rPr>
        <w:t>20. Реализация индивидуального подхода в обу</w:t>
      </w:r>
      <w:r>
        <w:rPr/>
        <w:t>чении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Реализация дифференцированного подхода в  обучении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Особенности работы с одаренными деть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Особенности контроля и оценки качества образования в современной  начальной школе. </w:t>
      </w:r>
    </w:p>
    <w:p>
      <w:pPr>
        <w:pStyle w:val="Normal"/>
        <w:jc w:val="both"/>
        <w:rPr/>
      </w:pPr>
      <w:r>
        <w:rPr>
          <w:sz w:val="28"/>
          <w:szCs w:val="28"/>
        </w:rPr>
        <w:t>24.Реализация принципов воспитания в нача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Духовно-нравственное воспитание младших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TC3Do00">
    <w:charset w:val="cc"/>
    <w:family w:val="auto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i w:val="false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yandex.ru/yandsearch?text" TargetMode="External"/><Relationship Id="rId6" Type="http://schemas.openxmlformats.org/officeDocument/2006/relationships/hyperlink" Target="http://claw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13:00Z</dcterms:created>
  <dc:creator>User</dc:creator>
  <dc:description/>
  <cp:keywords/>
  <dc:language>en-US</dc:language>
  <cp:lastModifiedBy>Луиза</cp:lastModifiedBy>
  <cp:lastPrinted>2021-06-01T10:36:00Z</cp:lastPrinted>
  <dcterms:modified xsi:type="dcterms:W3CDTF">2022-04-26T06:19:00Z</dcterms:modified>
  <cp:revision>33</cp:revision>
  <dc:subject/>
  <dc:title/>
</cp:coreProperties>
</file>