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ind w:left="5529" w:right="-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529"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ректор  ЧУПО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к.ф.н. Р.А.Барзукаева</w:t>
      </w:r>
    </w:p>
    <w:p>
      <w:pPr>
        <w:pStyle w:val="Normal"/>
        <w:widowControl w:val="false"/>
        <w:autoSpaceDE w:val="false"/>
        <w:spacing w:lineRule="auto" w:line="360"/>
        <w:ind w:left="5529" w:right="-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69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 xml:space="preserve">     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____ г.</w:t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84"/>
        <w:ind w:left="3527" w:right="1280" w:hanging="28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276" w:before="240" w:after="0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ПМ. 02 ОРГАНИЗАЦИЯ ВНЕУРОЧНОЙ ДЕЯТЕЛЬНОСТИ И ОБЩЕНИЯ С МЛАДШИМИ ШКОЛЬНИКАМИ </w:t>
      </w:r>
    </w:p>
    <w:p>
      <w:pPr>
        <w:pStyle w:val="Normal"/>
        <w:widowControl w:val="false"/>
        <w:autoSpaceDE w:val="false"/>
        <w:spacing w:before="240" w:after="0"/>
        <w:ind w:left="1060" w:hanging="0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2" w:right="610" w:hanging="10"/>
        <w:jc w:val="center"/>
        <w:rPr>
          <w:sz w:val="22"/>
        </w:rPr>
      </w:pPr>
      <w:r>
        <w:rPr>
          <w:b/>
          <w:sz w:val="28"/>
        </w:rPr>
        <w:t>44.02.02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/>
      </w:pPr>
      <w:r>
        <w:rPr>
          <w:color w:val="0D0D0D"/>
        </w:rPr>
        <w:t xml:space="preserve"> </w:t>
      </w:r>
      <w:r>
        <w:rPr>
          <w:color w:val="0D0D0D"/>
        </w:rPr>
        <w:t>(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 w:before="0" w:after="1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16"/>
        <w:ind w:right="-2" w:hanging="0"/>
        <w:jc w:val="center"/>
        <w:rPr>
          <w:szCs w:val="28"/>
        </w:rPr>
      </w:pPr>
      <w:r>
        <w:rPr>
          <w:szCs w:val="28"/>
        </w:rPr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-567" w:firstLine="567"/>
        <w:jc w:val="both"/>
        <w:rPr>
          <w:sz w:val="28"/>
          <w:szCs w:val="28"/>
        </w:rPr>
      </w:pPr>
      <w:bookmarkStart w:id="1" w:name="bookmark4"/>
      <w:bookmarkEnd w:id="1"/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44.02.02  Преподавание в начальных классах, </w:t>
      </w:r>
      <w:r>
        <w:rPr>
          <w:spacing w:val="-2"/>
          <w:sz w:val="28"/>
          <w:szCs w:val="28"/>
        </w:rPr>
        <w:t xml:space="preserve">утвержденного приказом Министерства образования и науки РФ </w:t>
      </w:r>
      <w:r>
        <w:rPr>
          <w:color w:val="000000"/>
          <w:sz w:val="28"/>
          <w:szCs w:val="28"/>
        </w:rPr>
        <w:t>от 27 октября 2014 г. № 1353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-разработчик: 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Байсултанова А.Х</w:t>
      </w:r>
      <w:r>
        <w:rPr>
          <w:sz w:val="28"/>
          <w:szCs w:val="28"/>
        </w:rPr>
        <w:t>. – заместитель директора по учебной работе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Арсанукаева Л.Г</w:t>
      </w:r>
      <w:r>
        <w:rPr>
          <w:sz w:val="28"/>
          <w:szCs w:val="28"/>
        </w:rPr>
        <w:t>. – заместитель директора по научно – методической работе, преподаватель ЧУПО «Экономико – правовой колледж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хмедова К.С.-  к.б.н., преподаватель  ОБЖ, анатомии, физиологии и гигиены ЧУПО «Экономико – правовой колледж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Ибрагимова З.Ш</w:t>
      </w:r>
      <w:r>
        <w:rPr>
          <w:sz w:val="28"/>
          <w:szCs w:val="28"/>
        </w:rPr>
        <w:t>. – преподаватель внеурочной деятельности  и классного руководства в начальных классах</w:t>
      </w:r>
      <w:r>
        <w:rPr/>
        <w:t xml:space="preserve"> </w:t>
      </w:r>
      <w:r>
        <w:rPr>
          <w:sz w:val="28"/>
          <w:szCs w:val="28"/>
        </w:rPr>
        <w:t xml:space="preserve">ЧУПО «Экономико – правовой колледж»;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Джабраилова А. Х.</w:t>
      </w:r>
      <w:r>
        <w:rPr>
          <w:sz w:val="28"/>
          <w:szCs w:val="28"/>
        </w:rPr>
        <w:t xml:space="preserve"> – преподаватель естествознания с методикой преподавания  ЧУПО «Экономико – правовой колледж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хаева Д.А</w:t>
      </w:r>
      <w:r>
        <w:rPr>
          <w:sz w:val="28"/>
          <w:szCs w:val="28"/>
        </w:rPr>
        <w:t>. – преподаватель психолого – педагогических дисциплин преподаватель  ЧУПО «Экономико – правовой колледж»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Юсупхаджиева Т.В.- к.п.н.,</w:t>
      </w:r>
      <w:r>
        <w:rPr>
          <w:sz w:val="28"/>
          <w:szCs w:val="28"/>
        </w:rPr>
        <w:t xml:space="preserve"> преподаватель продуктивных видов деятельности с практикумом ЧУПО «Экономико – правовой колледж»;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ПЦК 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от _______ 20____ г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Ц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/</w:t>
      </w:r>
      <w:r>
        <w:rPr>
          <w:sz w:val="28"/>
          <w:szCs w:val="28"/>
          <w:u w:val="single"/>
        </w:rPr>
        <w:t xml:space="preserve"> Б.Т.Хайтаев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1D1B11"/>
          <w:sz w:val="28"/>
          <w:szCs w:val="28"/>
          <w:lang w:val="en-US"/>
        </w:rPr>
      </w:pPr>
      <w:r>
        <w:rPr>
          <w:b/>
          <w:color w:val="1D1B11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start="64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внеурочной деятельности и общения младших школь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 44.02.02 Преподавание в начальных классах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Организация внеурочной деятельности и общения младших школьников в начальных классах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1. Определять цели и задачи внеурочной деятельности и общения, планировать внеурочные занят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2. Проводить внеурочные занят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педагогический контроль, оценивать процесс и результаты деятельности обучающих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4. Анализировать процесс и результаты внеурочной деятельности и отдельных занят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5. Вести документацию, обеспечивающую организацию внеурочной деятельности и общения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профессиональной подготовки по квалификации: «Учитель начальных классов», а также повышения квалификации и переподготовки специалистов соответствующего профиля с уровнем образования: среднее (полное) общее образование</w:t>
      </w:r>
      <w:r>
        <w:rPr/>
        <w:t xml:space="preserve">, </w:t>
      </w:r>
      <w:r>
        <w:rPr>
          <w:sz w:val="28"/>
          <w:szCs w:val="28"/>
        </w:rPr>
        <w:t xml:space="preserve">профессиональное образование и специалистов дополнительного образования, а также имеющих опыт работы в начальных классах в качестве воспитателя группы продленного д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нализа планов и организации внеурочной работы в эколого-биологи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ения целей и задач, планирования, проведения внеурочной работы с обучающимися в начальных клас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>наблюдения, анализа и самоанализа внеурочной внеурочных мероприятий и/или занятий кружков (клубов). Обсуждения отдельных мероприятий или занятий в диалоге с сокурсниками, руководителями педагогической практики, учителями, разработки предложений по их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>наблюдения за детьми и педагогической диагностики познавательных интересов, интеллектуальных способностей обучающихся в начальных клас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едения документации, обеспечивающей организацию внеурочной работы в избранной области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ходить и использовать методическую литературу и др. источники информации, необходимой для подготовки и проведения внеурочной работы в начальных классах в избра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определять цели и задачи организации внеурочной деятельности в избранной области с учётом возра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/>
      </w:pPr>
      <w:r>
        <w:rPr>
          <w:sz w:val="28"/>
          <w:szCs w:val="28"/>
        </w:rPr>
        <w:t>составлять планы внеурочных занятий с учётом особенностей избранной области деятельности, возраста обучающихся в соответствии с санитарно-гигиеническими нор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/>
      </w:pPr>
      <w:r>
        <w:rPr>
          <w:sz w:val="28"/>
          <w:szCs w:val="28"/>
        </w:rPr>
        <w:t>использовать различные методы и формы организации внеурочной работы, строить их с учётом возрастных и индивидуально-психологических особенностей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устанавливать педагогически целесообразные взаимоотношения с обучающимис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/>
      </w:pPr>
      <w:r>
        <w:rPr>
          <w:sz w:val="28"/>
          <w:szCs w:val="28"/>
        </w:rPr>
        <w:t>планировать ситуации, стимулирующие общение младших школьников в процессе внеурочной деятельности, использовать вербальные и невербальные средства педагогической поддержки дет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/>
      </w:pPr>
      <w:r>
        <w:rPr>
          <w:sz w:val="28"/>
          <w:szCs w:val="28"/>
        </w:rPr>
        <w:t>мотивировать обучающихся, родителей (лиц, их замещающих) к участию во внеурочной деятельности, сохранять состав обучающихся в течение срока обуч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планировать и проводить педагогически целесообразную работу с родителями (лицами их заменяющими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подбирать и использовать на занятии дидактические материал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методы и приёмы обучения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осуществлять самоанализ и самоконтроль при проведении внеурочных занят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применять разнообразные формы работы с семьёй (собрания, беседы, совместные культурные мероприятия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вести диалог с администрацией образовательного учреждения по вопросам организации внеурочной работы в избранной области деятельнос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rPr>
          <w:sz w:val="28"/>
          <w:szCs w:val="28"/>
        </w:rPr>
      </w:pPr>
      <w:r>
        <w:rPr>
          <w:sz w:val="28"/>
          <w:szCs w:val="28"/>
        </w:rPr>
        <w:t>анализировать организацию внеурочной работы в избранной области деятельнос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ущность, цель, задачи, функции, содержание, формы и методы организации внеурочной работы в избранной области деятельнос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>особенности определения целей и задач внеурочной работы в начальной школ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>теоретические основы и методику планирования внеурочной работы с учётом возрастных и индивидуальных особенностей обучающихс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дагогические и гигиенические требования к организации внеурочной работ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тодические основы организации внеурочной работы в избранной области деятельнос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>особенности общения младших 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тоды, приёмы и формы организации общения младших 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особы выявления педагогом интересов и способностей младших шко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ормы и методы взаимодействия с родителями обучающихся или лицами, их замещающими, как субъектами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огику анализа внеурочных мероприятий и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виды документации, требования к её оформле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–  22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амостоятельной работы обучающегося –39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– 18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78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0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внеурочной деятельности и общения младших школьников в начальных классах, 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 внеурочной деятельности и общения, планировать внеуроч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неурочные заня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2.3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цесс и результаты внеурочной деятельности и отдельных занят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окументацию, обеспечивающую организацию внеурочной деятельности и общения младших школьник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ётом вида образовательного учреждения, особенностей класса/группы и отдельных обучающихс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в кабинете предметно-развивающую среду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начального общего образования, в том числе компенсирующего и коррекционно-развивающего,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ётов, 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начального образования, в том числе компенсирующего и коррекционно-развивающего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риски и принимать решения в нестандартных ситуациях. 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ёрам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регулирующих её правовых норм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тический план профессионального модуля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2.1-2.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-4.5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Целеполагание и планирование внеурочной деятельности и общения младших школьников в начальных класса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2.1-2.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-4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Основы организации внеурочной работы младших школьников в </w:t>
            </w:r>
            <w:r>
              <w:rPr>
                <w:b/>
                <w:sz w:val="20"/>
                <w:szCs w:val="28"/>
              </w:rPr>
              <w:t>эколого-биологической</w:t>
            </w:r>
            <w:r>
              <w:rPr>
                <w:rFonts w:eastAsia="Calibri"/>
                <w:b/>
                <w:bCs/>
                <w:sz w:val="14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2.1-2.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-4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бщение младших школьников во внеурочной 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br w:type="page"/>
      </w: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1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7882"/>
        <w:gridCol w:w="1276"/>
        <w:gridCol w:w="182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компетен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 0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Целеполагание и планирование внеурочной деятельности и общения младших школьников в начальных клас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2.1-2.5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.02.01.  Основы организации внеурочной работы в </w:t>
            </w:r>
            <w:r>
              <w:rPr>
                <w:b/>
              </w:rPr>
              <w:t>эколого-биологической</w:t>
            </w:r>
            <w:r>
              <w:rPr>
                <w:rFonts w:eastAsia="Calibri"/>
                <w:b/>
                <w:bCs/>
              </w:rPr>
              <w:t xml:space="preserve"> деятельн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сновы построения внеурочной работы в начальной  школе 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, цель, задачи, функции, содержание внеурочной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рмы и методы организации внеурочной работы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методы, организация внеурочной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внеурочной деятельности обучающихся (доклады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Цели и задачи внеурочной работы в начальной школе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пределения целей и задач внеурочной работы в начальной школ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ый анализ целей, задач, организации внеурочной деятельности в начальных классах (презентации)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оретические основы и методика планирования внеурочной работы в соответствии с индивидуальными особенностями обучающихся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и методика планирования внеурочной работы с учетом возрастных, индивидуальных особенностей обучающихс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характер затруднений в обучении и школьной адаптации у младших школьников (доклады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планирования внеурочных занятий с учетом индивидуальных особенностей обучающихся (защита проектов внеурочных занятий для учащихся начальных классов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. </w:t>
            </w:r>
            <w:r>
              <w:rPr>
                <w:b/>
              </w:rPr>
              <w:t>Примерная тематика домашних зада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современных программ по внеурочной работе с младшими школь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бобщение опыта учителей начальных классов по методике планирования внеурочной работы с обучающимися в начальной школе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.02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Основы организации внеурочной работы младших школьников в </w:t>
            </w:r>
            <w:r>
              <w:rPr>
                <w:b/>
              </w:rPr>
              <w:t>эколого-биологической</w:t>
            </w:r>
            <w:r>
              <w:rPr>
                <w:rFonts w:eastAsia="Calibri"/>
                <w:b/>
                <w:bCs/>
              </w:rPr>
              <w:t xml:space="preserve">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.02.02.  Основы организации внеурочной работы в </w:t>
            </w:r>
            <w:r>
              <w:rPr>
                <w:b/>
              </w:rPr>
              <w:t>эколого-биологической</w:t>
            </w:r>
            <w:r>
              <w:rPr>
                <w:rFonts w:eastAsia="Calibri"/>
                <w:b/>
                <w:bCs/>
              </w:rPr>
              <w:t xml:space="preserve">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ребования к организации внеурочной работы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для младших школьников при проведении внеурочных занятий. Педагогические и гигиенические требования к организации внеурочной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2.1-2.5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внеурочной работы (доклады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етодические основы организации внеурочной работы в </w:t>
            </w:r>
            <w:r>
              <w:rPr>
                <w:b/>
              </w:rPr>
              <w:t>эколого-биологической</w:t>
            </w:r>
            <w:r>
              <w:rPr>
                <w:rFonts w:eastAsia="Calibri"/>
                <w:b/>
                <w:bCs/>
              </w:rPr>
              <w:t xml:space="preserve"> деятельности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внеурочной работы по изобразительной деятельности и декоративно-прикладному искусств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организации изобразительной деятельности обучающихся во внеурочной работ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организации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эколого-биологической</w:t>
            </w:r>
            <w:r>
              <w:rPr>
                <w:rFonts w:eastAsia="Calibri"/>
                <w:bCs/>
              </w:rPr>
              <w:t xml:space="preserve"> деятельности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во внеурочной работ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дуктов деятельности обучающихся во внеурочной работ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нализ внеурочных занятий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анализа внеурочных занятий. Содержание и логика построения анализа внеурочных мероприят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ка анализа внеурочного занятия по эколого-биологической</w:t>
            </w:r>
            <w:r>
              <w:rPr>
                <w:rFonts w:eastAsia="Calibri"/>
                <w:bCs/>
              </w:rPr>
              <w:t xml:space="preserve"> деятельности</w:t>
            </w:r>
            <w:r>
              <w:rPr/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рагмента внеурочного занятия и его анализ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ребования к оформлению документации во внеурочной деятельности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кументации. Требования к оформлению конспектов во внеурочных заняти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онспекта внеурочного занятия в соответствии с нормативными требования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. </w:t>
            </w:r>
            <w:r>
              <w:rPr>
                <w:b/>
              </w:rPr>
              <w:t>Примерная тематика домашних заданий.</w:t>
            </w:r>
            <w:r>
              <w:rPr>
                <w:rFonts w:eastAsia="Calibri"/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равил по технике безопасности для обучающихся при проведении внеурочного занят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общение передового опыта по изобразительной деятельности и декоративно-прикладному искусству в начальных классах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наглядных средств для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 ПМ.0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щение младших школьников во внеуроч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2.1-2.5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.02.01.  Основы организации внеурочной работы в </w:t>
            </w:r>
            <w:r>
              <w:rPr>
                <w:b/>
              </w:rPr>
              <w:t>эколого-биологической</w:t>
            </w:r>
            <w:r>
              <w:rPr>
                <w:rFonts w:eastAsia="Calibri"/>
                <w:b/>
                <w:bCs/>
              </w:rPr>
              <w:t xml:space="preserve">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обенности общения младших школьников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структура общения. Вербальная коммуникация в межличностном общении. Невербальные средства общения. Особенности общения младших школьник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как восприятие и понимание людьми друг друг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 общения младших школьников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, приемы, формы организации общения младших школьник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приятные факторы общения младших школьник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особы выявления педагогом интересов и способностей младших школьников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, интервьюирование, опрос, наблюдение как способы выявление педагогом интересов и способностей младших школьник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ие методики выявления интересов и способностей младших школьник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ы взаимодействия семьи и школы</w:t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лекторий, педагогический всеобуч, университеты педагогических знаний для родителей, День открытых дверей, классные родительские собрания, педагогические консультации: индивидуальные и группов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взаимодействия с родителями обучающихс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едагогических консульт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. </w:t>
            </w: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индивидуальных и фронтальных диагностических методик на выявление педагогом интересов и способностей младших школьник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копление материалов к проведению Дня открытых дверей в школе, классных родительских собраний, педагогических консульт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Анализ планов и организации внеурочной работы по </w:t>
            </w:r>
            <w:r>
              <w:rPr/>
              <w:t>эколого-биологической</w:t>
            </w:r>
            <w:r>
              <w:rPr>
                <w:rFonts w:eastAsia="Calibri"/>
                <w:bCs/>
              </w:rPr>
              <w:t xml:space="preserve"> деятельност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методической литературы и других источников информации, необходимых для подготовки и проведения внеурочной работы в начальных классах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целей и задач, планирование внеурочной работы с обучающимися в начальных класса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Ведение документации, обеспечивающей организацию внеурочной работы по </w:t>
            </w:r>
            <w:r>
              <w:rPr/>
              <w:t>эколого-биологической</w:t>
            </w:r>
            <w:r>
              <w:rPr>
                <w:rFonts w:eastAsia="Calibri"/>
                <w:bCs/>
              </w:rPr>
              <w:t xml:space="preserve"> деятельности</w:t>
            </w:r>
            <w:r>
              <w:rPr>
                <w:rFonts w:eastAsia="Calibri"/>
                <w:bCs/>
                <w:color w:val="FF000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целей и задач внеурочной деятельности и общения, планирование внеурочных занятий.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Проведение наблюдения за использованием учителем методов воспитания во внеурочное врем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и проведение кружковых занятий и их анализ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познавательных интересов и мотивов учения младших школьников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</w:rPr>
              <w:t>Разработка конспектов для организации кружков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00" w:leader="none"/>
              </w:tabs>
              <w:ind w:left="360" w:hanging="390"/>
              <w:jc w:val="both"/>
              <w:rPr/>
            </w:pPr>
            <w:r>
              <w:rPr/>
              <w:t>Внеклассная работа по обработке бумаги как средство развития творческих способностей младших 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00" w:leader="none"/>
              </w:tabs>
              <w:ind w:left="360" w:hanging="390"/>
              <w:jc w:val="both"/>
              <w:rPr/>
            </w:pPr>
            <w:r>
              <w:rPr/>
              <w:t>Развитие сложно-координированных движений кистей и пальцев ру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00" w:leader="none"/>
              </w:tabs>
              <w:ind w:left="360" w:hanging="390"/>
              <w:jc w:val="both"/>
              <w:rPr/>
            </w:pPr>
            <w:r>
              <w:rPr/>
              <w:t>Коллективная работа как основа развития творческих способностей младших школьников на уроках окружающего ми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00" w:leader="none"/>
              </w:tabs>
              <w:ind w:left="360" w:hanging="390"/>
              <w:jc w:val="both"/>
              <w:rPr/>
            </w:pPr>
            <w:r>
              <w:rPr/>
              <w:t>Развитие творческих способностей младших школьников во внеуроч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00" w:leader="none"/>
              </w:tabs>
              <w:ind w:left="360" w:hanging="390"/>
              <w:jc w:val="both"/>
              <w:rPr/>
            </w:pPr>
            <w:r>
              <w:rPr/>
              <w:t>Развитие  самооценки у младших школьников во внеуроч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 xml:space="preserve">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педагогики и психологии, естествознания с методикой препода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обучающихся (по количеству обучающих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нормативно-техн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схемы, таблиц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е пособия (игры, картинки, дидактика для моделирования, материалы для развития мелкой моторики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ческие методики и материалы для их про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тека музыкальных произве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мультимедийное оборудование (компьютер, проектор, интерактивная доска, видеокамера), лицензионное программное обесп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оборудование для рабочего места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Бордовская Н.В., Реан А.А. Педагогика: учебное пособие Издательский центр «Питер», 2018. – 30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Борытко Н.М., Моложавенко А.В., Соловцова И.А. Методология и методы психолого-педагогических исследований / Издательский центр «Академия», 2019. – 32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Борытко Н.М Диагностическая деятельность педагога: учебное пособие. Издательский центр «Академия», 2019. – 28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Грошнков И.А. Изобразительная деятельность в специальной (коррекционной )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: Учеб. пособие для студ. высш. пед. учеб. заведений. – М.: Издательский центр «Академия», 2019. – 20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аменская В.Г, Томанов Л.В., Драганова О.А. Психодиагностика ребенка / Издательский центр «Академия», 2018. – 27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еливанов В.С. Основы общей психологии: теория и методика воспитания: учеб. пособие для студ. высш. учеб. заведений / В.С. Селиванов; под ред. В.А. Сластенина. – 6-е изд., стер. – М.: Издательский центр «Академия», 2018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оспитательная деятельность педагога: И.А. Колесникова, Н.М. Борытко, С.Д. Поляков и др. Издательский центр «Академия», 2017. – 33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Гонеев А.Д., Лифинцева Н.И., Ялпаева Н.Е Основы коррекционной педагогики / 6-е изд. Издательский центр «Академия», 2018. – 27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Емельянова И.Н. Теория и методика воспитания: учеб. пособие для студ. высш. учеб. заведений / И.Н. Емельянова. – М.: Издательский центр «Академия», 2018. – 25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Ефремов О.Ю. Педагогика. Краткий курс. Издательский центр «Питер», 2017. – 24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Загвязинский В.И. Исследовательская деятельность педагога / Издательский центр «Академия», 2018. – 17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раевский В.В. Основы обучения. Дидактика и методика: учеб. пособие для студ. высш. учеб. заведений / В.В. Краевский, А.В. Хуторской. – 2-е изд.; стер. – М.: Издательский центр «Академия», 2018. – 35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улагина И.Ю., Колюцкий В.Н. Возрастная психология: Полный жизненный цикл развития человека. / 2-е изд. – М.: ТЦ Сфера, 2018. – 46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- ресурс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claw.ru</w:t>
        </w:r>
      </w:hyperlink>
      <w:r>
        <w:rPr>
          <w:sz w:val="28"/>
          <w:szCs w:val="28"/>
        </w:rPr>
        <w:t xml:space="preserve"> - Образовательный портал CLAW.RU   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edu.ru – портал «Российское образование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school.edu.ru – Российский общеобразовательный портал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http://www.it-n.ru/ - «Сеть творческих учителей»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 xml:space="preserve"> - Фестиваль педагогических идей. Открытый урок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sz w:val="28"/>
          <w:szCs w:val="28"/>
        </w:rPr>
        <w:t xml:space="preserve">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ru.wikipedia.org</w:t>
        </w:r>
      </w:hyperlink>
      <w:r>
        <w:rPr>
          <w:sz w:val="28"/>
          <w:szCs w:val="28"/>
        </w:rPr>
        <w:t xml:space="preserve"> – Википедия универсальная энциклопедия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ых кабинетов, предназначенных для изучения МД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- предметно-развивающая среда базовых образовательных учре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библиотека и читальный зал БП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ный класс (с выходом в Интернет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- инновационный цен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зучению ПМ 02 предшествует изучение следующих учебных дисциплин: «Педагогика», «Психология», «Возрастная анатомия, физиология и гигиена», «Теоретические основы компенсирующего и коррекционно-развивающего образования в начальных классах». «Правовое обеспечение профессиональной деятельности», «Безопасность жизнедеятельности», «Музыкально-ритмическое воспитание»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 (курсам): высшее образование, наличие квалификационной категории в соответствии с аттес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образование, наличие квалификационной категории в соответствии с аттестацией, обязательная стажировка в базовых образовательных учреждения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2517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цели и задачи внеурочной деятельности и общения, планировать внеурочные занятия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цели, задач, структуры и содержания теме внеурочного заня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 целесообразный отбор педагогических условий для внеурочного занятия по изобразительной деятельности и декоративно-прикладному искусств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ланов-конспектов внеурочных занят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актического задания на экзамене по планированию внеурочной работы по изобразительной деятельности и декоративно-прикладному искусству в начальных классах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внеурочные занятия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ность выбора различных источников литературы для подготовки внеурочного заня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плана внеурочного занятия с учетом содержания изобразительной деятельности и декоративно-прикладного искусства и классах коррекционно-развивающего и компенсирующего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сообразный отбор методов и дидактических средств к проведению внеурочного занятия с учетом возраста обучающихся, причин и характера затруднений в обучении и в  соответствии  санитарно-гигиеническими норм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новка педагогически целесообразных взаимоотношений с обучающими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вербальных и невербальных средств педагогической поддерж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положительной мотивации обучающихся и их родителей к участию во внеуроч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конспектов внеурочного занятия в соответствии с установленными требованиями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проекта внеурочного занятия с обоснованием выбора педагогических условий. Проведение внеурочных занятий на педагогической практике. Оформление портфолио педагогических разработок внеурочных занятий. Отчет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педагогический контроль, оценивать процесс и результаты деятельности обучающихся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педагогического контроля и оценки процесса и результатов деятельности функциональной норме обучающихся. Выявление способностей обучающихся. Составление индивидуальной программы работы с детьми, испытывающими  трудности в обучении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и защита индивидуальной программы коррекционно-развивающей работы с детьми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процесс и результаты внеурочной деятельност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анализа процесса и результатов внеурочной деятельности в начальных классах и начальных классах компенсирующего и коррекционно-развивающего образования в изобразительной деятельности и декоративно-прикладном искусстве в соответствии с нормативными требованиями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конкретных педагогических ситуаций в период учебной и педагогической практик по внеурочной работе в соответствии с нормативными требованиями. Отчет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сти документацию, обеспечивающую организацию внеурочной деятельности и общения младших школьников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куратное и точное оформление документации в соответствии с нормативными требованиями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ортфолио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ирать учебно-методический комплект, разрабатывать учебно-методические материалы (рабочие программы, учебно-тематический планы и др.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основанность выбора учебно-методического комплекта. Соответствие разработанных учебно-методических материалов требованиям нормативных документов, специфики образовательного учреждения, особенностей класса  и современным тенденциям в сфере образова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куратное и точное заполнение документ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 целесообразное определение целей и структуры внеурочного занятия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проектов рабочих программ кружков. Разработка планов-конспектов и проведение внеурочных занятий на педагогическ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актического задания на экзамен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вать в кабинете предметно-развивающую среду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дидактических материалов с учетом особенностей изобразительной деятельности и декоративно-прикладного искусства во внеурочной рабо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дидактических материалов по изобразительной деятельности и декоративно-прикладному искусству в начальных классах и начальных классах компенси-рующего и коррекционно-развивающего образования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стематизировать и оценивать педагогический опыт и образовательные технологии в области изобразительной деятельности и декоративно-прикладного искусства на основе изучения профессиональной литератур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выбора педагогический и методической литературы и содержания разработки сформулированной проблеме (задаче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самоанализа внеурочного занятия в соответствии с требованиями. Определение характерных признаков педагогического опы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а (курсовой, выпускной квали-фикационной работ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с сообщениями (докладами) на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(самоанализ) педагогической деятельности конкретных педагогических ситуаций в период учебной и педагогической практик, на практических занятиях.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ять педагогические разработки в виде отчетов, рефератов, выступлений и др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куратное и точное оформление презент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сообразный отбор содержания материалов для отчетов, рефератов, выступлений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с сообщениями (докладами) на занятиях, конференциях и т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резентации, портфолио педагогических разработ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формление отчетов по произ-водственной практике (учебной и педагогической)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вовать в исследовательской и проектной деятельности в области изобразительной деятельности и декоративно-прикладного искусства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результата исследовательской деятельности поставленным цел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ность выбора методов и методик педагогического исследования и проектир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ирование собственной деятельности в соответствии с целями исследования и про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оформления результатов педагогического исследования и проектирования установленным требованиям (стандартам).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курсовой или выпускной квалификацион-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диагностик и эксперимента на педагогической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00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взаимодействия в социум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на студенческих конференциях,   участие в конкурсах и т.п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на практических занятиях и в процессе педагогическо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фолио методических разработок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внеурочной деятельности в начальных классах и начальных классах компенсирующего и коррекционно-развивающего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ормированности навыка педагогической саморефлексии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е и коррекционно-развивающие занятия во внеурочной деятельности на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ценивать риски и принимать решения в нестандартных ситуациях. 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ение педагогической интуиции в нестандартных школьных ситуациях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блемные семина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нестандартных ситуаций на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сообразный отбор методической информации для осуществления педагогически оправданной внеурочной деятельности в начальных классах и начальных классах компенсирующего и коррекционно-развивающего образования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самоанализ учебных занятий на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ность использования современных образовательных технологий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информационно-коммуникацион-ных технологий на педагоги-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ёрам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труктивное профессиональное поведение в педагогическом социум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бинарных внеурочных занятий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ние приемами мотивации учащихся, испытывающих трудности в обучении и школьной адаптации во внеурочной деятельности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идеоматериалов на учебном занятии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екватный самоанализ профессиональной деятельности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на практических занятиях и в процессе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ирование собственной деятельности в соответствии с требованиями к новым условиям образования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на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содержания внеурочного занятия требованиям основ здорового образа жизни учащих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ение техники безопасности обучающихся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на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ё правовых норм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ладение содержанием «Закона об образовании РФ», «Конвенции по правам ребенка», нормами САНПИН.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на педагогической практике.</w:t>
            </w:r>
          </w:p>
        </w:tc>
      </w:tr>
      <w:tr>
        <w:trPr>
          <w:trHeight w:val="122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 полученных профессиональных знаний (для юношей)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точный уровень сформированности мотивов и ценностных ориентац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окий уровень проявления произвольного поведения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на практических занятиях и в процессе педагогической прак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serpurlitem1">
    <w:name w:val="b-serp-url__item1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 Знак2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w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yandex.ru/yandsearch?text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34:00Z</dcterms:created>
  <dc:creator>Admin</dc:creator>
  <dc:description/>
  <cp:keywords/>
  <dc:language>en-US</dc:language>
  <cp:lastModifiedBy>Луиза</cp:lastModifiedBy>
  <cp:lastPrinted>2021-06-03T11:26:00Z</cp:lastPrinted>
  <dcterms:modified xsi:type="dcterms:W3CDTF">2022-04-27T06:48:00Z</dcterms:modified>
  <cp:revision>6</cp:revision>
  <dc:subject/>
  <dc:title>МИНИСТЕРСТВО ОБРАЗОВАНИЯ И НАУКИ</dc:title>
</cp:coreProperties>
</file>