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14"/>
        <w:ind w:left="-85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spacing w:lineRule="auto" w:line="276"/>
        <w:ind w:left="5529" w:right="-20" w:hanging="0"/>
        <w:rPr/>
      </w:pPr>
      <w:r>
        <w:rPr/>
        <w:t xml:space="preserve">                                       </w:t>
      </w:r>
      <w:r>
        <w:rPr/>
        <w:t>УТВЕРЖДА</w:t>
      </w:r>
      <w:r>
        <w:rPr>
          <w:spacing w:val="-1"/>
        </w:rPr>
        <w:t>Ю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5529" w:right="-20" w:hanging="0"/>
        <w:rPr/>
      </w:pPr>
      <w:r>
        <w:rPr/>
        <w:t xml:space="preserve">                                     </w:t>
      </w:r>
      <w:r>
        <w:rPr/>
        <w:t>директор  ЧУПО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                                                                                           </w:t>
      </w:r>
      <w:r>
        <w:rPr/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                                                                                            </w:t>
      </w:r>
      <w:r>
        <w:rPr/>
        <w:t>___________к.ф.н. Р.А.Барзукаева</w:t>
      </w:r>
    </w:p>
    <w:p>
      <w:pPr>
        <w:pStyle w:val="Normal"/>
        <w:widowControl w:val="false"/>
        <w:autoSpaceDE w:val="false"/>
        <w:spacing w:lineRule="auto" w:line="276"/>
        <w:ind w:left="5529" w:right="-20" w:hanging="0"/>
        <w:rPr/>
      </w:pPr>
      <w:r>
        <w:rPr/>
        <w:t xml:space="preserve">                          </w:t>
      </w:r>
      <w:r>
        <w:rPr/>
        <w:t>«</w:t>
      </w:r>
      <w:r>
        <w:rPr>
          <w:spacing w:val="69"/>
          <w:u w:val="single"/>
        </w:rPr>
        <w:t xml:space="preserve">    </w:t>
      </w:r>
      <w:r>
        <w:rPr/>
        <w:t xml:space="preserve">» </w:t>
      </w:r>
      <w:r>
        <w:rPr>
          <w:spacing w:val="69"/>
          <w:u w:val="single"/>
        </w:rPr>
        <w:t xml:space="preserve"> </w:t>
      </w:r>
      <w:r>
        <w:rPr>
          <w:spacing w:val="2"/>
          <w:u w:val="single"/>
        </w:rPr>
        <w:t xml:space="preserve">      </w:t>
      </w:r>
      <w:r>
        <w:rPr>
          <w:spacing w:val="69"/>
          <w:u w:val="single"/>
        </w:rPr>
        <w:t xml:space="preserve"> </w:t>
      </w:r>
      <w:r>
        <w:rPr/>
        <w:t>20____ г.</w:t>
      </w:r>
    </w:p>
    <w:p>
      <w:pPr>
        <w:pStyle w:val="Normal"/>
        <w:widowControl w:val="false"/>
        <w:autoSpaceDE w:val="false"/>
        <w:spacing w:lineRule="auto" w:line="276" w:before="0" w:after="14"/>
        <w:ind w:left="-851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3527" w:right="1280" w:hanging="2819"/>
        <w:jc w:val="center"/>
        <w:rPr>
          <w:b/>
          <w:b/>
          <w:bCs/>
        </w:rPr>
      </w:pPr>
      <w:r>
        <w:rPr>
          <w:b/>
          <w:bCs/>
        </w:rPr>
        <w:t>РАБОЧАЯ ПРОГРАММА УЧЕБНОГО ПРЕДМЕТА</w:t>
      </w:r>
    </w:p>
    <w:p>
      <w:pPr>
        <w:pStyle w:val="Normal"/>
        <w:spacing w:lineRule="auto" w:line="276" w:before="240" w:after="0"/>
        <w:ind w:right="-20" w:hanging="0"/>
        <w:jc w:val="center"/>
        <w:rPr/>
      </w:pPr>
      <w:r>
        <w:rPr>
          <w:b/>
          <w:bCs/>
          <w:color w:val="000000"/>
          <w:u w:val="single"/>
        </w:rPr>
        <w:t>ООП.11 ОБЩЕСТВОЗНАНИЕ</w:t>
      </w:r>
    </w:p>
    <w:p>
      <w:pPr>
        <w:pStyle w:val="Normal"/>
        <w:widowControl w:val="false"/>
        <w:autoSpaceDE w:val="false"/>
        <w:spacing w:lineRule="auto" w:line="276" w:before="240" w:after="0"/>
        <w:ind w:left="1060" w:hanging="0"/>
        <w:rPr/>
      </w:pPr>
      <w:r>
        <w:rPr/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ind w:left="562" w:right="610" w:hanging="10"/>
        <w:jc w:val="center"/>
        <w:rPr/>
      </w:pPr>
      <w:r>
        <w:rPr>
          <w:b/>
        </w:rPr>
        <w:t>38.02.01 Экономика и бухгалтерский учет</w:t>
      </w:r>
      <w:r>
        <w:rPr/>
        <w:t xml:space="preserve"> </w:t>
      </w:r>
      <w:r>
        <w:rPr>
          <w:b/>
        </w:rPr>
        <w:t>(по отраслям)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(профессия, 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 w:before="0" w:after="10"/>
        <w:jc w:val="center"/>
        <w:rPr>
          <w:b/>
          <w:b/>
          <w:color w:val="0D0D0D"/>
        </w:rPr>
      </w:pPr>
      <w:r>
        <w:rPr>
          <w:b/>
          <w:color w:val="0D0D0D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center"/>
        <w:rPr/>
      </w:pPr>
      <w:r>
        <w:rPr/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очная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  <w:bookmarkStart w:id="1" w:name="bookmark4"/>
      <w:bookmarkStart w:id="2" w:name="bookmark4"/>
      <w:bookmarkEnd w:id="2"/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Рабочая программа разработана на основе Федерального государствен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Ф от 05.02.2018г. № 69 и 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г.  № 413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бочая программа разработана в соответствии с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с учетом требований федеральных государственных стандартов и получаемой профессии или специальности среднего профессионального образования (письмо Министерства образования и науки Российской Федерации от 17 марта 2015г. № 06-259)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</w:t>
      </w:r>
      <w:r>
        <w:rPr>
          <w:iCs/>
        </w:rPr>
        <w:t xml:space="preserve">примерными программами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рекомендованными Федеральным государственным автономным учреждением </w:t>
      </w:r>
      <w:r>
        <w:rPr/>
        <w:t>«</w:t>
      </w:r>
      <w:r>
        <w:rPr>
          <w:iCs/>
        </w:rPr>
        <w:t>Федеральный институт развития образования</w:t>
      </w:r>
      <w:r>
        <w:rPr/>
        <w:t>» (</w:t>
      </w:r>
      <w:r>
        <w:rPr>
          <w:iCs/>
        </w:rPr>
        <w:t xml:space="preserve">ФГАУ </w:t>
      </w:r>
      <w:r>
        <w:rPr/>
        <w:t>«</w:t>
      </w:r>
      <w:r>
        <w:rPr>
          <w:iCs/>
        </w:rPr>
        <w:t>ФИРО</w:t>
      </w:r>
      <w:r>
        <w:rPr/>
        <w:t xml:space="preserve">») </w:t>
      </w:r>
      <w:r>
        <w:rPr>
          <w:iCs/>
        </w:rPr>
        <w:t xml:space="preserve">Протокол № 3 от 21 июля 2015 г. Регистрационный номер рецензии 381 от 23 июля 2015 г. ФГАУ </w:t>
      </w:r>
      <w:r>
        <w:rPr/>
        <w:t>«</w:t>
      </w:r>
      <w:r>
        <w:rPr>
          <w:iCs/>
        </w:rPr>
        <w:t>ФИРО</w:t>
      </w:r>
      <w:r>
        <w:rPr/>
        <w:t>»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- разъяснениями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, утвержденными И.М. Реморенко, директором Департамента государственной политики и нормативно-правового регулирования в сфере образования Министерства образования и науки Российской Федерации от 27 августа 2009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276"/>
        <w:rPr/>
      </w:pPr>
      <w:r>
        <w:rPr/>
        <w:t>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Х.Т. Асуханов преподаватель  ЧУПО «Экономико-правово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рограмма одобрена на заседании ПЦК общеобразовате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токол № _4_от _  12 февраля 2022 года.</w:t>
      </w:r>
    </w:p>
    <w:p>
      <w:pPr>
        <w:sectPr>
          <w:footerReference w:type="default" r:id="rId2"/>
          <w:type w:val="nextPage"/>
          <w:pgSz w:w="11906" w:h="16838"/>
          <w:pgMar w:left="1140" w:right="1140" w:gutter="0" w:header="0" w:top="993" w:footer="720" w:bottom="776"/>
          <w:pgNumType w:start="26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rPr/>
      </w:pPr>
      <w:r>
        <w:rPr>
          <w:color w:val="000000"/>
        </w:rPr>
        <w:t>Председател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ЦК</w:t>
      </w:r>
      <w:r>
        <w:rPr>
          <w:color w:val="000000"/>
          <w:spacing w:val="1"/>
        </w:rPr>
        <w:t xml:space="preserve"> </w:t>
      </w:r>
      <w:r>
        <w:rPr>
          <w:b/>
        </w:rPr>
        <w:t>____________/</w:t>
      </w:r>
      <w:r>
        <w:rPr>
          <w:u w:val="single"/>
        </w:rPr>
        <w:t xml:space="preserve"> М.Д.Денисултанова/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</w:t>
      </w:r>
      <w:r>
        <w:rPr>
          <w:spacing w:val="-12"/>
        </w:rPr>
        <w:t xml:space="preserve"> ПЛАНИРУЕМЫЕ </w:t>
      </w:r>
      <w:r>
        <w:rPr/>
        <w:t>РЕЗУЛ</w:t>
      </w:r>
      <w:r>
        <w:rPr>
          <w:spacing w:val="-1"/>
        </w:rPr>
        <w:t>Ь</w:t>
      </w:r>
      <w:r>
        <w:rPr/>
        <w:t>ТАТЫ ОСВОЕНИЯ</w:t>
      </w:r>
      <w:r>
        <w:rPr>
          <w:spacing w:val="-1"/>
        </w:rPr>
        <w:t xml:space="preserve"> </w:t>
      </w:r>
      <w:r>
        <w:rPr/>
        <w:t>УЧЕБНОГО ПРЕДМЕТ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</w:t>
      </w:r>
      <w:r>
        <w:rPr/>
        <w:t>2.</w:t>
      </w:r>
      <w:r>
        <w:rPr>
          <w:spacing w:val="-12"/>
        </w:rPr>
        <w:t xml:space="preserve"> </w:t>
      </w:r>
      <w:r>
        <w:rPr/>
        <w:t>СОДЕ</w:t>
      </w:r>
      <w:r>
        <w:rPr>
          <w:spacing w:val="-1"/>
        </w:rPr>
        <w:t>Р</w:t>
      </w:r>
      <w:r>
        <w:rPr/>
        <w:t>ЖАНИЕ УЧЕБНОГО ПРЕДМЕТ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</w:t>
      </w:r>
      <w:r>
        <w:rPr/>
        <w:t>3.</w:t>
      </w:r>
      <w:r>
        <w:rPr>
          <w:spacing w:val="-12"/>
        </w:rPr>
        <w:t xml:space="preserve"> </w:t>
      </w:r>
      <w:r>
        <w:rPr/>
        <w:t>ТЕМАТИЧЕСКОЕ</w:t>
      </w:r>
      <w:r>
        <w:rPr>
          <w:spacing w:val="-2"/>
        </w:rPr>
        <w:t xml:space="preserve"> </w:t>
      </w:r>
      <w:r>
        <w:rPr/>
        <w:t>ПЛАНИРОВ</w:t>
      </w:r>
      <w:r>
        <w:rPr>
          <w:spacing w:val="1"/>
        </w:rPr>
        <w:t>А</w:t>
      </w:r>
      <w:r>
        <w:rPr/>
        <w:t>НИ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212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212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212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212"/>
        <w:spacing w:lineRule="auto" w:line="276"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212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ind w:left="0" w:firstLine="567"/>
        <w:contextualSpacing/>
        <w:rPr/>
      </w:pPr>
      <w:r>
        <w:rPr>
          <w:b/>
          <w:bCs/>
        </w:rPr>
        <w:t xml:space="preserve">ПЛАНИРУЕМЫЕ РЕЗУЛЬТАТЫ ОСВОЕНИЯ УЧЕБНОГО ПРЕДМЕТА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67" w:hanging="0"/>
        <w:contextualSpacing/>
        <w:rPr/>
      </w:pPr>
      <w:r>
        <w:rPr>
          <w:b/>
          <w:bCs/>
        </w:rPr>
        <w:t xml:space="preserve">      </w:t>
      </w:r>
      <w:r>
        <w:rPr/>
        <w:t xml:space="preserve">Освоение содержания учебной дисциплины ООП. 11 «Обществознание» обеспечивает достижение студентами следующих </w:t>
      </w:r>
      <w:r>
        <w:rPr>
          <w:b/>
          <w:bCs/>
        </w:rPr>
        <w:t>результатов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0" w:hanging="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ичностных: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/>
        <w:ind w:left="0" w:hanging="6"/>
        <w:jc w:val="both"/>
        <w:rPr/>
      </w:pPr>
      <w:r>
        <w:rPr/>
        <w:t xml:space="preserve"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6" w:leader="none"/>
        </w:tabs>
        <w:overflowPunct w:val="false"/>
        <w:autoSpaceDE w:val="false"/>
        <w:spacing w:lineRule="auto" w:line="276"/>
        <w:ind w:left="0" w:hanging="6"/>
        <w:jc w:val="both"/>
        <w:rPr/>
      </w:pPr>
      <w:r>
        <w:rPr/>
        <w:t xml:space="preserve"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6"/>
        <w:jc w:val="both"/>
        <w:rPr/>
      </w:pPr>
      <w:r>
        <w:rPr/>
        <w:t xml:space="preserve"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6"/>
        <w:jc w:val="both"/>
        <w:rPr/>
      </w:pPr>
      <w:r>
        <w:rPr/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6"/>
        <w:jc w:val="both"/>
        <w:rPr/>
      </w:pPr>
      <w:r>
        <w:rPr/>
        <w:t xml:space="preserve"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" w:hanging="567"/>
        <w:contextualSpacing/>
        <w:jc w:val="both"/>
        <w:rPr/>
      </w:pPr>
      <w:r>
        <w:rPr/>
        <w:tab/>
        <w:t>Для лиц с ограниченными возможностями здоровь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ab/>
        <w:t>для глухих, слабослышащих, позднооглохших обучающих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contextualSpacing/>
        <w:jc w:val="both"/>
        <w:rPr/>
      </w:pPr>
      <w:r>
        <w:rPr/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ab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60"/>
        <w:contextualSpacing/>
        <w:jc w:val="both"/>
        <w:rPr/>
      </w:pPr>
      <w:r>
        <w:rPr/>
        <w:t>владение навыками пространственной и социально-бытовой ориентировки; 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60"/>
        <w:contextualSpacing/>
        <w:jc w:val="both"/>
        <w:rPr/>
      </w:pPr>
      <w:r>
        <w:rPr/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60"/>
        <w:contextualSpacing/>
        <w:jc w:val="both"/>
        <w:rPr/>
      </w:pPr>
      <w:r>
        <w:rPr/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для обучающихся с расстройствами аутистического спектра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Normal"/>
        <w:tabs>
          <w:tab w:val="clear" w:pos="708"/>
          <w:tab w:val="left" w:pos="919" w:leader="none"/>
        </w:tabs>
        <w:spacing w:lineRule="auto" w:line="276" w:before="0" w:after="0"/>
        <w:contextualSpacing/>
        <w:jc w:val="both"/>
        <w:rPr/>
      </w:pPr>
      <w:r>
        <w:rPr/>
        <w:t>знание своих предпочтений (ограничений) в бытовой сфере и сфере интересов;</w:t>
      </w:r>
    </w:p>
    <w:p>
      <w:pPr>
        <w:pStyle w:val="Normal"/>
        <w:tabs>
          <w:tab w:val="clear" w:pos="708"/>
          <w:tab w:val="left" w:pos="919" w:leader="none"/>
        </w:tabs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тапредметных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умение определять назначение и функции различных социальных, экономических и правовых институ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0"/>
        <w:contextualSpacing/>
        <w:jc w:val="both"/>
        <w:rPr/>
      </w:pPr>
      <w:r>
        <w:rPr/>
        <w:t>для глухих, слабослышащих, позднооглохших обучающихся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для обучающихся с расстройствами аутентического спектра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contextualSpacing/>
        <w:jc w:val="both"/>
        <w:rPr/>
      </w:pPr>
      <w:r>
        <w:rPr/>
        <w:t>способность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contextualSpacing/>
        <w:jc w:val="both"/>
        <w:rPr/>
      </w:pPr>
      <w:r>
        <w:rPr/>
        <w:t>овладение умением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contextualSpacing/>
        <w:jc w:val="both"/>
        <w:rPr/>
      </w:pPr>
      <w:r>
        <w:rPr/>
        <w:t>овладение умением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contextualSpacing/>
        <w:jc w:val="both"/>
        <w:rPr/>
      </w:pPr>
      <w:r>
        <w:rPr/>
        <w:t>овладение умением оценивать результат своей деятельности в соответствии с заданными эталонами пр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contextualSpacing/>
        <w:jc w:val="both"/>
        <w:rPr/>
      </w:pPr>
      <w:r>
        <w:rPr/>
        <w:t>овладение умением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овладение умением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способность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способность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х</w:t>
      </w:r>
      <w:r>
        <w:rPr>
          <w:b/>
          <w:bCs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владение базовым понятийным аппаратом социальных наук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владение умениями выявлять причинно-следственные, функциональные, иерархические и другие связи социальных объектов и процесс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сформированнность представлений об основных тенденциях и возможных перспективах развития мирового сообщества в глобальном мир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сформированность представлений о методах познания социальных явлений и процесс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владение умениями применять полученные знания в повседневной жизни, прогнозировать последствия принимаемых решений; </w:t>
      </w:r>
    </w:p>
    <w:p>
      <w:pPr>
        <w:sectPr>
          <w:footerReference w:type="default" r:id="rId3"/>
          <w:type w:val="nextPage"/>
          <w:pgSz w:w="11906" w:h="16838"/>
          <w:pgMar w:left="1140" w:right="1140" w:gutter="0" w:header="0" w:top="993" w:footer="720" w:bottom="776"/>
          <w:pgNumType w:start="26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/>
        <w:t xml:space="preserve"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НИЕ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ществознание как учебный курс. Социальные науки. Специфика объекта их изучения. Актуальность изучения обществознания при освоении специальности СПО 20.02.02 Защита в чрезвычайных ситуациях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Человек и общество 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.1 Природа человека, врожденные и приобретенные качества 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/>
        <w:t xml:space="preserve">Философские представления о социальных качествах человека. Человек, </w:t>
      </w:r>
    </w:p>
    <w:p>
      <w:pPr>
        <w:pStyle w:val="Normal"/>
        <w:spacing w:lineRule="auto" w:line="276"/>
        <w:jc w:val="both"/>
        <w:rPr/>
      </w:pPr>
      <w:r>
        <w:rPr/>
        <w:t>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 Выбор и ответственность за его последствия. Гражданские качества лич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олодежной среды. Межличностные конфликты. Истоки конфликтов в среде молодеж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1.2. Общество как сложная систем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бота по вопрос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firstLine="567"/>
        <w:jc w:val="both"/>
        <w:rPr/>
      </w:pPr>
      <w:r>
        <w:rPr/>
        <w:t xml:space="preserve">Человек, индивид, личнос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firstLine="567"/>
        <w:jc w:val="both"/>
        <w:rPr/>
      </w:pPr>
      <w:r>
        <w:rPr/>
        <w:t xml:space="preserve">Потребности, способности и интерес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firstLine="567"/>
        <w:jc w:val="both"/>
        <w:rPr/>
      </w:pPr>
      <w:r>
        <w:rPr/>
        <w:t xml:space="preserve">Мировоззрение. Типы мировоззр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firstLine="567"/>
        <w:jc w:val="both"/>
        <w:rPr/>
      </w:pPr>
      <w:r>
        <w:rPr/>
        <w:t xml:space="preserve">Основные институты обще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firstLine="567"/>
        <w:jc w:val="both"/>
        <w:rPr/>
      </w:pPr>
      <w:r>
        <w:rPr/>
        <w:t xml:space="preserve">Общество и прир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276"/>
        <w:ind w:left="0" w:firstLine="567"/>
        <w:jc w:val="both"/>
        <w:rPr/>
      </w:pPr>
      <w:r>
        <w:rPr/>
        <w:t xml:space="preserve">Глобализация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Духовная культура человека и общества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>2.1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Духовная культура личности и общест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2. Наука и образование в современном мире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разование как способ передачи знаний и опыта. Роль образования в жизни современного человека и общества. Правовое регулировани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2.3. Мораль, искусство и религия как элементы духовной культуры (8ч.)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скусство и его роль в жизни людей. Виды искусств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искуссия по вопросам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уховная культура личности и общества. Виды культур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ука в современном мир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оль образования в жизни человека и общества. Мораль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лигия. Искусств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Социальные отношения 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3.1 Социальная роль и стратификац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ый статус и престиж. Престижность профессиональной деятельност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3.2. Социальные нормы и конфликты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3.3. Важнейшие социальные общности и группы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олодежь как социальная группа. Особенности молодежной политики в Российской Федерации Этнические общности. Межнациональные отношения, анти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искуссия по вопросам: Социальная стратификация. Виды социальных норм. Социальные конфликты.</w:t>
      </w:r>
    </w:p>
    <w:p>
      <w:pPr>
        <w:pStyle w:val="Normal"/>
        <w:spacing w:lineRule="auto" w:line="276"/>
        <w:ind w:right="-15" w:firstLine="567"/>
        <w:jc w:val="both"/>
        <w:rPr/>
      </w:pPr>
      <w:r>
        <w:rPr/>
        <w:t>Социальная стратификация в современной России. Межнациональные отнош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мья в современной России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center"/>
        <w:rPr>
          <w:b/>
          <w:b/>
          <w:bCs/>
        </w:rPr>
      </w:pPr>
      <w:r>
        <w:rPr>
          <w:b/>
          <w:bCs/>
        </w:rPr>
        <w:t>Полит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6" w:leader="none"/>
        </w:tabs>
        <w:spacing w:lineRule="auto" w:line="276"/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Политика и власть. Государство в политической системе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авовое государство, понятие и признак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4.2. Участники политического процесса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кое общество и государство. Гражданские инициативы. Отличительные черты выборов в демократическом обществе. Абсентеизм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его причины и опасность. Избирательная кампания в Российской Федерации. Политические партии и движения, их классификация.  Современные идейно-   политические системы: консерватизм, либерализм, социал- 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оль средств массовой информации в политической жизни общества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бота по вопросам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литическая система общества, ее структура. Государство в политической системе общества. Функции государ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Формы государ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кое общество и правовое государство. Избирательное право в Российской Федерации. Личность и государство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Экономика</w:t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b/>
          <w:lang w:eastAsia="ar-SA"/>
        </w:rPr>
        <w:t>5.1.</w:t>
      </w:r>
      <w:r>
        <w:rPr>
          <w:lang w:eastAsia="ar-SA"/>
        </w:rPr>
        <w:t xml:space="preserve"> </w:t>
      </w:r>
      <w:r>
        <w:rPr>
          <w:b/>
          <w:lang w:eastAsia="ar-SA"/>
        </w:rPr>
        <w:t>Экономика и экономическая наука. Экономические системы. Экономика семьи</w:t>
      </w:r>
    </w:p>
    <w:p>
      <w:pPr>
        <w:pStyle w:val="Normal"/>
        <w:spacing w:lineRule="auto" w:line="276"/>
        <w:ind w:firstLine="720"/>
        <w:jc w:val="both"/>
        <w:rPr>
          <w:bCs/>
          <w:lang w:eastAsia="ar-SA"/>
        </w:rPr>
      </w:pPr>
      <w:r>
        <w:rPr>
          <w:bCs/>
          <w:lang w:eastAsia="ar-SA"/>
        </w:rPr>
        <w:t>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</w:r>
    </w:p>
    <w:p>
      <w:pPr>
        <w:pStyle w:val="Normal"/>
        <w:spacing w:lineRule="auto" w:line="276"/>
        <w:ind w:firstLine="720"/>
        <w:jc w:val="both"/>
        <w:rPr>
          <w:bCs/>
          <w:lang w:eastAsia="ar-SA"/>
        </w:rPr>
      </w:pPr>
      <w:r>
        <w:rPr>
          <w:bCs/>
          <w:lang w:eastAsia="ar-SA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Рациональный потребитель. Защита прав потребителя. Основные доходы и расходы семьи. Реальный и номинальный доход. Сбережения.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b/>
          <w:lang w:eastAsia="ar-SA"/>
        </w:rPr>
        <w:t>5.2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Рынок.</w:t>
      </w:r>
      <w:r>
        <w:rPr>
          <w:b/>
          <w:lang w:eastAsia="ar-SA"/>
        </w:rPr>
        <w:t xml:space="preserve"> Фирма</w:t>
      </w:r>
      <w:r>
        <w:rPr>
          <w:lang w:eastAsia="ar-SA"/>
        </w:rPr>
        <w:t xml:space="preserve">. </w:t>
      </w:r>
      <w:r>
        <w:rPr>
          <w:b/>
          <w:lang w:eastAsia="ar-SA"/>
        </w:rPr>
        <w:t>Роль государства в экономике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Частные и общественные блага. Внешние эффекты.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b/>
          <w:lang w:eastAsia="ar-SA"/>
        </w:rPr>
        <w:t>5.3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ВВП, его структура и динамика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Рынок труда</w:t>
      </w:r>
      <w:r>
        <w:rPr>
          <w:b/>
          <w:lang w:eastAsia="ar-SA"/>
        </w:rPr>
        <w:t xml:space="preserve"> и безработица. Деньги, банки, инфляция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Понятие ВВП и его структура. Экономический рост и развитие. Экономические циклы.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Понятие безработицы, ее причины и экономические последствия.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Деньги. Процент. Банковская система. Роль центрального банка. Основные операции коммерческих банков. Другие финансовые институты: паевые и пенсионные фонды, страховые компании.</w:t>
      </w:r>
    </w:p>
    <w:p>
      <w:pPr>
        <w:pStyle w:val="Normal"/>
        <w:spacing w:lineRule="auto" w:line="276"/>
        <w:ind w:firstLine="720"/>
        <w:jc w:val="both"/>
        <w:rPr>
          <w:b/>
          <w:b/>
          <w:lang w:eastAsia="ar-SA"/>
        </w:rPr>
      </w:pPr>
      <w:r>
        <w:rPr>
          <w:lang w:eastAsia="ar-SA"/>
        </w:rPr>
        <w:t>Инфляция. Виды, причины и последствия инфляции. Антиинфляционные меры. Основы денежной политики государства.</w:t>
      </w:r>
    </w:p>
    <w:p>
      <w:pPr>
        <w:pStyle w:val="Normal"/>
        <w:spacing w:lineRule="auto" w:line="276"/>
        <w:ind w:firstLine="720"/>
        <w:jc w:val="both"/>
        <w:rPr>
          <w:b/>
          <w:b/>
          <w:lang w:eastAsia="ar-SA"/>
        </w:rPr>
      </w:pPr>
      <w:r>
        <w:rPr>
          <w:b/>
          <w:lang w:eastAsia="ar-SA"/>
        </w:rPr>
        <w:t>5.4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Основные проблемы экономики России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Элементы международной экономики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Normal"/>
        <w:spacing w:lineRule="auto" w:line="276"/>
        <w:ind w:firstLine="720"/>
        <w:jc w:val="both"/>
        <w:rPr>
          <w:lang w:eastAsia="ar-SA"/>
        </w:rPr>
      </w:pPr>
      <w:r>
        <w:rPr>
          <w:lang w:eastAsia="ar-SA"/>
        </w:rPr>
        <w:t>Организация международной торговли. Государственная политика в области международной торговли. Курсы валют. Глобальные экономические проблемы.</w:t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  <w:t>6. Право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b/>
          <w:lang w:eastAsia="ar-SA"/>
        </w:rPr>
        <w:t>6.1. Правовое регулирование общественных отношений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Юриспруденция как общественная наука. Цели и задачи изучения права в современном обществ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о в системе социальных норм. Правовые и моральные нормы. Система права: основные институты, отрасли права. Частное и публичное право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76"/>
        <w:ind w:firstLine="709"/>
        <w:jc w:val="both"/>
        <w:outlineLvl w:val="2"/>
        <w:rPr>
          <w:b/>
          <w:b/>
          <w:bCs/>
          <w:spacing w:val="-2"/>
          <w:lang w:eastAsia="ar-SA"/>
        </w:rPr>
      </w:pPr>
      <w:r>
        <w:rPr>
          <w:b/>
          <w:bCs/>
          <w:spacing w:val="-2"/>
          <w:lang w:eastAsia="ar-SA"/>
        </w:rPr>
        <w:t>6.2. Основы конституционного права Российской Федерации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/>
      </w:pPr>
      <w:r>
        <w:rPr>
          <w:lang w:eastAsia="ar-SA"/>
        </w:rPr>
        <w:t>Конституционное право,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онятие гражданства. Порядок приобретения и прекращения гражданства в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Основные конституционные права и обязанности граждан в Росси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о граждан РФ участвовать в управлении делами государства. Формы и процедуры избирательного процесс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о на благоприятную окружающую среду. Гарантии и способы защиты экологических прав граждан. Юридическая ответственность за экологические правонару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/>
      </w:pPr>
      <w:r>
        <w:rPr>
          <w:lang w:eastAsia="ar-SA"/>
        </w:rPr>
        <w:t>Обязанность защиты Отечества. Основания отсрочки от военной службы. Право на альтернативную гражданскую службу</w:t>
      </w:r>
      <w:r>
        <w:rPr>
          <w:color w:val="FF0000"/>
          <w:lang w:eastAsia="ar-SA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а и обязанности налогоплательщик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6.3. Отрасли российского права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b/>
          <w:b/>
          <w:lang w:eastAsia="ar-SA"/>
        </w:rPr>
      </w:pPr>
      <w:r>
        <w:rPr>
          <w:lang w:eastAsia="ar-SA"/>
        </w:rPr>
        <w:t>Гражданское право и граждански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Физические лица. Юридические лиц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Гражданско-правовые договоры. Правовое регулирование предпринимательской деятельности. Имущественные прав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color w:val="FF0000"/>
          <w:lang w:eastAsia="ar-SA"/>
        </w:rPr>
      </w:pPr>
      <w:r>
        <w:rPr>
          <w:lang w:eastAsia="ar-SA"/>
        </w:rPr>
        <w:t xml:space="preserve">Личные неимущественные права граждан: честь, достоинство, имя. Способы защиты имущественных и неимущественных прав. 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Защита прав потребителей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Семейное право и семейн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авовое регулирование образования. Порядок приема в образовательные учреждения профессионального образования. Порядок оказания платных образовательных услуг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Трудовое право и трудов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Коллективный договор. Роль профсоюзов в трудовых правоотношениях. Трудовые споры и порядок их разре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Заработная плата. Правовые основы социальной защиты и социального обеспеч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color w:val="FF0000"/>
          <w:lang w:eastAsia="ar-SA"/>
        </w:rPr>
      </w:pPr>
      <w:r>
        <w:rPr>
          <w:lang w:eastAsia="ar-SA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Основания и порядок обращения в Конституционный Суд РФ. Правовые последствия принятия решения Конституционным Судом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76"/>
        <w:ind w:firstLine="709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>6.4. Международное право</w:t>
      </w:r>
    </w:p>
    <w:p>
      <w:pPr>
        <w:sectPr>
          <w:footerReference w:type="default" r:id="rId4"/>
          <w:type w:val="nextPage"/>
          <w:pgSz w:w="11906" w:h="16838"/>
          <w:pgMar w:left="1140" w:right="1140" w:gutter="0" w:header="0" w:top="993" w:footer="720" w:bottom="776"/>
          <w:pgNumType w:start="27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</w:tabs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Международное право. Международное гуманитарное право. Международная защита прав человека в условиях мирного и военного времени.</w:t>
      </w:r>
    </w:p>
    <w:p>
      <w:pPr>
        <w:pStyle w:val="Normal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2 </w:t>
      </w:r>
      <w:r>
        <w:rPr>
          <w:b/>
        </w:rPr>
        <w:t xml:space="preserve"> Структура и виды учебной работы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реализации содержания общеобразовательной учебной дисциплины ОД 09. «Обществознание» с включением экономики и права в пределах освоения ОПОП СПО по специальности 20.02.02 Защита в чрезвычайных ситуациях на базе основного общего образования с получением среднего общего образования учебная нагрузка обучающихся соста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максимальная учебная нагрузка обучающегося 115 часов, </w:t>
      </w:r>
    </w:p>
    <w:p>
      <w:pPr>
        <w:pStyle w:val="Normal"/>
        <w:spacing w:lineRule="auto" w:line="276"/>
        <w:jc w:val="both"/>
        <w:rPr/>
      </w:pPr>
      <w:r>
        <w:rPr/>
        <w:t xml:space="preserve">в том числе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обязательная аудиторная учебная нагрузка обучающегося 78 часов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 </w:t>
      </w:r>
      <w:r>
        <w:rPr/>
        <w:t xml:space="preserve">самостоятельная работа обучающегося 37 часов. </w:t>
      </w:r>
    </w:p>
    <w:p>
      <w:pPr>
        <w:sectPr>
          <w:footerReference w:type="default" r:id="rId5"/>
          <w:type w:val="nextPage"/>
          <w:pgSz w:w="11906" w:h="16838"/>
          <w:pgMar w:left="1140" w:right="1140" w:gutter="0" w:header="0" w:top="993" w:footer="720" w:bottom="776"/>
          <w:pgNumType w:start="2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5840" w:right="5820" w:gutter="0" w:header="0" w:top="5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Тематический план содержание учебного предмет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5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4"/>
        <w:gridCol w:w="990"/>
        <w:gridCol w:w="1188"/>
        <w:gridCol w:w="1385"/>
        <w:gridCol w:w="1303"/>
      </w:tblGrid>
      <w:tr>
        <w:trPr>
          <w:trHeight w:val="432" w:hRule="exact"/>
          <w:cantSplit w:val="true"/>
        </w:trPr>
        <w:tc>
          <w:tcPr>
            <w:tcW w:w="10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89" w:hRule="atLeast"/>
          <w:cantSplit w:val="true"/>
        </w:trPr>
        <w:tc>
          <w:tcPr>
            <w:tcW w:w="10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</w:t>
            </w:r>
          </w:p>
        </w:tc>
      </w:tr>
      <w:tr>
        <w:trPr>
          <w:trHeight w:val="26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ведение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чала философских и психологических знаний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человеке и обществе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6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1.1. Природа человека, врожденные и приобретенные каче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1. Философские представления о социальных качествах человека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2. Формирование характе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3. Социализация лично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4. Познание ми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5. Мировоззрение и его структ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6. Свобода и ответственность лич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7.Человек в группе, в учебной и трудовой деятель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41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Общество как сложная систе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2.1. Общество и общественные отнош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2.2. Общество и природа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1.2.3. Многовариантность общественного развития</w:t>
            </w:r>
            <w:r>
              <w:rPr>
                <w:i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2.4. Типология общест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2.5. Особенности современного ми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Основы знаний о духовной культуре    человека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 об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 Духовная культура личности и обще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1.1. Культура и духовная жизн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1.2. Формы и разновидности культуры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 Наука и образование в современном ми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2.1. Наука в современном обществ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2.2. Роль образования в жизни современного человека и общест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 Мораль, искусство и религия как элементы     духовной культур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3.1. Мораль, основные ценности и нор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3.2. Религия в современном ми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3.3. Искусство и его виды.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. Социальные отнош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 Социальная роль и стратификац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.1.1. Социальные отнош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1.2. Социальная стратификация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. Социальные нормы и конфлик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1. Социальные нормы.  Социальная рол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.2.2. Социальный конфликт. Отклоняющееся поведение, его формы и проявл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. Важнейшие социальные общности и групп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3.1. Этнические общ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.3.2. Межнациональные отношения в современном мир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3.3Семья и брак как социальные институ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. Политика как общественное яв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6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1. Политика и власть. Государство в политической систем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1.1. Власть, ее происхождение и вид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1.2. Политическая система, ее структура и функ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1.3. Государство и его признаки. Правовое государство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1.4.Политический режи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. Участники политического процесс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1. Политический статус личности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2. Гражданское общество и государ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3. Выборы - важнейший элемент демократического обществ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4. Политические партии и движ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2.5.Средства массовой информации и их роль в политической жизн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5. Эконом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5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. Экономика и экономическая наука. Экономические системы. Экономика семь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5.1.1. Экономика как наука и хозяй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1.2. Разделение тру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1.3. Экономические систе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1.4. Рациональный потребитель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. Рынок. Фирма. Роль государства в экономик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2.1. Многообразие рынков. Основные рыночные структур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2.2. Основные организационные формы бизнеса в Росс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ункции государства в экономике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6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3. ВВП, его структура и динамика. Рынок труда и безработица. Деньги, банки, инфляц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3.1. ВВП и его структу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3.2. Рынок тру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3.3. Денежно-кредитная политика. Инфляци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3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4. Основные проблемы экономики России. Элементы международной эконом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4.1. Становление современной рыночной экономики Росс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оссия в мировой экономи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6. Пра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1. Правовое регулирование общественных отнош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6.1.1. Юриспруденция как общественная наук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6.1.2. Основные формы прав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6.1.3. Правовые отношения и их структур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41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2. Основы конституционного права Российской Федер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2.1. Конституционное право, как отрасль российского пра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6.2.2. Правоохранительные органы Российской Федер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.2.3. Понятие гражданства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2.4. Основные конституционные права и обязанности граждан в Росс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747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3. Отрасли российского пра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1. Гражданское право и гражданские право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аво собствен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3. Личные неимущественные права гражда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4. Семейное право и семейные право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.3.5. Правовое регулирование образова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6. Трудовое право и трудовые право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7. Административное прав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.3.8. Уголовное право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4. Международное прав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6.4.1. Международные документы по правам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Международное гуманитарное пра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8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 по учебной дисципли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2354" w:leader="none"/>
        </w:tabs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61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ТЕМЫ РЕФЕРАТОВ И ИНДИВИДУАЛЬНЫХ ПРОЕКТОВ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оссия в международных организациях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истанционное образование: миф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лобальный мир в ХХ век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ая семья как объект социальной работы в России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ая стратификация и социальная мобильность в современном российском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временная политическая элит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еография религий, влияние религий на мировые проблем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елигиозные конфессии в современной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оль религии в современной жизни России и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НЛО - миф современной культур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емографическая политика в России: успехи и пораж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уховный мир и ценностные ориентации современной молодёж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Курение, как социальная проблема в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Любовь, как основная составляющая гармонии семь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ировая урбанизация на пороге XXI ве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Новое информационное общество в России: миф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ы социализации детей-инвалидов в России и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ы народонасел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вободное время и духовная жизнь студент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ая помощь инвалидам и лицам пожилого возраст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ые конфликты в современной России: причины, особенности и формы развит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ежный экстремизм и молодежная субкультур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Влияние окружающей среды на здоровье человека. </w:t>
        <w:tab/>
        <w:tab/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Влияние парникового эффекта на изменение климата Земл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идроэлектростанции и связанные с ними экологические проблем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лобальные экологические проблемы современност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Компьютер в офисе и его экологическая безопасность. </w:t>
        <w:tab/>
        <w:tab/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Компьютер и окружающий мир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а роста населения и нехватки ресурс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Химическое оружие и проблемы его уничтожения в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Что такое мусор и чем он опасен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Альтернативные виды энергии и загрязнение водных бассейн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Ветроэнергети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ути решения энергетических проблем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Общество и его регулятор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Тоталитаризм – феномен </w:t>
      </w:r>
      <w:r>
        <w:rPr>
          <w:lang w:val="en-US"/>
        </w:rPr>
        <w:t>XX</w:t>
      </w:r>
      <w:r>
        <w:rPr/>
        <w:t xml:space="preserve"> столет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ыслители прошлого о политике и ее роли в жизни людей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ка – наука, искусство и професс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вободные выборы – утопия или реальность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Четвертая власть и ее роль в политической жизн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емократия – за и проти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Народ – единственный источник власт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ческие партии и лидеры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ка- наука, искусство и професс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ка – это история или история – это полити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Лидер – кто он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ческий лидер: идеал и реальность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ческие реформы в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Идейно-политические системы: консерватизм, либерализм, социал-демократия, коммунизм. 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артийная борьба за власть в российском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ногопартийность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ежь и ее роль в современной политик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олодежная культура: быть похожим или отличатьс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вободные выборы - утопия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Экстремизм и его опасное проявлени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К чему ведет глобализация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Научно-технический прогресс-благо или зло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оциальное неравенство и можно ли его устранить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ричины межнациональных конфликтов и пути их цивилизованного преодол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Общество и элитарная культур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ожно ли прожить без искусств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 xml:space="preserve">Будет ли  </w:t>
      </w:r>
      <w:r>
        <w:rPr>
          <w:lang w:val="en-US"/>
        </w:rPr>
        <w:t>XXI</w:t>
      </w:r>
      <w:r>
        <w:rPr/>
        <w:t xml:space="preserve"> век временем преобладания ислам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то может дать человеку чувство свободы и уверенности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Есть ли будущее у индустриального обществ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емейные ценности и значение их в современном мир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то первично: государство или право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еловек религиозный и верующий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Органы власти в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Антиглобализм: за и проти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ировая интеграция и глобализац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Глобализация и ее негативное влияние на развитие национальных культур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Техногенная цивилизация и её кризис.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8"/>
          <w:type w:val="nextPage"/>
          <w:pgSz w:w="11906" w:h="16838"/>
          <w:pgMar w:left="1276" w:right="1135" w:gutter="0" w:header="0" w:top="851" w:footer="0" w:bottom="6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3" w:name="page15"/>
      <w:bookmarkStart w:id="4" w:name="page14"/>
      <w:bookmarkEnd w:id="3"/>
      <w:bookmarkEnd w:id="4"/>
      <w:r>
        <w:rPr>
          <w:b/>
        </w:rPr>
        <w:t>ТЕМЫ РЕФЕРАТОВ И ИНДИВИДУАЛЬНЫХ ПРОЕКТОВ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оссия в международных организациях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истанционное образование: миф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лобальный мир в ХХ век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ая семья как объект социальной работы в России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ая стратификация и социальная мобильность в современном российском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временная политическая элит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еография религий, влияние религий на мировые проблем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елигиозные конфессии в современной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оль религии в современной жизни России и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НЛО - миф современной культур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емографическая политика в России: успехи и пораж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уховный мир и ценностные ориентации современной молодёж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Курение, как социальная проблема в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Любовь, как основная составляющая гармонии семь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ировая урбанизация на пороге XXI ве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Новое информационное общество в России: миф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ы социализации детей-инвалидов в России и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ы народонасел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вободное время и духовная жизнь студент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ая помощь инвалидам и лицам пожилого возраст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ые конфликты в современной России: причины, особенности и формы развит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ежный экстремизм и молодежная субкультур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Влияние окружающей среды на здоровье человека. </w:t>
        <w:tab/>
        <w:tab/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Влияние парникового эффекта на изменение климата Земл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идроэлектростанции и связанные с ними экологические проблем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лобальные экологические проблемы современност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Компьютер в офисе и его экологическая безопасность. </w:t>
        <w:tab/>
        <w:tab/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Компьютер и окружающий мир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а роста населения и нехватки ресурс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Химическое оружие и проблемы его уничтожения в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Что такое мусор и чем он опасен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Альтернативные виды энергии и загрязнение водных бассейн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Ветроэнергети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ути решения энергетических проблем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Общество и его регулятор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Тоталитаризм – феномен </w:t>
      </w:r>
      <w:r>
        <w:rPr>
          <w:lang w:val="en-US"/>
        </w:rPr>
        <w:t>XX</w:t>
      </w:r>
      <w:r>
        <w:rPr/>
        <w:t xml:space="preserve"> столет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ыслители прошлого о политике и ее роли в жизни людей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ка – наука, искусство и професс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вободные выборы – утопия или реальность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Четвертая власть и ее роль в политической жизн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емократия – за и проти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Народ – единственный источник власт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ческие партии и лидеры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ка- наука, искусство и професс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ка – это история или история – это полити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Лидер – кто он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ческий лидер: идеал и реальность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ческие реформы в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Идейно-политические системы: консерватизм, либерализм, социал-демократия, коммунизм. 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артийная борьба за власть в российском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ногопартийность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ежь и ее роль в современной политик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олодежная культура: быть похожим или отличатьс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вободные выборы - утопия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Экстремизм и его опасное проявлени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К чему ведет глобализация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Научно-технический прогресс-благо или зло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оциальное неравенство и можно ли его устранить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ричины межнациональных конфликтов и пути их цивилизованного преодол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Общество и элитарная культур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ожно ли прожить без искусств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 xml:space="preserve">Будет ли  </w:t>
      </w:r>
      <w:r>
        <w:rPr>
          <w:lang w:val="en-US"/>
        </w:rPr>
        <w:t>XXI</w:t>
      </w:r>
      <w:r>
        <w:rPr/>
        <w:t xml:space="preserve"> век временем преобладания ислам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то может дать человеку чувство свободы и уверенности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Есть ли будущее у индустриального обществ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емейные ценности и значение их в современном мир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то первично: государство или право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еловек религиозный и верующий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Органы власти в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Антиглобализм: за и проти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ировая интеграция и глобализац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Глобализация и ее негативное влияние на развитие национальных культур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Техногенная цивилизация и её кризис.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start="2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843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12" w:hanging="0"/>
      <w:outlineLvl w:val="2"/>
    </w:pPr>
    <w:rPr>
      <w:b/>
      <w:bCs/>
      <w:color w:val="000000"/>
      <w:spacing w:val="-8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1">
    <w:name w:val="WW8Num12z1"/>
    <w:qFormat/>
    <w:rPr>
      <w:b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ubmenutable">
    <w:name w:val="submenu-tabl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color w:val="000000"/>
      <w:spacing w:val="-8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ind w:right="-185" w:hanging="0"/>
    </w:pPr>
    <w:rPr>
      <w:rFonts w:cs="Tahoma"/>
      <w:b/>
      <w:bCs/>
      <w:i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pacing w:before="0" w:after="0"/>
      <w:ind w:right="-185" w:hanging="0"/>
    </w:pPr>
    <w:rPr>
      <w:b/>
      <w:bCs/>
      <w:i/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7"/>
      <w:szCs w:val="27"/>
      <w:lang w:val="en-US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3:26:00Z</dcterms:created>
  <dc:creator>1</dc:creator>
  <dc:description/>
  <cp:keywords/>
  <dc:language>en-US</dc:language>
  <cp:lastModifiedBy>Луиза</cp:lastModifiedBy>
  <cp:lastPrinted>2022-09-21T18:55:00Z</cp:lastPrinted>
  <dcterms:modified xsi:type="dcterms:W3CDTF">2022-09-21T14:56:00Z</dcterms:modified>
  <cp:revision>205</cp:revision>
  <dc:subject/>
  <dc:title>Республиканское государственное образовательное учреждение</dc:title>
</cp:coreProperties>
</file>