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ОП. 03 ВОЗРАСТНАЯ АНАТОМИЯ, ФИЗИОЛОГИЯ И ГИГИЕНА 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бочая программа учебной дисциплины ОП.03 «Возрастная анатомия, физиология и гигиена» разработана на основе:</w:t>
      </w:r>
    </w:p>
    <w:p>
      <w:pPr>
        <w:pStyle w:val="Normal"/>
        <w:autoSpaceDE w:val="false"/>
        <w:spacing w:lineRule="auto" w:line="252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(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К.С.Ахмедова – к.б.н., преподаватель  ЧУПО «Экономико-правовой к</w:t>
      </w:r>
      <w:r>
        <w:rPr>
          <w:sz w:val="28"/>
          <w:szCs w:val="28"/>
        </w:rPr>
        <w:t xml:space="preserve">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анатомия, физиология и гиги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 подготовки специалистов среднего звена в соответствии с ФГОС СПО 44.02.02  Преподавание в начальных кла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для повышения квалификации и переподготовки учителей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"Возрастная анатомия, физиология и гигиена" является частью цикла общепрофессиональных дисциплин ППССЗ по специальности среднего профессионального образования  44.02.02 «Преподавание в начальных классах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топографическое расположение и строение органов и час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применять знания по анатомии, физиологии и гигиене при изучен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ых модулей 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вать факторы внешней среды с точки зрения их влияни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онирование и развитие организма человека в детско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стковом возра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проводить под руководством медицинского работника мероприятия по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илактике заболеваний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блюдение гигиенических требований в кабинете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 обучения младших 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ывать особенности физической работоспособности и закономер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е изменения в течение различных интервалов времени (учебный го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тверть, месяц, неделя, день, занятие) при проектировании и реал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оложения и терминологию анатомии, физиологии и гиги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омерности роста и развития организма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ение и функции систем органов здорового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ологические характеристики основных процессов жизне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ма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растные анатомо-физиологические особенности детей и подрос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ияние процессов физиологического созревания и развития ребенка на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ческую и психическую работоспособность, по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гигиены детей и подрос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гиенические нормы, требования и правила сохранения здоровь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ных этапах онтогене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гиенические требования к учебно-воспитательному процессу, зданию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ям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 подготовиться к освоению </w:t>
      </w:r>
      <w:r>
        <w:rPr>
          <w:b/>
          <w:sz w:val="28"/>
          <w:szCs w:val="28"/>
        </w:rPr>
        <w:t>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bookmarkStart w:id="2" w:name="sub_1513"/>
      <w:bookmarkEnd w:id="2"/>
      <w:r>
        <w:rPr>
          <w:sz w:val="28"/>
          <w:szCs w:val="28"/>
        </w:rPr>
        <w:t>ОК 3.     Оценивать риски и принимать решения в нестандартных ситуациях.</w:t>
      </w:r>
    </w:p>
    <w:p>
      <w:pPr>
        <w:pStyle w:val="Normal"/>
        <w:spacing w:lineRule="auto" w:line="276"/>
        <w:ind w:firstLine="567"/>
        <w:jc w:val="both"/>
        <w:rPr/>
      </w:pPr>
      <w:bookmarkStart w:id="3" w:name="sub_1513"/>
      <w:bookmarkStart w:id="4" w:name="sub_15110"/>
      <w:bookmarkEnd w:id="3"/>
      <w:bookmarkEnd w:id="4"/>
      <w:r>
        <w:rPr>
          <w:sz w:val="28"/>
          <w:szCs w:val="28"/>
        </w:rPr>
        <w:t xml:space="preserve">ОК 10.  Осуществлять профилактику травматизма, обеспечивать охрану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зни и здоровья дет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1. Определять цели и задачи, планировать у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у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К 1.3. Осуществлять педагогический контроль, оценивать процесс и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зультаты обуч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1. Определять цели и задачи внеурочной деятельности и общ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внеурочные занят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Осуществлять педагогический контроль,, оценивать процесс и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зультаты деятельности обучающих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 Проводить педагогическое наблюдение и диагностику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терпретировать полученные результа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К 3.2.  Определять цели и задачи, планировать внеклассную работ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К 3.3.  Проводить внеклассные мероприят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К 3.4.  Анализировать процесс и результаты проведения внеклассных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роприят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4.1.  Выбирать учебно-методический комплект, разрабатывать учебно-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етодические материалы (рабочие программы, учебно-тематические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ланы) на основе образовательного стандарта и примерных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грамм учетом вида образовательного учреждения, особенностей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ласса/группы и отдельных обучающих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К 4.2.  Создавать в кабинете предметно-развивающую сре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 Систематизировать и оценивать педагогический опыт и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зовательные технологии в области начального общего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зования, на основе изучения профессиональной литературы,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амоанализа и анализа деятельности других педагог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5110"/>
      <w:bookmarkStart w:id="6" w:name="sub_15110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  123 часа,  в  том 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бязательной аудиторной учебной нагрузки обучающегося  82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амостоятельной работы обучающегося   4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start="47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ВОЗРАСТНАЯ АНАТОМИЯ, ФИЗИОЛОГИЯ И ГИГИ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951"/>
        <w:gridCol w:w="1632"/>
        <w:gridCol w:w="1922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компетенции</w:t>
            </w:r>
          </w:p>
        </w:tc>
      </w:tr>
      <w:tr>
        <w:trPr>
          <w:trHeight w:val="2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основных положений и терминологии анатомии, физиологии и гигиены человек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3, ОК.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-ПК.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2.1-ПК.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3.1-ПК.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4.1-ПК.4.3</w:t>
            </w:r>
          </w:p>
        </w:tc>
      </w:tr>
      <w:tr>
        <w:trPr>
          <w:trHeight w:val="212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натомия, физиология, гигиена – понятия, цели, задачи, методы изучения, связь с другими науками. Уровни структурной организаци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биологических наук: терминология и основные положения: анатомии, физиологии и гигиены человека. Анатомия, физиология, гигиена:  понятие, цели, задачи, методы изучения, связь с другими наука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временные представления о целостности организма и уровнях его структурной организации. Клеточный, тканевый уровни строения. Понятие об органах, анатомических системах и аппарата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>
          <w:trHeight w:val="7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ить сообщение: «Значение анатомии, физиологии и гигиены для человека, медицины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основных закономерностей роста и развития организма человек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3, ОК.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-ПК.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2.1-ПК.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3.1-ПК.3.3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К.4.1-ПК.4.3</w:t>
            </w:r>
          </w:p>
        </w:tc>
      </w:tr>
      <w:tr>
        <w:trPr>
          <w:trHeight w:val="143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б онтогенезе и филогенезе, этапы развития организма. Понятие роста и развития. Акселерация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нятие об онтогенезе и филогенезе. Основные этапы развития организма от оплодотворения до рождения. Рост и развитие, общие закономерности роста и развития детей и подростков. Показатели их физического развития. Влияние наследственности и среды  на рост и развит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определения физического развития школьнико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к контрольной и практической работе, устный опрос, работа с конспектом (изучение схем и таблиц по теме), подготовка докладов по теме «Акселерация развития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зучение строения и функции систем органов здорового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Физиологические характеристики основных процессов жизнедеятельности организма человека. Возрастные анатомо-физиологические особенности детей и подростков, гигиенические требования к учебно-воспитательному процессу, зданию и помещению школы. Основы гигиены детей и подростков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3, ОК.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-ПК.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2.1-ПК.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3.1-ПК.3.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К.4.1-ПК.4.3</w:t>
            </w:r>
          </w:p>
        </w:tc>
      </w:tr>
      <w:tr>
        <w:trPr>
          <w:trHeight w:val="13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рвная система. Строение, физиологическая характеристика. Возрастные особ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Определяющая роль нервной системы в морфологическом и функциональном развитии организма и в осуществлении его взаимосвязи и взаимодействии с внешней средой. Общий план строения нервной системы.  Нейрон как основная структурная единица нервной системы, его электронно-микроскопическая структура. Развитие нейрона. Нейрология, ее значение. Возбудимость и возбуждение. Биоэлектрические явления. Понятие о мембранном потенциале покоя. Основные свойства нервных волокон. Синапсы, передача возбуждения в синапсах. Свойства центральных синапсов. Рефлекс как основной акт нервной деятельности. Общая схема рефлекторной дуги, ее звенья, классификация рефлексов. Торможение в ЦНС, его виды и механизмы. Головной мозг. Отделы головного мозга. Локализация центральных отделов сенсорных систем в коре головного мозга. Функциональное значение. Возрастные изменения головного моз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егетативная нервная система. Общие  принципы строения вегетативной нервной системы. Центральная и периферическая части симпатической нервной системы. Центры парасимпатической нервной системы, их локализация и функциональное значение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флекторная д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оение спинного и головного мозг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к контрольной и практической работе, устный опрос, работа с конспектом (изучение схем и таблиц по теме). Подготовка фрагментов уроков по окружающему миру по теме: «Нервная система». Подготовка презентаций к теме: «Нервная система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ая нервная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.М. Сеченов и И.П. Павлов как основоположники учения о высшей нервной деятельности. Методы исследования ВНД у животных и человека. Торможение условных рефлексов и его виды. Эмоции. Механизмы эмоциональных  реакций.  Сон. Быстрый и медленный. Биологическое 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ы ВНД детей и подростков. Нарушения ВНД у детей. Возрастные особенности образования условных рефлексов. Развитие речи у детей. Особенности сенсорной и моторной речи. Возрастные особенности взаимодействия первой и второй сигналь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зиолого-гигиеническое обоснование режима дня детей и подростков. Значение общего суточного режима и режима занятий умственным и физическим трудом для нормального функционирования нервной системы детей и подростков. Организация занятий учащихся разных классов. Продолжительность урока, учебного дня и года детей разного возраста. Гигиенические требования к расписанию уроков, их проведению, их проведению. Гигиенические требования к организации отдыха детей и подростков. Проведение перемен. Домашний режим. Значение физкультуры и спорта для нормализации функций организм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47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режима дня школьников разного возраста, нормирование учебных и внеклассны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расписания уроков с учетом всех гигиенических требований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Работа с конспектом. Подготовка к контрольной работе. Подготовка фрагментов уроков по окружающему миру по теме: «ВНД». Подготовка презентаций к теме «ВНД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443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нализатор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чение И.П. Павлова об анализаторах. Роль анализаторов в познании окружающего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рительный анализатор. Строение глаза. Проводящие пути и корковый отдел зрительного анализатора. Светопреломляющий аппарат глаза. Аккомодация, ее механизмы. Нарушение рефракции: близорукость, дальнозоркость, причины их появления. Острота зрения. Цветное зрение. Изменение преломляющих свойств глаза, аккомодации, остроты зрения, пространственности  зрения с возрастом. Гигиена зрения. Нормы освещенности, требования к освещению школьных помещений. Особенности зрения у детей различ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луховой анализатор. Строение слухового анализатора. Механизм восприятия звуков разной частоты. Возрастные особенности слухового анализатора. Гигиена слуха ребенка. Борьба с шумом в шк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Другие анализаторы. Значение и общий план строения кожного, двигательного, вестибулярного, обонятельного и вкусового анализаторов. Особенности их функционирования у детей различного возраст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роение органов з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ние органов слух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Работа с конспектом. Подготовка к контрольной работе. Подготовка конспектов уроков по естествознанию по теме: «Анализаторы». Подготовка презентаций к теме «Анализато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орно-двигательный аппар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келет. Значение, общий план строения опорно-двигательного аппарата. Химический состав, физические свойства и строение костей. Возрастные особенности скелета. Осанка и факторы ее определения. Влияние физической культуры и спорта на развитие двигательных навыков и формирование правильной осанки у де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ышцы. Основные группы скелетных мышц. Регуляция работы мышц. Изменение основных показателей функционального состояния мышц с возрастом. Оборудование учебных помещений. Характеристика правильной посадки у детей. Гигиенические требования к школьно-письменным принадлежностям, к организации трудового обуче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ние скел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оение мышц. Основные группы мышц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>
          <w:trHeight w:val="52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порно-двигательный аппара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08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бота с конспектом. Подготовка к контрольной работе. Подготовка конспектов уроков по естествознанию по теме: «ОДА». Подготовка презентаций к уроку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в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дечно-сосудист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начение и состав крови. Иммунитет. Переливание крови.  Особенности состава и свойств крови у де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й обзор системы кровообращения. Большой и малый круги кровообращение и их функциональное значение. Строение сердца. Возрастные особ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крови по сосудам. Кровяное давление и скорость движения крови в различных отделах кровеносной системы. Пульс, его характеристика. Кровяное давление у детей и подростко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оение сердц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ровь. Сердечно-сосудистая систем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7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>Работа с конспектом. Подготовка к контрольной работе.    Устный опрос.  Подготовка конспектов уроков по окружающему миру по   теме: «Кровь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>
          <w:trHeight w:val="22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ыхание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начение дыхания. Строение органов дыхания. Строение гортани и ее развитие у детей и подростков. Органы речи. Гигиенические рекомендации при обучен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чтению вслух, декламированию и пени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ыхательные движения Механизма вдоха и выдоха. Жизненная емкость легких. Возрастные особенности дыхания мальчиков и девочек в покое и при мышечной работ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оение органов дыха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5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бота с конспектом. Устный опрос. Подготовка к практической  работе по   теме: «Дыхание». Подготовка конспектов уроков по   окружающему миру по теме: «Дыхание». Подготовка   презентаций к тем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щева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Обмен веществ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начение и строение органов пищеварения. Секреторная  функция пищеварительных желез. Пищеварение в полости рта, желудке, тонком и толстом кишечнике. Нейрогуморальная регуляция деятельности пищеварительных желез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убы, их рост и развитие. Возрастные особенности секреторной и моторной функции пищеварительного тра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Понятие об основных этапах обмена веществ в организме. Биологическое значение белков, жиров, углеводов, их превращение в организме. Витамины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х функциональное значение. Возрастные особенности обмена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пищевого рацион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Работа с конспектом, подготовка конспектов уроков по теме «Пищеварение». Подготовка презентаций к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303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ие. Ко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Желез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начение и строение органов выделения. Механизм образования мочи. Изменение секреторной функции канальцев с возраст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чение и строение кожи. Возрастные особенности строения кожи. Закаливание организма.  Правила закаливания, значение чистоты и целостности кожных покровов.  Воспитание гигиенических навыков по уходу за кожей, одеждой, обув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ндокринные железы. Гормоны, их физиологическая активность и влияние на процессы роста, развития, обмена веществ. Возрастные особенности желез внутренней секреции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Уход за кожей, одеждой и обувью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к практической работе к итоговой контрольной работ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влияния процессов физиологического созревания и развития ребенка на его физическую и психическую работоспособность, поведение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3, ОК.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-ПК.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2.1-ПК.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3.1-ПК.3.3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</w:rPr>
              <w:t>ПК.4.1-ПК.4.3</w:t>
            </w:r>
          </w:p>
        </w:tc>
      </w:tr>
      <w:tr>
        <w:trPr>
          <w:trHeight w:val="1962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ботоспособность детей и подро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оспособность детей и подростков. Изменение работоспособности у учащихся в процессе учебной деятельности. Влияние процессов физиологического созревания и развития ребенка на его физическую и психическую работоспособность, поведение. Гигиена письма и чтения. Совершенствование условий обучения и вос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к контрольной работе. Устный опрос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гигиенических норм, требований и правил сохранения и укрепления здоровья на различных этапах онтогенеза, основ профилактики инфекционных заболеваний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доровья детей и подростков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здоровья. Влияние состояния здоровья школьников на их работоспособ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нфекционные заболевания. Защита организма от инфекций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ов по теме: «Наши привычки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1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Обязательная нагрузка:</w:t>
            </w:r>
            <w:r>
              <w:rPr>
                <w:b/>
                <w:bCs/>
                <w:color w:val="FF000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</w:rPr>
            </w:pPr>
            <w:r>
              <w:rPr>
                <w:rFonts w:eastAsia="Calibri"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lineRule="auto" w:line="276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Требования  к  минимальному  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би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ицы, макеты, муляжи, скелет, влажные препараты, портреты ученых, печатный раздаточный материал, учеб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передвижная мультимедийная устан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 Курепина М.М., Ожигова А.П. Анатомия человека. Атлас.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 Назарова Е.Н., Жилов Ю.Д. Возрастная анатомия и физиология.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 Солодков А.С., Сологуб Е.Б. Физиология человека. М.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4. Федюкович Н.И. Анатомия и физиология человека.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лиевский С.А., Шафранская А.Н. Общая и специальная гигиена. М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 Иванова О.В. Анатомия человека.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claw.ru/</w:t>
        </w:r>
      </w:hyperlink>
      <w:r>
        <w:rPr>
          <w:sz w:val="28"/>
          <w:szCs w:val="28"/>
        </w:rPr>
        <w:t xml:space="preserve"> - Образовательный портал CLAW.RU   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www.edu.ru – портал «Российское образование»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www.school.edu.ru – Российский общеобразовательный портал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4. http://www.it-n.ru/ - «Сеть творческих учителей»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Фестиваль педагогических идей. Открытый  </w:t>
      </w:r>
    </w:p>
    <w:p>
      <w:pPr>
        <w:pStyle w:val="Normal"/>
        <w:tabs>
          <w:tab w:val="clear" w:pos="708"/>
          <w:tab w:val="left" w:pos="5738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к.</w:t>
        <w:tab/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6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yandex.ru/yandsearch?text</w:t>
        </w:r>
      </w:hyperlink>
      <w:r>
        <w:rPr>
          <w:sz w:val="28"/>
          <w:szCs w:val="28"/>
        </w:rPr>
        <w:t xml:space="preserve"> – Википедия универсальная энциклопед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/>
      </w:pPr>
      <w:r>
        <w:rPr>
          <w:b/>
          <w:caps/>
          <w:sz w:val="28"/>
          <w:szCs w:val="28"/>
        </w:rPr>
        <w:t>4.   Контроль   и   оценка   результатов   освоения Дисциплины</w:t>
      </w:r>
    </w:p>
    <w:p>
      <w:pPr>
        <w:pStyle w:val="Normal"/>
        <w:spacing w:lineRule="auto" w:line="276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4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военные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пределять топографическое расположение и строение органов и частей тела;</w:t>
              <w:tab/>
              <w:tab/>
              <w:tab/>
              <w:tab/>
              <w:t>- основы профилактики инфекционных заболев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тве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ов и докла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тве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оценивать факторы внешней среды с точки зрения их влияния на функционирование и развитие организма человека в детском и подростковом возрас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е и письменные ответ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докладов и рефератов, и защи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оводить под руководством медицинского работника мероприятия по профилактике заболеваний дет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тве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ов и докла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беспечивать соблюдение гигиенических требований в кабинете, при организации обучения младших школьни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тве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учитывать особенности физической работоспособности и закономерности ее изменения в течение различных интервалов времени (учебный год, четверть, месяц, неделя, день, занятие) при проектировании и реализации образовательного процесс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е и письменные ответ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докладов и рефератов, и защи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своенные знания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сновные положения и терминологию анатомии, физиологии и гигиены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сновные закономерности роста и развития организма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</w:t>
            </w:r>
            <w:r>
              <w:rPr/>
              <w:t>строение и функции систем органов здорового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физиологические характеристики основных процессов жизнедеятельности организма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возрастные анатомо-физиологические особенности детей и подрост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сновы гигиены детей и подрост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гигиенические нормы, требования и правила сохранения здоровья на различных этапах онтогенез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игиенические требования к учебно-воспитательному процессу, зданию и помещениям школ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ологические дикта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е и письменные 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bCs/>
      <w:sz w:val="28"/>
      <w:szCs w:val="28"/>
      <w:u w:val="single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w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yandex.ru/yandsearch?text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17:00Z</dcterms:created>
  <dc:creator>Библиотека</dc:creator>
  <dc:description/>
  <cp:keywords/>
  <dc:language>en-US</dc:language>
  <cp:lastModifiedBy>Луиза</cp:lastModifiedBy>
  <cp:lastPrinted>2021-06-01T12:02:00Z</cp:lastPrinted>
  <dcterms:modified xsi:type="dcterms:W3CDTF">2022-04-26T06:35:00Z</dcterms:modified>
  <cp:revision>30</cp:revision>
  <dc:subject/>
  <dc:title/>
</cp:coreProperties>
</file>