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bookmarkStart w:id="0" w:name="bookmark4"/>
      <w:bookmarkEnd w:id="0"/>
      <w:r>
        <w:rPr>
          <w:b/>
        </w:rPr>
        <w:t xml:space="preserve">ЧАСТНОЕ УЧРЕЖДЕНИЕ ПРОФЕССИОНАЛЬНОГО ОБРАЗОВАНИЯ </w:t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  <w:t>«ЭКОНОМИКО-ПРАВОВОЙ КОЛЛЕДЖ»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87" w:leader="none"/>
        </w:tabs>
        <w:autoSpaceDE w:val="false"/>
        <w:ind w:left="5529" w:right="-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5529"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иректор  ЧУПО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Экономико – правовой колледж»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к.ф.н. Р.А.Барзукаева</w:t>
      </w:r>
    </w:p>
    <w:p>
      <w:pPr>
        <w:pStyle w:val="Normal"/>
        <w:widowControl w:val="false"/>
        <w:autoSpaceDE w:val="false"/>
        <w:spacing w:lineRule="auto" w:line="360"/>
        <w:ind w:left="5529" w:right="-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spacing w:val="69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pacing w:val="2"/>
          <w:sz w:val="28"/>
          <w:szCs w:val="28"/>
          <w:u w:val="single"/>
        </w:rPr>
        <w:t xml:space="preserve">     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____ г.</w:t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84"/>
        <w:ind w:left="3527" w:right="1280" w:hanging="28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 w:before="240" w:after="0"/>
        <w:ind w:right="-2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П. 02 ПСИХОЛОГИЯ</w:t>
      </w:r>
    </w:p>
    <w:p>
      <w:pPr>
        <w:pStyle w:val="Normal"/>
        <w:widowControl w:val="false"/>
        <w:autoSpaceDE w:val="false"/>
        <w:spacing w:before="240" w:after="0"/>
        <w:ind w:left="1060" w:hanging="0"/>
        <w:rPr>
          <w:sz w:val="28"/>
          <w:szCs w:val="28"/>
        </w:rPr>
      </w:pPr>
      <w:r>
        <w:rPr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widowControl w:val="false"/>
        <w:autoSpaceDE w:val="false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562" w:right="610" w:hanging="10"/>
        <w:jc w:val="center"/>
        <w:rPr>
          <w:sz w:val="22"/>
        </w:rPr>
      </w:pPr>
      <w:r>
        <w:rPr>
          <w:b/>
          <w:sz w:val="28"/>
        </w:rPr>
        <w:t>44.02.02 ПРЕПОДАВАНИЕ В НАЧАЛЬНЫХ КЛАССАХ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/>
      </w:pPr>
      <w:r>
        <w:rPr>
          <w:color w:val="0D0D0D"/>
        </w:rPr>
        <w:t xml:space="preserve"> </w:t>
      </w:r>
      <w:r>
        <w:rPr>
          <w:color w:val="0D0D0D"/>
        </w:rPr>
        <w:t>(специальность)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 w:before="0" w:after="1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основное общее образование</w:t>
      </w:r>
    </w:p>
    <w:p>
      <w:pPr>
        <w:pStyle w:val="Normal"/>
        <w:widowControl w:val="false"/>
        <w:autoSpaceDE w:val="false"/>
        <w:spacing w:lineRule="auto" w:line="216"/>
        <w:ind w:right="-2" w:hanging="0"/>
        <w:jc w:val="center"/>
        <w:rPr>
          <w:szCs w:val="28"/>
        </w:rPr>
      </w:pPr>
      <w:r>
        <w:rPr>
          <w:szCs w:val="28"/>
        </w:rPr>
        <w:t>(уровень образования: среднее общее образование, основное общее образование)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а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(форма обучени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бочая программа учебной дисциплины ОП.02 «Психология» разработана на основе:</w:t>
      </w:r>
    </w:p>
    <w:p>
      <w:pPr>
        <w:pStyle w:val="Normal"/>
        <w:autoSpaceDE w:val="false"/>
        <w:spacing w:lineRule="auto" w:line="252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ого государственного образовательного стандарта среднего профессионального образования (утвержденного приказом Министерства образования и науки РФ </w:t>
      </w:r>
      <w:r>
        <w:rPr>
          <w:color w:val="000000"/>
          <w:sz w:val="28"/>
          <w:szCs w:val="28"/>
        </w:rPr>
        <w:t>от 27 октября 2014 г. № 1353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ПО «Экономико – правово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З.Ш.Ибрагимова - преподаватель  ЧУПО «Экономико-правовой к</w:t>
      </w:r>
      <w:r>
        <w:rPr>
          <w:sz w:val="28"/>
          <w:szCs w:val="28"/>
        </w:rPr>
        <w:t xml:space="preserve">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67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bookmarkStart w:id="1" w:name="bookmark4"/>
      <w:bookmarkEnd w:id="1"/>
      <w:r>
        <w:rPr>
          <w:sz w:val="28"/>
          <w:szCs w:val="28"/>
        </w:rPr>
        <w:t xml:space="preserve">Программа одобрена на заседании ПЦК профессиона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от _______ 20____ г.</w:t>
      </w:r>
    </w:p>
    <w:p>
      <w:pPr>
        <w:pStyle w:val="Normal"/>
        <w:suppressAutoHyphens w:val="true"/>
        <w:spacing w:lineRule="auto" w:line="276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Ц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/</w:t>
      </w:r>
      <w:r>
        <w:rPr>
          <w:sz w:val="28"/>
          <w:szCs w:val="28"/>
          <w:u w:val="single"/>
        </w:rPr>
        <w:t xml:space="preserve"> Б.Т.Хайтаев 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pacing w:lineRule="auto" w:line="254" w:before="0" w:after="160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rPr>
          <w:b/>
          <w:b/>
          <w:caps/>
          <w:color w:val="171717"/>
          <w:sz w:val="28"/>
          <w:szCs w:val="28"/>
        </w:rPr>
      </w:pPr>
      <w:r>
        <w:rPr>
          <w:b/>
          <w:caps/>
          <w:color w:val="171717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Heading1"/>
              <w:snapToGrid w:val="false"/>
              <w:ind w:left="284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ind w:left="1276" w:hanging="425"/>
              <w:rPr/>
            </w:pPr>
            <w:r>
              <w:rPr>
                <w:caps/>
                <w:sz w:val="28"/>
                <w:szCs w:val="28"/>
              </w:rPr>
              <w:t>1.    ПАСПОРТ ПРОГРАММЫ УЧЕБНОЙ ДИСЦИПЛИНЫ</w:t>
            </w:r>
          </w:p>
          <w:p>
            <w:pPr>
              <w:pStyle w:val="Normal"/>
              <w:ind w:left="1276" w:hanging="425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1276" w:hanging="425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ind w:left="1276" w:hanging="425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1276" w:hanging="425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1276" w:hanging="425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1276" w:hanging="425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1276" w:hanging="425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709" w:bottom="1134"/>
          <w:pgNumType w:start="46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right="57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5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 программа С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4.02.02  Преподавание в начальных классах.</w:t>
      </w:r>
    </w:p>
    <w:p>
      <w:pPr>
        <w:pStyle w:val="Normal"/>
        <w:autoSpaceDE w:val="false"/>
        <w:spacing w:lineRule="auto" w:line="276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для повышения квалификации и переподготовки учителей начальных классов.</w:t>
      </w:r>
    </w:p>
    <w:p>
      <w:pPr>
        <w:pStyle w:val="Default"/>
        <w:spacing w:lineRule="auto" w:line="276"/>
        <w:ind w:right="5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.</w:t>
      </w:r>
    </w:p>
    <w:p>
      <w:pPr>
        <w:pStyle w:val="Normal"/>
        <w:autoSpaceDE w:val="false"/>
        <w:spacing w:lineRule="auto" w:line="276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"Психология" является частью цикла общепрофессиональных дисциплин ППССЗ по специальности среднего профессионального образования 44.02.02 «Преподавание в начальных классах» базовой и углубленной подготовки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57" w:firstLine="567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5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дисциплины обучающийся должен уметь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  <w:t>- применять знания психологии при решении педагогических задач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  <w:t>- выявлять индивидуально-типологические и личностные особенности обучающегося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5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5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енности психологии как науки, ее связь с педагогической наукой и практико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  <w:t>- основы психологии лич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/>
      </w:pPr>
      <w:r>
        <w:rPr>
          <w:sz w:val="28"/>
          <w:szCs w:val="28"/>
        </w:rPr>
        <w:t xml:space="preserve">- закономерности психического развития человека как субъекта образовательного процесса, личности и индивидуальн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  <w:t>- возрастную периодизац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  <w:t>- возрастные, половые, типологические и индивидуальные особенност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ающихся, их учет в обучении и воспитан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  <w:t>- особенности общения и группового поведения в школьном и дошкольном возраст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  <w:t>- групповую динамик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  <w:t>- понятия, причины, психологические основы предупреждения и коррекции школьной и социальной дезадаптации, девиантного пове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  <w:t>-основы психологии творчества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hanging="0"/>
        <w:jc w:val="both"/>
        <w:rPr/>
      </w:pPr>
      <w:r>
        <w:rPr>
          <w:sz w:val="28"/>
          <w:szCs w:val="28"/>
        </w:rPr>
        <w:t>В результате освоения дисциплины у обучающегося должны быть сформированы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ующие </w:t>
      </w:r>
      <w:r>
        <w:rPr>
          <w:b/>
          <w:sz w:val="28"/>
          <w:szCs w:val="28"/>
        </w:rPr>
        <w:t>ОК, ПК: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 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3. Оценивать риски и принимать решения в нестандартных ситуациях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/>
        <w:t> </w:t>
      </w:r>
      <w:r>
        <w:rPr>
          <w:rFonts w:cs="Times New Roman" w:ascii="Times New Roman" w:hAnsi="Times New Roman"/>
          <w:sz w:val="28"/>
        </w:rPr>
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</w:rPr>
        <w:t xml:space="preserve">ОК 6. Работать в коллективе и команде, </w:t>
      </w:r>
      <w:r>
        <w:rPr>
          <w:sz w:val="28"/>
          <w:szCs w:val="28"/>
        </w:rPr>
        <w:t>взаимодействовать с руководством, коллегами и социальными партнерами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7. 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 Осуществлять профессиональную деятельность в условиях обновления ее целей, содержания, смены технологий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0. Осуществлять профилактику травматизма, обеспечивать охрану жизни и здоровья детей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11.</w:t>
      </w:r>
      <w:r>
        <w:rPr/>
        <w:t> </w:t>
      </w:r>
      <w:r>
        <w:rPr>
          <w:rFonts w:cs="Times New Roman" w:ascii="Times New Roman" w:hAnsi="Times New Roman"/>
          <w:sz w:val="28"/>
        </w:rPr>
        <w:t>Строить профессиональную деятельность с соблюдением правовых норм ее регулирующих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 w:val="false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1. Определять цели и задачи, планировать урок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2. Проводить урок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3. </w:t>
      </w:r>
      <w:r>
        <w:rPr>
          <w:sz w:val="28"/>
          <w:szCs w:val="28"/>
        </w:rPr>
        <w:t>Осуществлять педагогический контроль, оценивать процесс и результаты обучен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4. Анализировать уроки.</w:t>
      </w:r>
    </w:p>
    <w:p>
      <w:pPr>
        <w:pStyle w:val="21"/>
        <w:widowControl w:val="false"/>
        <w:spacing w:lineRule="auto" w:line="276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2.1. Определять цели и задачи внеурочной деятельности и общения, планировать внеурочные занятия.</w:t>
      </w:r>
    </w:p>
    <w:p>
      <w:pPr>
        <w:pStyle w:val="21"/>
        <w:widowControl w:val="false"/>
        <w:spacing w:lineRule="auto" w:line="276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2.2. Проводить внеурочные занятия.</w:t>
      </w:r>
    </w:p>
    <w:p>
      <w:pPr>
        <w:pStyle w:val="21"/>
        <w:widowControl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3. </w:t>
      </w:r>
      <w:r>
        <w:rPr>
          <w:bCs/>
          <w:sz w:val="28"/>
          <w:szCs w:val="28"/>
        </w:rPr>
        <w:t>Осуществлять педагогический контроль, оценивать процесс и результаты деятельности обучающихся.</w:t>
      </w:r>
    </w:p>
    <w:p>
      <w:pPr>
        <w:pStyle w:val="21"/>
        <w:widowControl w:val="false"/>
        <w:spacing w:lineRule="auto" w:line="276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К 2.4. Анализировать процесс и результаты внеурочной деятельности и отдельных занят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К 3.1. Проводить педагогическое наблюдение и диагностику, интерпретировать полученные результат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3.2. Определять цели и задачи, планировать внеклассную работу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К 3.3. </w:t>
      </w:r>
      <w:r>
        <w:rPr>
          <w:bCs/>
          <w:sz w:val="28"/>
          <w:szCs w:val="28"/>
        </w:rPr>
        <w:t>Проводить внеклассные мероприят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К 3.4. Анализировать процесс и результаты проведения внеклассных мероприятий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 3.5. Определять цели и задачи, планировать работу с родителям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 3.6. Обеспечивать взаимодействие с родителями младших школьников при решении задач обучения и воспитан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 3.7. А</w:t>
      </w:r>
      <w:r>
        <w:rPr>
          <w:bCs/>
          <w:sz w:val="28"/>
          <w:szCs w:val="28"/>
        </w:rPr>
        <w:t>нализировать результаты работы с родителям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 3.8. Координировать деятельность сотрудников образовательного учреждения, работающих с классом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2. Создавать в кабинете предметно-развивающую среду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3. 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4. Оформлять педагогические разработки в виде отчетов, рефератов, выступлений.</w:t>
      </w:r>
    </w:p>
    <w:p>
      <w:pPr>
        <w:pStyle w:val="21"/>
        <w:widowControl w:val="false"/>
        <w:spacing w:lineRule="auto" w:line="276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5. Участвовать в исследовательской и проектной деятельности в области начального образования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57" w:firstLine="567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57" w:firstLine="567"/>
        <w:rPr/>
      </w:pPr>
      <w:r>
        <w:rPr>
          <w:sz w:val="28"/>
          <w:szCs w:val="28"/>
        </w:rPr>
        <w:t>максимальной учебной нагрузки обучающегося  153 часа, в том числе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57" w:firstLine="567"/>
        <w:rPr/>
      </w:pPr>
      <w:r>
        <w:rPr>
          <w:sz w:val="28"/>
          <w:szCs w:val="28"/>
        </w:rPr>
        <w:t>- обязательной аудиторной учебной нагрузки обучающегося  102  часа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57" w:firstLine="567"/>
        <w:rPr/>
      </w:pPr>
      <w:r>
        <w:rPr>
          <w:sz w:val="28"/>
          <w:szCs w:val="28"/>
        </w:rPr>
        <w:t>- самостоятельной работы обучающегося  5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843"/>
      </w:tblGrid>
      <w:tr>
        <w:trPr>
          <w:trHeight w:val="460" w:hRule="atLeast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  экзамен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1134" w:footer="709" w:bottom="992"/>
          <w:pgNumType w:start="46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 </w:t>
      </w:r>
      <w:r>
        <w:rPr>
          <w:b/>
        </w:rPr>
        <w:t xml:space="preserve"> 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720"/>
        <w:gridCol w:w="1260"/>
        <w:gridCol w:w="1980"/>
      </w:tblGrid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в психологию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.1-ОК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1.1-ПК.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2.1-ПК.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3.1 -ПК.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4.2-ПК.4.5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психологии как нау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психологии как науки, ее связь с педагогической наукой и практикой. Понятие о психике и сознании. Методы исследования в психолог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псих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конспекта лекции по изученной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дополнительной литературы по теме: «Психика челове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психологии личности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личности в психологии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.1-ОК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1.1-ПК.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2.1-ПК.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3.1 -ПК.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4.2-ПК.4.5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о личности и индивидуальности. Психологическая структура личности. Основные психологические теории личности. Активность и направленность личности. Самосознание. Мотивационно-потребностная сфера личности. Психологическая защита лич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конспекта лекции по изученной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ворческая работа по самоанализу личностных особен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ворческая работа: «Психологическая характеристика личности сказочного геро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дополнительной литературы по теме «Личн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о- типологические особенности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перамент и характер в структуре личности. Способности  как проявление индивидуального в психик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  <w:r>
              <w:rPr>
                <w:bCs/>
              </w:rPr>
              <w:t xml:space="preserve"> Темперамент и характер в структуре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ичность и ее индивидуально-психологические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(семинар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оработка конспекта лекции по изученной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и оформление творческой работы по темам: «Темперамент» и «Характер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педагог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тчет по самодиагностике индивидуально-типологиических  особенносте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Тема 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Эмоциональ-волевая сфера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моции и чувства, их виды. Управление эмоциями. Воля в структуре личности. Структура волевого действ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Эмоции и чувства, их виды. Управление эмоц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риемы управления эмоционально-чувственной сферой лично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5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ab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анализ эмоционально-волевой сфе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яя контрольная работа по теме: «Регуляция эмоционально-волевой сферы лич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а личности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о деятельности и ее структуре. Процессы экстериоризации и интериоризации. Познавательная сфера личности. Внимание, его виды и свойства. Ощущения и восприятие. Память, ее виды. Индивидуальные различия  памяти. Мышление и речь. Виды и операции мышления. Воображение, его виды. Приемы создания образов воображ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сихология творче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агностика познавательных процессов ли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знавательная сфера ли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конспекта лекции по изученной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диагностических методик по познавательной сфе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докладов и сообщ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рекомендаций по саморазвитию познавательны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чет по самодиагностике одного из познавательных процесс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развития человек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.1-ОК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1.1-ПК.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2.1-ПК.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3.1 -ПК.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4.2-ПК.4.5</w:t>
            </w:r>
          </w:p>
        </w:tc>
      </w:tr>
      <w:tr>
        <w:trPr>
          <w:trHeight w:val="20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омерности психического развития человек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блемы возрастного развития. Основные теории психического развития. Культурно-историческая концепция Л.С.Выготского. Факторы развития психики ребенка. Закономерности возрастного развития. Ведущая деятельность в контексте возрастного развития. Обучение и развитие. Возрастная периодизация психического развития. Критерии периодизации. Проблемы возрастных кризис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домашняя контрольная работа: «Теории возрастного развития в психолог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ать схемы и таблицы возрастных периодизаци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психического развития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енатальное развитие. Младенчество. Социальная ситуация развития 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едущая деятельность. Когнитивное, эмоциональное и двигательное развитие на первом 1год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ннее детство. Дошкольный возраст: развитие психических функций и личности. Готовность к школьному обучени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ладший школьный возраст: развитие познавательной сферы и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сихология подростка: психофизиологическое развитие,  личность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теллектуальная сф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нняя юность. Психологические особенности старшеклассник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ие занятия: </w:t>
            </w:r>
            <w:r>
              <w:rPr>
                <w:bCs/>
              </w:rPr>
              <w:t>семина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сихическое развитие в младшем школьном возрас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витие ребенка на разных возрастных этап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конспекта лекции по изученной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и докла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педагог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рограммы диагностического обследования готовности детей к обучению в шк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ать сравнительную таблицу особенностей когнитивного и личностного развития детей и подрос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ные, гендерные, типологические и индивидуальные особенности обучающихся, их учет в обучении и восп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ная характеристика субъектов учебной деятельности. Школьник как субъект учебной деятельности. Индивидуально-психологические особенности детей и подростков, их учет в обучении и воспитании. Особенности возрастного полоролевого поведения. Индивидуальные различия в умственном развитии и психических состояния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ьный подход к детям и подросткам с учетом возрастных и половых особенносте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</w:tr>
      <w:tr>
        <w:trPr>
          <w:trHeight w:val="90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конспекта лекции по изученной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уществление индивидуального подхода в образовательном процессе в педагогическом опыте. Подготовка сообщений на основе использования Интернет-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педагогически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общения и групповой динамики поведения в школьном и дошкольном возрас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витие общения с взрослыми и сверстниками в дошкольном и школьном возрасте. Динамика межличностных отношений в дошкольном и школьном возрасте. Изучение межличностных отношений и поведения детей и подростко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  <w:r>
              <w:rPr>
                <w:bCs/>
              </w:rPr>
              <w:t xml:space="preserve">семина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Развитие общения и отношений со взрослыми и сверстника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конспекта лекции по изученной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ать таблицу: генезис форм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педагог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ать рекомендации для родителей по организации общения с деть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сихологические основы предупреждения и коррекции школьной и социальной дезадаптации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.1-ОК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1.1-ПК.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2.1-ПК.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3.1 -ПК.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4.2-ПК.4.5</w:t>
            </w:r>
          </w:p>
        </w:tc>
      </w:tr>
      <w:tr>
        <w:trPr>
          <w:trHeight w:val="27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, причины, педагогические основы предупреждения и коррекции школьной и социальной дезадаптации, девиантного поведения детей и подрост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бенок с отклонениями в развитии и поведении. Понятия, причины и условия социальной дезадаптации и девиантного поведения. Предупреждение и психолого-педагогическая коррекция дезадаптации и девиантного поведения у детей и подростк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сихолого-педагогическая коррекция девиантного поведения у детей и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конспекта лекции по изученной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роектов по взаимодействию с детьми, имеющими отклонения в повед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психолог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  <w:r>
        <w:rPr>
          <w:bCs/>
          <w:color w:val="9933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993300"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мультимедийное оборудование.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Defaul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>Бархаев Б. П. Педагогическая психология/Б.П.Бархаев.- Учебное пособие.-  СПб.: Питер, 2018.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2.  Дружинин В. Н. Психология /В.Н.Дружинин.- Учебник для гуманитарных вузов. 2-е изд. СПб.: Питер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Cs/>
          <w:sz w:val="28"/>
          <w:szCs w:val="28"/>
        </w:rPr>
        <w:t xml:space="preserve">3.  Елисеев О. П. Практикум по психологии личности/ О.П.Елисеев. - 3-е изд. – СПб.: Питер, 2019. </w:t>
      </w:r>
    </w:p>
    <w:p>
      <w:pPr>
        <w:pStyle w:val="Normal"/>
        <w:ind w:firstLine="567"/>
        <w:rPr/>
      </w:pPr>
      <w:r>
        <w:rPr>
          <w:sz w:val="28"/>
          <w:szCs w:val="28"/>
        </w:rPr>
        <w:t>4.  Реан А.А., Бордовская Н.В., Розум С.И.  Психология и педагогика /А.А.Реан, Н.В.Бордовская, С.И.Розум.- СПб.: Питер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Cs/>
          <w:sz w:val="28"/>
          <w:szCs w:val="28"/>
        </w:rPr>
        <w:t>5.  Слотина Т. В. Психология личности /Т.В.Слотина.- Учебное пособие. – СПб.: Питер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Cs/>
          <w:sz w:val="28"/>
          <w:szCs w:val="28"/>
        </w:rPr>
        <w:t>6. Сорокоумова Е. А. Возрастная психология / Е.А.Сорокоумова.- Краткий курс - СПб.: Питер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7. Столяренко Л. Д. Психология/ Л.Д.Столяренко.- Учебник для вузов. - СПб.: Питер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Волков Б. С., Волкова Н. В. Практические вопросы детской психологии/ Б.С.Волков, Н.В.Волкова.- 4-е изд. </w:t>
      </w:r>
      <w:r>
        <w:rPr>
          <w:bCs/>
          <w:sz w:val="28"/>
          <w:szCs w:val="28"/>
        </w:rPr>
        <w:t>– СПб.: Питер, 2018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олков Б. С., Волкова Н. В.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тская психология: От рождения до школы /Б.С. Волков, Н.В.Волкова.- 4-е изд. – СПб.: Питер, 2018.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3. Гуткина Н. И. Психологическая готовность к школе /Н.И.Гуткина– СПб.: Питер, 2017.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 Долджин К. Г., Райс Ф. Психология подросткового и юношеского возраста/ К.Г.Долджин,  Ф.Райс .- 12-е изд. </w:t>
      </w:r>
      <w:r>
        <w:rPr>
          <w:bCs/>
          <w:sz w:val="28"/>
          <w:szCs w:val="28"/>
        </w:rPr>
        <w:t>СПб.: Питер, 2019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5. Змановская Е. В., Рыбников В. Ю. Девиантное поведение личности и группы/ Е.В.Змановская , В.Ю.Рыбников.- Учебное пособие </w:t>
      </w:r>
      <w:r>
        <w:rPr>
          <w:bCs/>
          <w:sz w:val="28"/>
          <w:szCs w:val="28"/>
        </w:rPr>
        <w:t>– СПб.: Питер, 2018.</w:t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Куликов Л. В. Психология личности в трудах отечественных психологов/Л.В.Куликов.- Хрестоматия. 2-е изд. – СПб.: Питер, 201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 – 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Cs/>
          <w:sz w:val="28"/>
          <w:szCs w:val="28"/>
        </w:rPr>
        <w:t xml:space="preserve">1. </w:t>
      </w:r>
      <w:hyperlink r:id="rId12">
        <w:r>
          <w:rPr>
            <w:rStyle w:val="InternetLink"/>
            <w:bCs/>
            <w:color w:val="000000"/>
            <w:sz w:val="28"/>
            <w:szCs w:val="28"/>
            <w:u w:val="none"/>
          </w:rPr>
          <w:t>http://mega.km.ru/bes_98/content.asp</w:t>
        </w:r>
      </w:hyperlink>
      <w:r>
        <w:rPr>
          <w:bCs/>
          <w:sz w:val="28"/>
          <w:szCs w:val="28"/>
        </w:rPr>
        <w:t xml:space="preserve">  - Универсальная энциклопедия Кирилла и Мефод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hyperlink r:id="rId13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psihologu.info/</w:t>
        </w:r>
      </w:hyperlink>
      <w:r>
        <w:rPr>
          <w:bCs/>
          <w:sz w:val="28"/>
          <w:szCs w:val="28"/>
        </w:rPr>
        <w:t xml:space="preserve"> - Энциклопедия школьного психол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http://www.psiholognew.com/ - В помощь психол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http://psy-school.narod.ru/ - Сайт психологии</w:t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5.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www.psychology.ru/</w:t>
        </w:r>
      </w:hyperlink>
      <w:r>
        <w:rPr>
          <w:sz w:val="28"/>
          <w:szCs w:val="28"/>
        </w:rPr>
        <w:t xml:space="preserve"> - Портал психологии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6. </w:t>
      </w:r>
      <w:r>
        <w:rPr>
          <w:caps/>
          <w:sz w:val="28"/>
          <w:szCs w:val="28"/>
          <w:lang w:val="en-US"/>
        </w:rPr>
        <w:t>http</w:t>
      </w:r>
      <w:r>
        <w:rPr>
          <w:caps/>
          <w:sz w:val="28"/>
          <w:szCs w:val="28"/>
        </w:rPr>
        <w:t>://</w:t>
      </w:r>
      <w:r>
        <w:rPr>
          <w:caps/>
          <w:sz w:val="28"/>
          <w:szCs w:val="28"/>
          <w:lang w:val="en-US"/>
        </w:rPr>
        <w:t>www</w:t>
      </w:r>
      <w:r>
        <w:rPr>
          <w:caps/>
          <w:sz w:val="28"/>
          <w:szCs w:val="28"/>
        </w:rPr>
        <w:t>.</w:t>
      </w:r>
      <w:r>
        <w:rPr>
          <w:caps/>
          <w:sz w:val="28"/>
          <w:szCs w:val="28"/>
          <w:lang w:val="en-US"/>
        </w:rPr>
        <w:t>piter</w:t>
      </w:r>
      <w:r>
        <w:rPr>
          <w:caps/>
          <w:sz w:val="28"/>
          <w:szCs w:val="28"/>
        </w:rPr>
        <w:t>.</w:t>
      </w:r>
      <w:r>
        <w:rPr>
          <w:caps/>
          <w:sz w:val="28"/>
          <w:szCs w:val="28"/>
          <w:lang w:val="en-US"/>
        </w:rPr>
        <w:t>com</w:t>
      </w:r>
      <w:r>
        <w:rPr>
          <w:caps/>
          <w:sz w:val="28"/>
          <w:szCs w:val="28"/>
        </w:rPr>
        <w:t>/</w:t>
      </w:r>
      <w:r>
        <w:rPr>
          <w:caps/>
          <w:sz w:val="28"/>
          <w:szCs w:val="28"/>
          <w:lang w:val="en-US"/>
        </w:rPr>
        <w:t>theme</w:t>
      </w:r>
      <w:r>
        <w:rPr>
          <w:caps/>
          <w:sz w:val="28"/>
          <w:szCs w:val="28"/>
        </w:rPr>
        <w:t>/</w:t>
      </w:r>
      <w:r>
        <w:rPr>
          <w:caps/>
          <w:sz w:val="28"/>
          <w:szCs w:val="28"/>
          <w:lang w:val="en-US"/>
        </w:rPr>
        <w:t>psihologiya</w:t>
      </w:r>
      <w:r>
        <w:rPr>
          <w:caps/>
          <w:sz w:val="28"/>
          <w:szCs w:val="28"/>
        </w:rPr>
        <w:t>. -  Психологическая литература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7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www.alleng.ru/edu/psych1.htm</w:t>
        </w:r>
      </w:hyperlink>
      <w:r>
        <w:rPr>
          <w:sz w:val="28"/>
          <w:szCs w:val="28"/>
        </w:rPr>
        <w:t xml:space="preserve"> - Образовательные ресурсы Интернета – Психология. 8.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psyfactor.org/partners.htm-</w:t>
        </w:r>
      </w:hyperlink>
      <w:r>
        <w:rPr>
          <w:sz w:val="28"/>
          <w:szCs w:val="28"/>
        </w:rPr>
        <w:t xml:space="preserve"> Информационный ресурсный центр по практической психолог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дивидуальных  и групповых консультаций по использованию основной и дополнительной литературы для усвоения дидактических единиц 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8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военные умения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применять знания психологии при решении педагогических задач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рактическая работа по анализу и решению психолого-педагогических задач</w:t>
            </w:r>
          </w:p>
        </w:tc>
      </w:tr>
      <w:tr>
        <w:trPr>
          <w:trHeight w:val="14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выявлять индивидуально-типологические и личностные особенности человека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тчет по самоанализу личностных и индивидуально-психологических особенностей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</w:t>
            </w:r>
            <w:r>
              <w:rPr>
                <w:bCs/>
                <w:color w:val="000000"/>
              </w:rPr>
              <w:t>рактическая работа по анализу и интерпретации диагностического исследования</w:t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амостоятельная работа творческого характера (психологические характеристики сказочных героев и др.) 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З</w:t>
            </w:r>
            <w:r>
              <w:rPr>
                <w:bCs/>
                <w:color w:val="000000"/>
              </w:rPr>
              <w:t>ащита проекта по взаимодействию с детьми, имеющими отклонения в поведении</w:t>
            </w:r>
          </w:p>
        </w:tc>
      </w:tr>
      <w:tr>
        <w:trPr>
          <w:trHeight w:val="28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своенные  знани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особенности психологии как науки, ее связь с педагогической наукой и практико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основы психологии лич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закономерности психического развития человека как субъекта образовательного  процесса, личности и индивидуа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возрастную периодизацию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возрастные, половые, типологические и индивидуальные особенности обучающихся, их учет в обучении 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/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>Устный индивидуальный и фронтальный опросы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>Взаимопроверк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>Письменный опрос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>Тестирование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>Домашняя (и классная) контрольные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66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9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66</w:t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7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mega.km.ru/bes_98/content.asp" TargetMode="External"/><Relationship Id="rId13" Type="http://schemas.openxmlformats.org/officeDocument/2006/relationships/hyperlink" Target="http://www.psihologu.info/" TargetMode="External"/><Relationship Id="rId14" Type="http://schemas.openxmlformats.org/officeDocument/2006/relationships/hyperlink" Target="http://www.psychology.ru/" TargetMode="External"/><Relationship Id="rId15" Type="http://schemas.openxmlformats.org/officeDocument/2006/relationships/hyperlink" Target="http://www.alleng.ru/edu/psych1.htm" TargetMode="External"/><Relationship Id="rId16" Type="http://schemas.openxmlformats.org/officeDocument/2006/relationships/hyperlink" Target="http://psyfactor.org/partners.htm-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18:00Z</dcterms:created>
  <dc:creator>Customer</dc:creator>
  <dc:description/>
  <cp:keywords/>
  <dc:language>en-US</dc:language>
  <cp:lastModifiedBy>Луиза</cp:lastModifiedBy>
  <cp:lastPrinted>2021-06-01T11:43:00Z</cp:lastPrinted>
  <dcterms:modified xsi:type="dcterms:W3CDTF">2022-04-26T06:19:00Z</dcterms:modified>
  <cp:revision>39</cp:revision>
  <dc:subject/>
  <dc:title>РАБОЧАЯ ПРОГРАММА УЧЕБНОЙ ДИСЦИПЛИНЫ</dc:title>
</cp:coreProperties>
</file>