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bookmarkStart w:id="0" w:name="bookmark4"/>
      <w:bookmarkEnd w:id="0"/>
      <w:r>
        <w:rPr>
          <w:b/>
        </w:rPr>
        <w:t xml:space="preserve">ЧАСТНОЕ УЧРЕЖДЕНИЕ ПРОФЕССИОНАЛЬНОГО ОБРАЗОВАНИЯ 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ind w:left="5529" w:right="-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5529"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ректор  ЧУПО</w:t>
      </w:r>
    </w:p>
    <w:p>
      <w:pPr>
        <w:pStyle w:val="Normal"/>
        <w:widowControl w:val="false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к.ф.н. Р.А.Барзукаева</w:t>
      </w:r>
    </w:p>
    <w:p>
      <w:pPr>
        <w:pStyle w:val="Normal"/>
        <w:widowControl w:val="false"/>
        <w:autoSpaceDE w:val="false"/>
        <w:spacing w:lineRule="auto" w:line="360"/>
        <w:ind w:left="5529" w:right="-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69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 xml:space="preserve">      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____ г.</w:t>
      </w:r>
    </w:p>
    <w:p>
      <w:pPr>
        <w:pStyle w:val="Normal"/>
        <w:widowControl w:val="false"/>
        <w:autoSpaceDE w:val="false"/>
        <w:spacing w:lineRule="exact" w:line="180" w:before="0" w:after="14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84"/>
        <w:ind w:left="3527" w:right="1280" w:hanging="28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276" w:before="240" w:after="0"/>
        <w:ind w:right="-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М. 04 МЕТОДИЧЕСКОЕ ОБЕСПЕЧЕНИЕ ОБРАЗОВАТЕЛЬНОГО ПРОЦЕССА</w:t>
      </w:r>
    </w:p>
    <w:p>
      <w:pPr>
        <w:pStyle w:val="Normal"/>
        <w:widowControl w:val="false"/>
        <w:autoSpaceDE w:val="false"/>
        <w:spacing w:before="240" w:after="0"/>
        <w:ind w:left="1060" w:hanging="0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2" w:right="610" w:hanging="10"/>
        <w:jc w:val="center"/>
        <w:rPr>
          <w:sz w:val="22"/>
        </w:rPr>
      </w:pPr>
      <w:r>
        <w:rPr>
          <w:b/>
          <w:sz w:val="28"/>
        </w:rPr>
        <w:t>44.02.02 ПРЕПОДАВАНИЕ В НАЧАЛЬНЫХ КЛАССА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/>
      </w:pPr>
      <w:r>
        <w:rPr>
          <w:color w:val="0D0D0D"/>
        </w:rPr>
        <w:t>(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exact" w:line="160" w:before="0" w:after="7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 w:before="0" w:after="1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16"/>
        <w:ind w:right="-2" w:hanging="0"/>
        <w:jc w:val="center"/>
        <w:rPr>
          <w:szCs w:val="28"/>
        </w:rPr>
      </w:pPr>
      <w:r>
        <w:rPr>
          <w:szCs w:val="28"/>
        </w:rPr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4"/>
      <w:bookmarkStart w:id="2" w:name="bookmark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44.02.02  Преподавание в начальных классах, </w:t>
      </w:r>
      <w:r>
        <w:rPr>
          <w:spacing w:val="-2"/>
          <w:sz w:val="28"/>
          <w:szCs w:val="28"/>
        </w:rPr>
        <w:t xml:space="preserve">утвержденного приказом Министерства образования и науки РФ </w:t>
      </w:r>
      <w:r>
        <w:rPr>
          <w:color w:val="000000"/>
          <w:sz w:val="28"/>
          <w:szCs w:val="28"/>
        </w:rPr>
        <w:t>от 27 октября 2014 г. № 1353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-разработчик: 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Байсултанова А.Х</w:t>
      </w:r>
      <w:r>
        <w:rPr>
          <w:sz w:val="28"/>
          <w:szCs w:val="28"/>
        </w:rPr>
        <w:t>. – заместитель директора по учебной работе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Арсанукаева Л.Г</w:t>
      </w:r>
      <w:r>
        <w:rPr>
          <w:sz w:val="28"/>
          <w:szCs w:val="28"/>
        </w:rPr>
        <w:t>. – заместитель директора по научно – методической работе, преподаватель ЧУПО «Экономико – правовой колледж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Ибрагимова З.Ш</w:t>
      </w:r>
      <w:r>
        <w:rPr>
          <w:sz w:val="28"/>
          <w:szCs w:val="28"/>
        </w:rPr>
        <w:t>. – преподаватель внеурочной деятельности  и классного руководства в начальных классах</w:t>
      </w:r>
      <w:r>
        <w:rPr/>
        <w:t xml:space="preserve"> </w:t>
      </w:r>
      <w:r>
        <w:rPr>
          <w:sz w:val="28"/>
          <w:szCs w:val="28"/>
        </w:rPr>
        <w:t xml:space="preserve">ЧУПО «Экономико – правовой колледж»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Кухаева Д.А</w:t>
      </w:r>
      <w:r>
        <w:rPr>
          <w:sz w:val="28"/>
          <w:szCs w:val="28"/>
        </w:rPr>
        <w:t>. – преподаватель психолого – педагогических дисциплин преподаватель  ЧУПО «Экономико – правовой колледж»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u w:val="single"/>
        </w:rPr>
        <w:t>Юсупхаджиева Т.В.- к.п.н.,</w:t>
      </w:r>
      <w:r>
        <w:rPr>
          <w:sz w:val="28"/>
          <w:szCs w:val="28"/>
        </w:rPr>
        <w:t xml:space="preserve"> преподаватель продуктивных видов деятельности с практикумом ЧУПО «Экономико – правовой колледж»;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ПЦК 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от _______ 20____ г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Ц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/</w:t>
      </w:r>
      <w:r>
        <w:rPr>
          <w:sz w:val="28"/>
          <w:szCs w:val="28"/>
          <w:u w:val="single"/>
        </w:rPr>
        <w:t xml:space="preserve"> Б.Т.Хайтаев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1D1B11"/>
          <w:sz w:val="28"/>
          <w:szCs w:val="28"/>
          <w:lang w:val="en-US"/>
        </w:rPr>
      </w:pPr>
      <w:r>
        <w:rPr>
          <w:b/>
          <w:color w:val="1D1B11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lang w:val="en-US"/>
        </w:rPr>
      </w:pPr>
      <w:r>
        <w:rPr>
          <w:i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  <w:lang w:val="en-US"/>
        </w:rPr>
      </w:pPr>
      <w:r>
        <w:rPr>
          <w:bCs/>
          <w:i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69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М.04. Методическ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– является частью программы подготовки специалистов среднего звена  в соответствии с ФГОС по специальности СПО </w:t>
      </w:r>
      <w:r>
        <w:rPr>
          <w:b/>
          <w:sz w:val="28"/>
          <w:szCs w:val="28"/>
        </w:rPr>
        <w:t>44.02.02 «Преподавание в начальных классах»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>
          <w:i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Методическое обеспечение образовательного процесса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1. 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2. Создавать в кабинете предметно-развивающую сре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3.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4. Оформлять педагогические разработки в виде отчетов, рефератов, вы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К 4.5. Участвовать в исследовательской и проектной деятельности в области нач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для повышения квалификации учителей начальных классов общеобразовательной шк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анализа учебно-методических комплектов,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разработки учебно-методических материалов (рабочих программ, учебно-тематических планов) на основе образовательных стандартов начального общего образования, примерных программ начального общего образования с учетом вида образовательного учреждения, особенностей класса и отдельных обучающихс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частия в создании предметно-развивающей среды в кабинете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изучения и анализа педагогической и методической литературы по проблемам начального общего образования, подготовки и презентации отчетов, рефератов, доклад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ения портфолио педагогических достижени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педагогических разработок в виде отчетов, рефератов, выступлен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участия в исследовательской и проект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анализировать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пределять цели и задачи, планировать обучение и воспитание младших школьник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существлять планирование с учетом возрастных и индивидуально- психологических особенностей обучающихс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пределять педагогические проблемы методического характера и находить способы их реше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адаптировать имеющиеся методические разработк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сравнивать эффективность применяемых методов начального общего образования, выбирать наиболее эффективные образовательные технологии с учетом вида образовательного учреждения и особенностей возраста обучающихс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в кабинете предметно-развивающую среду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готовить и оформлять отчеты, рефераты, конспект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с помощью руководителя определять цели, задачи, планировать исследовательскую и проектную деятельность в области начального общего образова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формлять результаты исследовательской и проектной работ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пределять пути самосовершенствования педагогического маст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теоретические основы методической деятельности учителя начальных класс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теоретические основы, методику планирования в начальном образовании, требования к оформлению соответствующей документац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особенности современных подходов и педагогических технологий в области начального общего образова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концептуальные основы и содержание примерных программ начального общего образова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концептуальные основы и содержание вариативных программ начального общего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едагогические, гигиенические, специальные требования к созданию предметно-развивающей среды в кабинете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источники, способы обобщения, представления и распространения педагогического опыт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логику подготовки и требования к устному выступлению, отчету, реферированию, конспектир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новы организации опытно- экспериментальной работы в сфере образовани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>24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–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– 1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чебная и производственная практика –72 час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Методическое обеспечение образовательного процесса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в кабинете предметно-развивающую среду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следовательской и проектной деятельности в области начального образования.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34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профессиональную деятельность с соблюдением правовых норм ее регулирующих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.1. - 4.3.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Методическая деятельность учителя начальных классов.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.3. – 4.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Основы исследовательской и проектной деятельности в области начального образо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«Методическая работа учителя начальных классо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56"/>
        <w:gridCol w:w="992"/>
        <w:gridCol w:w="182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Раздел ПМ 1. </w:t>
            </w:r>
            <w:r>
              <w:rPr>
                <w:b/>
              </w:rPr>
              <w:t>Методическая деятельность учителя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1. 04.01. Теоретические и прикладные аспекты методической работы учителя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Теоретические основы методической деятельности учителя начальных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направления методической работы школы. Виды и формы организации методической работы. 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ческая деятельность и ее специфика в системе начального общего образования. Сущность, цели и направления методической деятельности учителя начальных классов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дукты (результаты) метод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разработки учебно-методического обеспечения учебного процесса в школе. Адаптация имеющихся методических разработок с учетом вида образовательного учреждения и особенностей возраста обучающихся. </w:t>
            </w:r>
            <w:r>
              <w:rPr>
                <w:rFonts w:cs="TimesNewRomanPSMT;Times New Roman" w:ascii="TimesNewRomanPSMT;Times New Roman" w:hAnsi="TimesNewRomanPSMT;Times New Roman"/>
              </w:rPr>
              <w:t>Методическое объединение учителей начальных классов. Цели, задачи и содержание деятельности методического объединения учителей начальных классов. Направления и формы работы методического объеди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/>
              <w:t>Теоретические основы, методика планирования в начальном образован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конструирования педагогического процесса. </w:t>
            </w:r>
          </w:p>
          <w:p>
            <w:pPr>
              <w:pStyle w:val="Normal"/>
              <w:jc w:val="both"/>
              <w:rPr/>
            </w:pPr>
            <w:r>
              <w:rPr/>
              <w:t>Этапы педагогического проектирования: моделирование, проектирование, конструир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овочная деятельность учителя начальных классов. 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как результат конструирования педагогическ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планирования в начальном образовании. Учебный план, рабочая программа, календарно-тематический план, поурочное планирование, отчетная документация.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формлению соответствующей докумен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планирования в начальном образовании. Определение целей и задач, планирование обучения и воспитания младших школьников с учетом возрастных и индивидуально-психологических особен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 xml:space="preserve">Современные подходы </w:t>
            </w:r>
            <w:r>
              <w:rPr/>
              <w:t xml:space="preserve">и педагогические технологии </w:t>
            </w:r>
            <w:r>
              <w:rPr>
                <w:rFonts w:eastAsia="Calibri"/>
                <w:bCs/>
              </w:rPr>
              <w:t>в области начального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временные подходы в обучении и воспитании младших школьников (возрастной, компетентностный, личностно-ориентированный, гендерный, ассоциативный и деятельностный, модульный, проблемный, программированный подходы, индивидуализация и дифференциация обучения): специфика организации и методического обеспечения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овременные педагогические технологии в начальной школе. </w:t>
            </w:r>
            <w:r>
              <w:rPr/>
              <w:t xml:space="preserve">Классификация педагогических технологи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бор эффективных образовательных технологий с учетом вида образовательного учреждения и особенностей возраста учащихся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з педагогических ситуаций по проблемам методического характ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  <w:r>
              <w:rPr/>
              <w:t>Концептуальные основы и содержание примерных и вариативных программ начального общего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я, учебно-методическая документация, регламентирующая деятельность учителя начальных классов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Государственный образовательный стандарт. Учебный план. Примерные программы. Учебно-методический комплект. Учебн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цептуальные основы и содержание ФГОС НОО, примерных и вариативных образовательных программ. 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радиционные программы начального общего образования: «Школа России», «Начальная школа ХХI века», «Школа 2100», «Гармония», «Перспективная начальная школа», «Классическая начальная школа», «Планета знаний», «Перспектива»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граммы системы развивающего обучения: Л.В.Занкова и Д.Б.Эльконина - В.В.Давыдо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ФГОС НОО, примерных и вариативных программ начального общего образования и их соответствие учебникам по предметам начальной школы (на выбор).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авнительно-сопоставительный анализ примерных и вариативных программ начального общего образ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учебно-методических материалов (рабочих программ, учебно-тематических планов) на основе стандартов начального образования, примерных программ начального общего образования с учетом вида образовательного учреждения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/>
              <w:t>Предметно-развивающая среда в кабинете</w:t>
            </w:r>
            <w:r>
              <w:rPr>
                <w:bCs/>
              </w:rPr>
              <w:t xml:space="preserve"> начальных клас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онятие о предметно-развивающей среде, ее роль, цели и задачи. </w:t>
            </w:r>
            <w:r>
              <w:rPr/>
              <w:t xml:space="preserve">Характеристика предметно-развивающей сред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бинет начальных классов как база для успешного выполнения образовательной программы. Общие треб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дагогические, гигиенические, специальные требования к созданию предметно-развивающей среды в кабинете. </w:t>
            </w:r>
            <w:r>
              <w:rPr>
                <w:rFonts w:cs="TimesNewRomanPSMT;Times New Roman" w:ascii="TimesNewRomanPSMT;Times New Roman" w:hAnsi="TimesNewRomanPSMT;Times New Roman"/>
              </w:rPr>
              <w:t>Нормативные документы, регламентирующие отбор оборудования и учебно-методических материалов для оснащения кабинета начальных клас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учебно-методическому обеспечению, планированию и организации работы учебного кабинета. Паспорт кабинета. Перспективный план развития кабин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здание и защита модели предметно-развивающей среды в кабинете начальных клас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>
                <w:i/>
              </w:rPr>
              <w:t xml:space="preserve"> (при наличии, указываются зада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Составление схемы «Методическая служба в школе».</w:t>
            </w:r>
          </w:p>
          <w:p>
            <w:pPr>
              <w:pStyle w:val="Normal"/>
              <w:rPr/>
            </w:pPr>
            <w:r>
              <w:rPr/>
              <w:t xml:space="preserve">Составление алгоритма разработки учебно-методического обеспечения учебного процесса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алендарно-тематического плана на основе примерных программ и с учетом возрастных и индивидуально-психологических особенностей обучающих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 учебно-методического комплекта (по выбору студент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 эффективности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овременных подходов в обучении и воспитании младших школьников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оставление схемы классификации современных образовательных технолог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Анализ (сравнительно-сопоставительный) примерных и вариативных программ начального общего образ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учебно-методических материалов (рабочие программы, учебно-тематические планы) на основе стандартов начального образования, примерных программ начального общего образования с учетом вида образовательного учреж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пектирование педагогических, гигиенических и специальных требований к созданию предметно-развивающей среды в кабинете.</w:t>
            </w:r>
            <w:r>
              <w:rPr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Создание модели предметно-развивающей среды в кабинете начальных классов с использованием мультимедийного сопров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  <w:r>
              <w:rPr>
                <w:b/>
              </w:rPr>
              <w:t>Основы исследовательской и проектной деятельности в области нача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1. 04.01. Теоретические и прикладные аспекты методической работы учителя начальных классов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/>
              <w:t>Источники, способы обобщения, представления и распространения педагогического опыта</w:t>
            </w:r>
          </w:p>
        </w:tc>
        <w:tc>
          <w:tcPr>
            <w:tcW w:w="93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щность и критерии педагогического опыта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точники педагогического опыта. Критерии выбора педагогического опыта для обобщения. Уровни обобщения педагогического опыта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истема работы по изучению и обобщению и педагогического опыта. Приемы, методики, способы обработки и описания  педагогического опыта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ребования оформлению педагогического опыта. Способы представления и распространения педагогического опыта.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методических разработок (докладов, статей, материалов педагогической информации), отражающих передовой педагогический опыт.</w:t>
            </w:r>
          </w:p>
        </w:tc>
        <w:tc>
          <w:tcPr>
            <w:tcW w:w="99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/>
              <w:t>Основы исследовательской работы в сфере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методологию педагогического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Виды научных и методических работ, формы их представления.</w:t>
            </w:r>
          </w:p>
          <w:p>
            <w:pPr>
              <w:pStyle w:val="Normal"/>
              <w:jc w:val="both"/>
              <w:rPr/>
            </w:pPr>
            <w:r>
              <w:rPr/>
              <w:t>Формы представления результатов научно-метод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огика подготовки и требования к устному выступлению, отчету, реферированию, конспектированию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научного исследования. Выбор темы и постановка проблемы, объект и предмет, цель, задачи, гипотеза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Методы научного исследования, их классификац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работы с информационными источниками.</w:t>
            </w:r>
          </w:p>
          <w:p>
            <w:pPr>
              <w:pStyle w:val="Normal"/>
              <w:jc w:val="both"/>
              <w:rPr/>
            </w:pPr>
            <w:r>
              <w:rPr/>
              <w:t>Основы организации опытно-экспериментальной работы. Особенности организации педагогического эксперимен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работка результатов исследовательской работы. Качественная и количественная обрабо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ебования к оформлению результатов научного исследования.</w:t>
            </w:r>
          </w:p>
          <w:p>
            <w:pPr>
              <w:pStyle w:val="Normal"/>
              <w:rPr/>
            </w:pPr>
            <w:r>
              <w:rPr/>
              <w:t>Графическое оформление материал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граммы научного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работы с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Методы опроса, их сущность и своеобраз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ние исследования. </w:t>
            </w:r>
          </w:p>
          <w:p>
            <w:pPr>
              <w:pStyle w:val="Normal"/>
              <w:rPr/>
            </w:pPr>
            <w:r>
              <w:rPr/>
              <w:t>Обобщение и анализ результатов психолого-педагогического исслед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/>
              <w:t>Основы проектной деятельности в сфере образ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еятельность в образовании. Типология проектов в образовании.</w:t>
            </w:r>
          </w:p>
          <w:p>
            <w:pPr>
              <w:pStyle w:val="Normal"/>
              <w:jc w:val="both"/>
              <w:rPr/>
            </w:pPr>
            <w:r>
              <w:rPr/>
              <w:t>Этапы работы над проектом: диагностика, целеполагание, поиск информации, разработка и оформление проекта, защита проекта, реализация на практике, рефлексия. Деятельность на различных этапах проектирования. Трудности при проектировании. Рейтинговая оценка проект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рганизации проектной деятельности младших школь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защита проекта по предложенной те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 схемы анализа педагогического опы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</w:rPr>
              <w:t xml:space="preserve">Подбор материала для написания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методических разработок (докладов, статей, материалов педагогической информации), отражающих передовой педагогический опыт. </w:t>
            </w:r>
          </w:p>
          <w:p>
            <w:pPr>
              <w:pStyle w:val="Normal"/>
              <w:shd w:fill="FFFFFF" w:val="clear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формление портфолио собственных педагогических достижений. Подготовить и оформить отчет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хемы работы над исследованием по избранной тем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карточек и списка  литературы по теме исследования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 методологического аппарата исследования (по выбору студент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работка вопросов  к беседе, составление анкеты по предложенной тем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 плана работы по предложенной теме исследования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 модели работы над проектом. </w:t>
            </w:r>
          </w:p>
          <w:p>
            <w:pPr>
              <w:pStyle w:val="Normal"/>
              <w:rPr/>
            </w:pPr>
            <w:r>
              <w:rPr/>
              <w:t>Выполнение  проекта по предложенной теме. Подготовка  презентацию к защите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  <w:r>
              <w:rPr>
                <w:b/>
              </w:rPr>
              <w:t>«Методическая работа учителя начальных клас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.1-11;</w:t>
            </w:r>
          </w:p>
          <w:p>
            <w:pPr>
              <w:pStyle w:val="Normal"/>
              <w:jc w:val="center"/>
              <w:rPr/>
            </w:pPr>
            <w:r>
              <w:rPr/>
              <w:t>ПК.4.1-4.5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ственная </w:t>
            </w:r>
            <w:r>
              <w:rPr>
                <w:i/>
              </w:rPr>
              <w:t>(рассредоточенная)</w:t>
            </w:r>
            <w:r>
              <w:rPr>
                <w:b/>
              </w:rPr>
              <w:t xml:space="preserve"> практика «Методическая работа учителя начальных классов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ознакомление с задачами и содержанием деятельности учителя</w:t>
            </w:r>
            <w:r>
              <w:rPr/>
              <w:t xml:space="preserve"> начальных классов по обучению и воспитанию первоклассников в первые дни пребывания ребенка в школ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-</w:t>
            </w:r>
            <w:r>
              <w:rPr>
                <w:rFonts w:eastAsia="Calibri"/>
                <w:bCs/>
              </w:rPr>
              <w:t xml:space="preserve"> проведение наблюдения за деятельностью учителя </w:t>
            </w:r>
            <w:r>
              <w:rPr/>
              <w:t>начальных классов с целью ознакомления с особенностями организации обучения и воспитания первоклассников в первые дни ребенка в школ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анализ результатов взаимодействия участников педагогического процесс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существление наблюдения за поведением младших школьников на уроках и переменах с целью определения особенностей адаптации детей к условиям школьной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бор методик и проведение диагностирования в классе с целью определения готовности ребенка к обучению в школе и мотивов уч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нтерпретация результатов педагогической диагнос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помощи учителю в организации режимных моментов (проведение подвижных перемен, организация питания и др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и самоанализ педагогической деятельности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формление отчетов по производственной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ого кабинета «Педагогики и психолог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обучаю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пособ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 правовая база образовательного процес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 и материал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хнические средства обучения: аудиовизуальные, компьютерные и телекоммуникационн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оборудование рабочего места обучающего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вязинский, В.И. Исследовательская деятельность педагога: Учебное пособие для студ. высш. пед. учеб. заведений / В.И. Загвязинский - 2-е изд., испр. – М.:  Академия, 2018. – 174с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вязинский, В.И. Методология и методы психолого-педагогического исследования: Учеб. пособ. для студ. высш. учебн. завед. / В.И. Загвязинский, Р. Атаханов. - 6-е изд.,стер. – М.: Академия, 2019. – 208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кушин, В. С. Педагогические технологии </w:t>
      </w:r>
      <w:r>
        <w:rPr>
          <w:spacing w:val="2"/>
          <w:sz w:val="28"/>
          <w:szCs w:val="28"/>
        </w:rPr>
        <w:t>[Текст]</w:t>
      </w:r>
      <w:r>
        <w:rPr>
          <w:spacing w:val="3"/>
          <w:sz w:val="28"/>
          <w:szCs w:val="28"/>
        </w:rPr>
        <w:t xml:space="preserve">: </w:t>
      </w:r>
      <w:r>
        <w:rPr>
          <w:sz w:val="28"/>
          <w:szCs w:val="28"/>
        </w:rPr>
        <w:t>Учеб. пособ. для студентов пед. специальностей / В. С. Кукушин. – М.: ИКЦ «МарТ», 2019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икишина, И.В. Диагностическая и методическая работ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ях / И.В. Никишина. – Волгоград: Учитель, 2018. – 14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Татарченкова, С.С. Организация методической работы в современной школе / С.С. Татарченкова. - М.: Каро, 2018. -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арова И. Г. Информационные технологии в образовании: учеб. пособ. для студ. высш. учеб. заведений. / И. Г. Захарова. – 3-е изд., М.: Академия, 2018.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Методическая служба в школе / Сост. В.Г. Дмитриева [и др.]. - М.: Педагогическое общество России, 2019. -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567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Методология и методы психолого-педагогических исследований: Учебное пособие для студентов высших учебных заведений / </w:t>
      </w:r>
      <w:r>
        <w:rPr>
          <w:sz w:val="28"/>
          <w:szCs w:val="28"/>
        </w:rPr>
        <w:t xml:space="preserve">Н.М. Борытко, И.А. Соловцова, А.В. Моложавенко; под ред. Н.М. Борытко. - </w:t>
      </w:r>
      <w:r>
        <w:rPr>
          <w:rStyle w:val="Small1"/>
          <w:sz w:val="28"/>
          <w:szCs w:val="28"/>
        </w:rPr>
        <w:t xml:space="preserve">2-е изд. – М.: </w:t>
      </w:r>
      <w:r>
        <w:rPr>
          <w:sz w:val="28"/>
          <w:szCs w:val="28"/>
        </w:rPr>
        <w:t>Академия, 2018</w:t>
      </w:r>
      <w:r>
        <w:rPr>
          <w:rStyle w:val="Small1"/>
          <w:sz w:val="28"/>
          <w:szCs w:val="28"/>
        </w:rPr>
        <w:t xml:space="preserve">. – 320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лчанова Т.К. Составление образовательных программ /         Т.К. Молчанова, Н.К. Виноградова. - М.: УЦ «Перспектива», 2019. - 1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лешов, С.В. Формирование ключевых компетентностей учащихся через проектную деятельность / С.В. Телешов, С.С. Татарченкова. - М.: Каро, 2019. -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edu.ru – Российский общеобразовательный порт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it-n.ru - Сеть творческих уч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1september.ru – газета «1 сентябр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prosv.ru  – сайт издательства «Просвещение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Занятия теоретические и практические проводятся в специально оборудованном кабинете согласно учебного пла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рганизации практики создана программа практики, определены базовые школы, имеются методические рекомендации для организации исследования и индивидуальной работы с детьми, имеется дневник для фиксирования результатов и анализа работы студента-практика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ю данного модуля должно предшествовать изучение следующих дисциплин и модулей: ОП 01. Педагогика, ОП.02. Психология, ОП.03. Возрастная анатомия, МДК 01.01. Теоретические основы организации обучения в начальных класса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 высшее образование, наличие квалификационной категории в соответствии с аттес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образование, наличие квалификационной категории в соответствии с аттестацией, обязательная стажировка в базовых образовате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119"/>
        <w:gridCol w:w="219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обоснованность выбора учебно-методического комплект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разработанных учебно-методических материалов требованиям нормативных документов, специфики образовательного учреждения, особенностей класса и современным тенденциям в сфере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аккуратное и точное заполнение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идактически целесообразное определение целей и структуры внеурочного мероприя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учебно-методического комплекта и разработка учебно-методических материалов согласно нормативным документам, ФЗ « Об образовании в РФ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проектов рабочих программ, учебно-тематических и поурочных планов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зработка планов–конспектов и проведение внеурочных мероприятий на педагогическ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практического задания на экзамене;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в кабинете предметно - развивающую среду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едагогически </w:t>
            </w:r>
            <w:r>
              <w:rPr>
                <w:bCs/>
              </w:rPr>
              <w:t>целесообразное</w:t>
            </w:r>
            <w:r>
              <w:rPr/>
              <w:t xml:space="preserve"> создание предметно - развивающей среды в кабинете с учетом возрастных и индивидуальных особенностей обучающихс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практического задания по созданию </w:t>
            </w:r>
            <w:r>
              <w:rPr/>
              <w:t>предметно- развивающей среды в кабинете на педагогической практике;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выбора педагогической и методической литературы и содержания разработки сформулированной проблеме (задаче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выполнение самоанализа внеурочного мероприятия в соответствии с требованиям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характерных признаков педагогического опы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реферата (курсовой, выпускной квалификационной работ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е с сообщениями (докладами) на занятиях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анализ (самоанализ) педагогической деятельности, конкретных педагогических ситуаций в период педагогической практики, на практических занятиях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ккуратное и точное оформление презентации;</w:t>
            </w:r>
          </w:p>
          <w:p>
            <w:pPr>
              <w:pStyle w:val="Normal"/>
              <w:jc w:val="both"/>
              <w:rPr/>
            </w:pPr>
            <w:r>
              <w:rPr/>
              <w:t>- целесообразный отбор содержания  материала для отчетов, рефератов, выступ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с сообщениями (докладами) на занятиях, конференциях и т.п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формление и презентация портфолио педагогических разработок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оформление отчетов по производственной практике;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результата исследовательской и проектной деятельности поставленным цел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боснованность выбора методов и методик педагогического исследования и проектир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ланирование собственной деятельности в соответствии с целями исследования и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оформления результатов педагогического исследования и проектирования установленным требованиям (стандартам)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курсовой и / или выпускной квалификацио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диагностик и эксперимента на педагогической практик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969"/>
        <w:gridCol w:w="2594"/>
      </w:tblGrid>
      <w:tr>
        <w:trPr/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7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ая организация взаимодействия в социум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ответственного и заинтересованного отношения к освоению учебных дисциплин и овладению педагогическим опытом на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на студенческих конференциях, участие в конкурсах и т.п.;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собственной деятельности в соотвествии с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ый выбор и применение методов и способов решения профессиональных задач в области обучения и воспитания младших школьни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эффективности и качества </w:t>
            </w:r>
            <w:r>
              <w:rPr/>
              <w:t>методов решения профессиональных задач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интерпретация результатов наблюдения за деятельностью обучающихся на учебных занятиях и на практике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методически грамотная оценка риска обучения и воспитания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направленный выбор различных путей решения стандартных и нестандартных профессиональных задач в области обучения и воспитания школьников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нтрольные работы по решению методических задач и педагогических ситуаций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г</w:t>
            </w:r>
            <w:r>
              <w:rPr>
                <w:rFonts w:cs="TimesNewRoman;Times New Roman" w:ascii="TimesNewRoman;Times New Roman" w:hAnsi="TimesNewRoman;Times New Roman"/>
              </w:rPr>
              <w:t>рамотное составление запроса для поиска информации в различных источни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-Regular;Times New Roman"/>
              </w:rPr>
              <w:t>- целенаправленный а</w:t>
            </w:r>
            <w:r>
              <w:rPr>
                <w:rFonts w:cs="TimesNewRoman;Times New Roman" w:ascii="TimesNewRoman;Times New Roman" w:hAnsi="TimesNewRoman;Times New Roman"/>
              </w:rPr>
              <w:t>нализ и выбор значимой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-Regular;Times New Roman"/>
              </w:rPr>
              <w:t>- с</w:t>
            </w:r>
            <w:r>
              <w:rPr>
                <w:rFonts w:cs="TimesNewRoman;Times New Roman" w:ascii="TimesNewRoman;Times New Roman" w:hAnsi="TimesNewRoman;Times New Roman"/>
              </w:rPr>
              <w:t>охранение и оформление информацию, согласно поставленным требованиям, целям и задачам профессионального и личност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эффективность отбора необходимой информации для решения профессиональных задач, профессионального и личностного разви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защита рефератов по предложенным проблемам обучения и воспитания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ционно - коммуникационные технологии для совершенствования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эффективное применение информационно - коммуникационных технологий в целях совершенствования профессиональной деятельности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щита презентации к уроку, воспитательному мероприятию на педагогической практике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 xml:space="preserve">- осуществление взаимодействия </w:t>
            </w:r>
            <w:r>
              <w:rPr/>
              <w:t>с руководством, коллегами и социальными партнерами в соответствии с требован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целенаправленная работа в коллективе и команде по решению задач обучения и воспитания</w:t>
            </w:r>
            <w:r>
              <w:rPr/>
              <w:t xml:space="preserve"> с учетом особенностей обучающихся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азработка совместного проекта по проблемам обучения и воспитания и его защита на практическом занятии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целенаправленная мотивация </w:t>
            </w:r>
            <w:r>
              <w:rPr/>
              <w:t>деятельность, организация и контроль работы обучающихся в соответствии с задачами обучения и воспит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ррекция результатов собственной работы по постановке целей, мотивации деятельности обучающихся и организации их деятельности в образовательном процессе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программы саморазвития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разовательных технологий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ступления с сообщениями на занятиях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 при организации образовательного процесса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троить профессиональную деятельность с соблюдением правовых норм ее регулирующ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роение профессиональной деятельности с соблюдением правовых норм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нять воинскую обязанность, в том числе с применением профессиональн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ять полученные профессиональные знания при исполнении воинских обязанносте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я на практических и лабораторных занятиях и в процессе педагогическ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mall1">
    <w:name w:val="small1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Admin</dc:creator>
  <dc:description/>
  <cp:keywords/>
  <dc:language>en-US</dc:language>
  <cp:lastModifiedBy>Луиза</cp:lastModifiedBy>
  <cp:lastPrinted>2021-06-03T13:53:00Z</cp:lastPrinted>
  <dcterms:modified xsi:type="dcterms:W3CDTF">2022-04-27T07:44:00Z</dcterms:modified>
  <cp:revision>107</cp:revision>
  <dc:subject/>
  <dc:title>МИНИСТЕРСТВО ОБРАЗОВАНИЯ И НАУКИ</dc:title>
</cp:coreProperties>
</file>