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ind w:left="-851" w:hanging="0"/>
        <w:jc w:val="center"/>
        <w:rPr>
          <w:b/>
          <w:b/>
        </w:rPr>
      </w:pPr>
      <w:bookmarkStart w:id="0" w:name="bookmark4"/>
      <w:bookmarkEnd w:id="0"/>
      <w:r>
        <w:rPr>
          <w:b/>
        </w:rPr>
        <w:t xml:space="preserve">ЧАСТНОЕ УЧРЕЖДЕНИЕ ПРОФЕССИОНАЛЬНОГО ОБРАЗОВАНИЯ </w:t>
      </w:r>
    </w:p>
    <w:p>
      <w:pPr>
        <w:pStyle w:val="Normal"/>
        <w:widowControl w:val="false"/>
        <w:autoSpaceDE w:val="false"/>
        <w:spacing w:lineRule="auto" w:line="276"/>
        <w:ind w:left="-851" w:hanging="0"/>
        <w:jc w:val="center"/>
        <w:rPr>
          <w:b/>
          <w:b/>
        </w:rPr>
      </w:pPr>
      <w:r>
        <w:rPr>
          <w:b/>
        </w:rPr>
        <w:t>«ЭКОНОМИКО-ПРАВОВОЙ КОЛЛЕДЖ»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80" w:before="0" w:after="14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87" w:leader="none"/>
        </w:tabs>
        <w:autoSpaceDE w:val="false"/>
        <w:ind w:left="5529" w:right="-2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ТВЕРЖД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5529" w:right="-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иректор  ЧУПО</w:t>
      </w:r>
    </w:p>
    <w:p>
      <w:pPr>
        <w:pStyle w:val="Normal"/>
        <w:widowControl w:val="false"/>
        <w:autoSpaceDE w:val="false"/>
        <w:ind w:right="-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Экономико – правовой колледж»</w:t>
      </w:r>
    </w:p>
    <w:p>
      <w:pPr>
        <w:pStyle w:val="Normal"/>
        <w:widowControl w:val="false"/>
        <w:autoSpaceDE w:val="false"/>
        <w:spacing w:lineRule="auto" w:line="360"/>
        <w:ind w:right="-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___________к.ф.н. Р.А.Барзукаева</w:t>
      </w:r>
    </w:p>
    <w:p>
      <w:pPr>
        <w:pStyle w:val="Normal"/>
        <w:widowControl w:val="false"/>
        <w:autoSpaceDE w:val="false"/>
        <w:spacing w:lineRule="auto" w:line="360"/>
        <w:ind w:left="5529" w:right="-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</w:t>
      </w:r>
      <w:r>
        <w:rPr>
          <w:spacing w:val="69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» </w:t>
      </w:r>
      <w:r>
        <w:rPr>
          <w:spacing w:val="69"/>
          <w:sz w:val="28"/>
          <w:szCs w:val="28"/>
          <w:u w:val="single"/>
        </w:rPr>
        <w:t xml:space="preserve"> </w:t>
      </w:r>
      <w:r>
        <w:rPr>
          <w:spacing w:val="2"/>
          <w:sz w:val="28"/>
          <w:szCs w:val="28"/>
          <w:u w:val="single"/>
        </w:rPr>
        <w:t xml:space="preserve">      </w:t>
      </w:r>
      <w:r>
        <w:rPr>
          <w:spacing w:val="69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20____ г.</w:t>
      </w:r>
    </w:p>
    <w:p>
      <w:pPr>
        <w:pStyle w:val="Normal"/>
        <w:widowControl w:val="false"/>
        <w:autoSpaceDE w:val="false"/>
        <w:spacing w:lineRule="exact" w:line="180" w:before="0" w:after="14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84"/>
        <w:ind w:left="3527" w:right="1280" w:hanging="281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ПРОФЕССИОНАЛЬНОГО МОДУЛЯ</w:t>
      </w:r>
    </w:p>
    <w:p>
      <w:pPr>
        <w:pStyle w:val="Normal"/>
        <w:spacing w:lineRule="auto" w:line="276" w:before="240" w:after="0"/>
        <w:ind w:right="-20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М. 03 КЛАССНОЕ РУКОВОДСТВО</w:t>
      </w:r>
    </w:p>
    <w:p>
      <w:pPr>
        <w:pStyle w:val="Normal"/>
        <w:widowControl w:val="false"/>
        <w:autoSpaceDE w:val="false"/>
        <w:spacing w:before="240" w:after="0"/>
        <w:ind w:left="1060" w:hanging="0"/>
        <w:rPr>
          <w:sz w:val="28"/>
          <w:szCs w:val="28"/>
        </w:rPr>
      </w:pPr>
      <w:r>
        <w:rPr>
          <w:sz w:val="28"/>
          <w:szCs w:val="28"/>
        </w:rPr>
        <w:t>по специальности среднего профессионального образования</w:t>
      </w:r>
    </w:p>
    <w:p>
      <w:pPr>
        <w:pStyle w:val="Normal"/>
        <w:widowControl w:val="false"/>
        <w:autoSpaceDE w:val="false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562" w:right="610" w:hanging="10"/>
        <w:jc w:val="center"/>
        <w:rPr>
          <w:sz w:val="22"/>
        </w:rPr>
      </w:pPr>
      <w:r>
        <w:rPr>
          <w:b/>
          <w:sz w:val="28"/>
        </w:rPr>
        <w:t>44.02.02 ПРЕПОДАВАНИЕ В НАЧАЛЬНЫХ КЛАССАХ</w:t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3690" w:leader="none"/>
        </w:tabs>
        <w:autoSpaceDE w:val="false"/>
        <w:spacing w:lineRule="exact" w:line="160" w:before="0" w:after="7"/>
        <w:jc w:val="center"/>
        <w:rPr/>
      </w:pPr>
      <w:r>
        <w:rPr>
          <w:color w:val="0D0D0D"/>
        </w:rPr>
        <w:t xml:space="preserve"> </w:t>
      </w:r>
      <w:r>
        <w:rPr>
          <w:color w:val="0D0D0D"/>
        </w:rPr>
        <w:t>(специальность)</w:t>
      </w:r>
    </w:p>
    <w:p>
      <w:pPr>
        <w:pStyle w:val="Normal"/>
        <w:widowControl w:val="false"/>
        <w:tabs>
          <w:tab w:val="clear" w:pos="708"/>
          <w:tab w:val="left" w:pos="3690" w:leader="none"/>
        </w:tabs>
        <w:autoSpaceDE w:val="false"/>
        <w:spacing w:lineRule="exact" w:line="160" w:before="0" w:after="7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tabs>
          <w:tab w:val="clear" w:pos="708"/>
          <w:tab w:val="left" w:pos="3690" w:leader="none"/>
        </w:tabs>
        <w:autoSpaceDE w:val="false"/>
        <w:spacing w:lineRule="exact" w:line="160" w:before="0" w:after="7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exact" w:line="240" w:before="0" w:after="10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основное общее образование</w:t>
      </w:r>
    </w:p>
    <w:p>
      <w:pPr>
        <w:pStyle w:val="Normal"/>
        <w:widowControl w:val="false"/>
        <w:autoSpaceDE w:val="false"/>
        <w:spacing w:lineRule="auto" w:line="216"/>
        <w:ind w:right="-2" w:hanging="0"/>
        <w:jc w:val="center"/>
        <w:rPr>
          <w:szCs w:val="28"/>
        </w:rPr>
      </w:pPr>
      <w:r>
        <w:rPr>
          <w:szCs w:val="28"/>
        </w:rPr>
        <w:t>(уровень образования: среднее общее образование, основное общее образование)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ная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(форма обучения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bookmark4"/>
      <w:bookmarkStart w:id="2" w:name="bookmark4"/>
      <w:bookmarkEnd w:id="2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44.02.02  Преподавание в начальных классах, </w:t>
      </w:r>
      <w:r>
        <w:rPr>
          <w:spacing w:val="-2"/>
          <w:sz w:val="28"/>
          <w:szCs w:val="28"/>
        </w:rPr>
        <w:t xml:space="preserve">утвержденного приказом Министерства образования и науки РФ </w:t>
      </w:r>
      <w:r>
        <w:rPr>
          <w:color w:val="000000"/>
          <w:sz w:val="28"/>
          <w:szCs w:val="28"/>
        </w:rPr>
        <w:t>от 27 октября 2014 г. № 1353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-разработчик: ЧУПО «Экономико – правово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8"/>
          <w:szCs w:val="28"/>
          <w:u w:val="single"/>
        </w:rPr>
        <w:t>Байсултанова А.Х</w:t>
      </w:r>
      <w:r>
        <w:rPr>
          <w:sz w:val="28"/>
          <w:szCs w:val="28"/>
        </w:rPr>
        <w:t>. – заместитель директора по учебной работе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sz w:val="28"/>
          <w:szCs w:val="28"/>
          <w:u w:val="single"/>
        </w:rPr>
        <w:t>Арсанукаева Л.Г</w:t>
      </w:r>
      <w:r>
        <w:rPr>
          <w:sz w:val="28"/>
          <w:szCs w:val="28"/>
        </w:rPr>
        <w:t>. – заместитель директора по научно – методической работе, преподаватель ЧУПО «Экономико – правовой колледж»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  <w:u w:val="single"/>
        </w:rPr>
        <w:t>Ибрагимова З.Ш</w:t>
      </w:r>
      <w:r>
        <w:rPr>
          <w:sz w:val="28"/>
          <w:szCs w:val="28"/>
        </w:rPr>
        <w:t>. – преподаватель внеурочной деятельности  и классного руководства в начальных классах</w:t>
      </w:r>
      <w:r>
        <w:rPr/>
        <w:t xml:space="preserve"> </w:t>
      </w:r>
      <w:r>
        <w:rPr>
          <w:sz w:val="28"/>
          <w:szCs w:val="28"/>
        </w:rPr>
        <w:t xml:space="preserve">ЧУПО «Экономико – правовой колледж»;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ухаева Д.А</w:t>
      </w:r>
      <w:r>
        <w:rPr>
          <w:sz w:val="28"/>
          <w:szCs w:val="28"/>
        </w:rPr>
        <w:t>. – преподаватель психолого – педагогических дисциплин преподаватель  ЧУПО «Экономико – правовой колледж»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sz w:val="28"/>
          <w:szCs w:val="28"/>
          <w:u w:val="single"/>
        </w:rPr>
        <w:t>Юсупхаджиева Т.В.- к.п.н.,</w:t>
      </w:r>
      <w:r>
        <w:rPr>
          <w:sz w:val="28"/>
          <w:szCs w:val="28"/>
        </w:rPr>
        <w:t xml:space="preserve"> преподаватель продуктивных видов деятельности с практикумом ЧУПО «Экономико – правовой колледж»;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добрена на заседании ПЦК профессиональных дисциплин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___от _______ 20____ г.</w:t>
      </w:r>
    </w:p>
    <w:p>
      <w:pPr>
        <w:pStyle w:val="Normal"/>
        <w:suppressAutoHyphens w:val="true"/>
        <w:spacing w:lineRule="auto" w:line="276"/>
        <w:ind w:right="-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ЦК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/</w:t>
      </w:r>
      <w:r>
        <w:rPr>
          <w:sz w:val="28"/>
          <w:szCs w:val="28"/>
          <w:u w:val="single"/>
        </w:rPr>
        <w:t xml:space="preserve"> Б.Т.Хайтаев 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1D1B11"/>
          <w:sz w:val="28"/>
          <w:szCs w:val="28"/>
          <w:lang w:val="en-US"/>
        </w:rPr>
      </w:pPr>
      <w:r>
        <w:rPr>
          <w:b/>
          <w:color w:val="1D1B11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  <w:lang w:val="en-US"/>
        </w:rPr>
      </w:pPr>
      <w:r>
        <w:rPr>
          <w:i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  <w:lang w:val="en-US"/>
        </w:rPr>
      </w:pPr>
      <w:r>
        <w:rPr>
          <w:bCs/>
          <w:i/>
          <w:caps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ind w:hanging="0"/>
              <w:rPr>
                <w:caps/>
              </w:rPr>
            </w:pPr>
            <w:r>
              <w:rPr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caps/>
              </w:rPr>
            </w:pPr>
            <w:r>
              <w:rPr>
                <w:caps/>
              </w:rPr>
              <w:t>3. СТРУКТУРА и 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caps/>
                <w:lang w:val="en-US"/>
              </w:rPr>
            </w:pPr>
            <w:r>
              <w:rPr>
                <w:caps/>
              </w:rPr>
              <w:t xml:space="preserve">4 условия реализации программы ПРОФЕССИОНАЛЬНОГО </w:t>
            </w:r>
          </w:p>
          <w:p>
            <w:pPr>
              <w:pStyle w:val="Heading1"/>
              <w:ind w:hanging="0"/>
              <w:rPr/>
            </w:pPr>
            <w:r>
              <w:rPr>
                <w:caps/>
              </w:rPr>
              <w:t>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</w:rPr>
              <w:t>)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caps/>
              </w:rPr>
            </w:pPr>
            <w:r>
              <w:rPr>
                <w:bCs/>
                <w:i/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66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3 Классное руковод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567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офессионального модуля – является частью программы подготовки специалистов среднего звена в соответствии с ФГОС по специальности </w:t>
      </w:r>
      <w:r>
        <w:rPr>
          <w:b/>
          <w:sz w:val="28"/>
          <w:szCs w:val="28"/>
        </w:rPr>
        <w:t xml:space="preserve">40.02.02 «Преподавание в начальных классах» </w:t>
      </w:r>
      <w:r>
        <w:rPr>
          <w:sz w:val="28"/>
          <w:szCs w:val="28"/>
        </w:rPr>
        <w:t xml:space="preserve">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>Классное руководство</w:t>
      </w:r>
      <w:r>
        <w:rPr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. ПК 3.1. Проводить педагогическое наблюдение и диагностику, интерпретировать полученные результаты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2. ПК 3.2. Определять цели и задачи, планировать внеклассную работу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 ПК 3.3. Проводить внеклассные мероприят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4. ПК 3.4. Анализировать процесс и результаты проведения внеклассных мероприяти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5. ПК 3.5. Определять цели и задачи, планировать работу с родителям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6. ПК 3.6. Обеспечивать взаимодействие с родителями младших школьников при решении задач обучения и воспитан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7. ПК 3.7. Анализировать результаты работы с родителями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К 3.8. Координировать деятельность сотрудников образовательного учреждения, работающих с клас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для повышения квалификации учителей начальных классов общеобразовательной шко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едагогического наблюдения, диагностики и интерпретации полученных результат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нализа планов и организации деятельности классного руководителя, разработки предложений по их коррек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пределения цели и задач, планирования деятельности классного руководител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, организации и проведения внеурочных мероприяти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пределения целей и задач работы с отдельной семьей по результатам наблюдений за ребенком, изучения особенностей семейного воспит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блюдения, анализа и самоанализа внеурочных мероприятий, обсуждения отдельных мероприятий в диалоге с сокурсниками, руководителем педагогической практики, мастерами, разработки предложений по их совершенствованию и коррекции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ыбирать методы педагогической диагностики личности (индивидуальности) обучающихся, развития группы, составлять программу педагогического наблюдения, проводить его и анализировать результат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формулировать цели и задачи воспитания и обучения класса и отдельных обучающихся с учетом возрастных и индивидуальных особенност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ланировать деятельность классного руководител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казывать педагогическую поддержку в процессе адаптации детей к условиям образовательного учрежд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овместно с обучающимися планировать внеурочные мероприятия, организовывать их подготовку и проведение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азнообразные методы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формы, средства обучения и воспитания при проведении внеурочных мероприяти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рганизовывать детский досуг, вовлекать детей в различные виды общественно-полезной деятельности и детские творческие объединени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уществлять самоанализ, самоконтроль при проведении внеурочных мероприяти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оздавать условия для развития ученического самоуправления, формирования благоприятного психологического микроклимата и сотрудничества обучающихся в классе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огать обучающимся предотвращать и разрешать конфликт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оставлять план работы с родителями (лицами, их заменяющими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ести диалог с родителями (лицами, их заменяющими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рганизовывать и проводить разнообразные формы работы с семьей (родительские встречи, консультации, беседы), привлекать родителей к проведению совместных мероприяти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зучать особенности семейного воспитания младших школьник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формулировать цели и задачи работы с семей с учетом специфики семейного воспитания, возрастных и индивидуальных особенностей дет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процесс и результаты работы с родителям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спользовать разнообразные методы, формы и приемы взаимодействия с членами педагогического коллектива, представителями администрации по вопросам обучения и воспитания обучающихся класс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нализировать процесс и результаты классного руководства, внеклассные мероприятия (классные часы, организованные досуги, занятия с творческим коллективом)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теоретические и методические основы деятельности классного руководител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етодику педагогического наблюдения, основы интерпретации полученных результатов и формы их представл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обенности адаптации младшего школьника к условиям начального общего образов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озрастные и индивидуальные особенности младших школьник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ые документы о правах ребенка и обязанности взрослых по отношению к детя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обенности процесса социализации младших школьник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словия развития ученического самоуправления в начальной школе, формирования благоприятного психологического микроклимата и сотрудничества обучающихся в классе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обенности работы классного руководителя с социально неадаптированными (дезадаптированными) детьм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еоретические основы и методику планирования внеурочной деятельности, формы проведения внеурочных мероприяти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одержание, формы, методы и средства организации различных видов внеурочной деятельности и общения в начальной школе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едагогические и гигиенические требования к организации и проведению различных видов внеурочной работ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ы делового общ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обенности планирования, содержание, формы и методы работы с родителями обучающихся (лицами, их заменяющими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дачи и содержание семейного воспита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современной семьи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одержание и формы работы с семь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пособы диагностики результатов воспитания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етоды, формы и приемы взаимодействия с членами педагогического коллектива, представителями администрац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ику анализа деятельности классного руко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го –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59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69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>максимальной учебной нагрузки обучающегося – 207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>обязательной аудиторной учебной нагрузки обучающегося – 13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ебной и производственной практики – </w:t>
      </w:r>
      <w:r>
        <w:rPr>
          <w:b/>
          <w:sz w:val="28"/>
          <w:szCs w:val="28"/>
        </w:rPr>
        <w:t>252</w:t>
      </w:r>
      <w:r>
        <w:rPr>
          <w:sz w:val="28"/>
          <w:szCs w:val="28"/>
        </w:rPr>
        <w:t xml:space="preserve"> часа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olor w:val="FF0000"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/>
          <w:sz w:val="28"/>
          <w:szCs w:val="28"/>
        </w:rPr>
        <w:t>Классное руководство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8388"/>
      </w:tblGrid>
      <w:tr>
        <w:trPr>
          <w:trHeight w:val="451" w:hRule="atLeast"/>
        </w:trPr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.</w:t>
            </w:r>
          </w:p>
        </w:tc>
        <w:tc>
          <w:tcPr>
            <w:tcW w:w="8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одить педагогическое наблюдение и диагностику, интерпретировать полученные результаты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, планировать внеклассную работу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3.3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внеклассные мероприятия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процесс и результаты проведения внеклассных мероприятий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5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, планировать работу с родителями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6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ивать взаимодействие с родителями младших школьников при решении задач обучения и воспитания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7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езультаты работы с родителями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8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ординировать деятельность сотрудников образовательного учреждения, работающих с классом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етом вида образовательного учреждения, особенностей класса/группы и отдельных обучающихся.</w:t>
            </w:r>
          </w:p>
        </w:tc>
      </w:tr>
      <w:tr>
        <w:trPr>
          <w:trHeight w:val="254" w:hRule="atLeast"/>
        </w:trPr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в кабинете предметно-развивающую среду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3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ть и оценивать педагогический опыт и образовательные технологии в области начального общего образования на 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4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педагогические разработки в виде отчетов, рефератов, выступлений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5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исследовательской и проектной деятельности в области начального образования.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компетенции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>
          <w:trHeight w:val="427" w:hRule="atLeast"/>
        </w:trPr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риски и принимать решения в нестандартных ситуациях.</w:t>
            </w:r>
          </w:p>
        </w:tc>
      </w:tr>
      <w:tr>
        <w:trPr>
          <w:trHeight w:val="673" w:hRule="atLeast"/>
        </w:trPr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взаимодействовать с руководством, коллегами и социальными партнерами.</w:t>
            </w:r>
          </w:p>
        </w:tc>
      </w:tr>
      <w:tr>
        <w:trPr>
          <w:trHeight w:val="673" w:hRule="atLeast"/>
        </w:trPr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673" w:hRule="atLeast"/>
        </w:trPr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</w:tr>
      <w:tr>
        <w:trPr>
          <w:trHeight w:val="673" w:hRule="atLeast"/>
        </w:trPr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>
          <w:trHeight w:val="673" w:hRule="atLeast"/>
        </w:trPr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профессиональную деятельность с соблюдением правовых норм ее регулирующих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СТРУКТУРА И СОДЕРЖАНИЕ ПРОФЕССИОНАЛЬНОГО МОДУЛЯ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3.1. Тематический план профессионального модуля (вариант для СПО)</w:t>
      </w:r>
    </w:p>
    <w:tbl>
      <w:tblPr>
        <w:tblW w:w="5150" w:type="pct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3703"/>
        <w:gridCol w:w="1057"/>
        <w:gridCol w:w="882"/>
        <w:gridCol w:w="173"/>
        <w:gridCol w:w="1233"/>
        <w:gridCol w:w="1231"/>
        <w:gridCol w:w="6"/>
        <w:gridCol w:w="879"/>
        <w:gridCol w:w="1054"/>
        <w:gridCol w:w="6"/>
        <w:gridCol w:w="1064"/>
        <w:gridCol w:w="1925"/>
      </w:tblGrid>
      <w:tr>
        <w:trPr>
          <w:trHeight w:val="435" w:hRule="atLeast"/>
        </w:trPr>
        <w:tc>
          <w:tcPr>
            <w:tcW w:w="1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7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46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изводственная </w:t>
            </w:r>
          </w:p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по профилю специальности)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К 3.1.-3.8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К 4.1.- 4.5.</w:t>
            </w:r>
          </w:p>
        </w:tc>
        <w:tc>
          <w:tcPr>
            <w:tcW w:w="3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Методическое обеспечение деятельности классного руководителя начальных классов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К 3.1.</w:t>
            </w:r>
          </w:p>
        </w:tc>
        <w:tc>
          <w:tcPr>
            <w:tcW w:w="3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здел 2. </w:t>
            </w:r>
            <w:r>
              <w:rPr>
                <w:sz w:val="20"/>
                <w:szCs w:val="20"/>
              </w:rPr>
              <w:t>Организация педагогического наблюдения и диагностики в деятельности классного руководителя.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К 3.2.-3.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К 4.1.- 4.5.</w:t>
            </w:r>
          </w:p>
        </w:tc>
        <w:tc>
          <w:tcPr>
            <w:tcW w:w="3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3. </w:t>
            </w:r>
            <w:r>
              <w:rPr>
                <w:sz w:val="20"/>
                <w:szCs w:val="20"/>
              </w:rPr>
              <w:t>Организация и анализ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цесса и результатов внеклассной работы классным руководителем 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К 3.5.-3.8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К 4.1.- 4.5.</w:t>
            </w:r>
          </w:p>
        </w:tc>
        <w:tc>
          <w:tcPr>
            <w:tcW w:w="3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4. </w:t>
            </w:r>
            <w:r>
              <w:rPr>
                <w:sz w:val="20"/>
                <w:szCs w:val="20"/>
              </w:rPr>
              <w:t>Организация взаимодействия классного руководителя с родителями младших школьников и сотрудниками образовательного учреждения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  <w:r>
              <w:rPr>
                <w:rFonts w:eastAsia="Calibri"/>
                <w:i/>
                <w:sz w:val="20"/>
                <w:szCs w:val="20"/>
              </w:rPr>
              <w:t>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i/>
                <w:sz w:val="20"/>
                <w:szCs w:val="20"/>
              </w:rPr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6528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</w:t>
            </w:r>
          </w:p>
        </w:tc>
        <w:tc>
          <w:tcPr>
            <w:tcW w:w="1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br w:type="page"/>
      </w:r>
      <w:r>
        <w:rPr>
          <w:b/>
          <w:caps/>
          <w:sz w:val="28"/>
          <w:szCs w:val="28"/>
        </w:rPr>
        <w:t xml:space="preserve">3.2. </w:t>
      </w:r>
      <w:r>
        <w:rPr/>
        <w:t>Содержание обучения по профессиональному модулю (ПМ)</w:t>
      </w:r>
    </w:p>
    <w:tbl>
      <w:tblPr>
        <w:tblW w:w="149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2"/>
        <w:gridCol w:w="8788"/>
        <w:gridCol w:w="993"/>
        <w:gridCol w:w="1860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проект)</w:t>
            </w:r>
            <w:r>
              <w:rPr>
                <w:bCs/>
                <w:i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Осваиваемы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мпетенции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ПМ 1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етодическое обеспечение деятельности классного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ОК.1-11;</w:t>
            </w:r>
          </w:p>
          <w:p>
            <w:pPr>
              <w:pStyle w:val="Normal"/>
              <w:jc w:val="center"/>
              <w:rPr/>
            </w:pPr>
            <w:r>
              <w:rPr/>
              <w:t>ПК.3.1-3.8;</w:t>
            </w:r>
          </w:p>
          <w:p>
            <w:pPr>
              <w:pStyle w:val="Normal"/>
              <w:jc w:val="center"/>
              <w:rPr/>
            </w:pPr>
            <w:r>
              <w:rPr/>
              <w:t>ПК.4.1-4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1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03.01. Теоретические и методические основы деятельности классного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Тема 1.1. Деятельность классного руководителя: общая характеристик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характеристики и содержание деятельности классного руководителя начальных классов.</w:t>
            </w:r>
          </w:p>
          <w:p>
            <w:pPr>
              <w:pStyle w:val="Normal"/>
              <w:jc w:val="both"/>
              <w:rPr/>
            </w:pPr>
            <w:r>
              <w:rPr/>
              <w:t>Функциональные обязанности классного руководителя начальных классов</w:t>
            </w:r>
          </w:p>
          <w:p>
            <w:pPr>
              <w:pStyle w:val="Normal"/>
              <w:jc w:val="both"/>
              <w:rPr/>
            </w:pPr>
            <w:r>
              <w:rPr/>
              <w:t>Основные требования к работе классного руководителя.</w:t>
            </w:r>
          </w:p>
          <w:p>
            <w:pPr>
              <w:pStyle w:val="Normal"/>
              <w:jc w:val="both"/>
              <w:rPr/>
            </w:pPr>
            <w:r>
              <w:rPr/>
              <w:t>Условия успешности деятельности классного руководителя.</w:t>
            </w:r>
          </w:p>
          <w:p>
            <w:pPr>
              <w:pStyle w:val="Normal"/>
              <w:jc w:val="both"/>
              <w:rPr/>
            </w:pPr>
            <w:r>
              <w:rPr/>
              <w:t>Методическое обеспечение работы классного руководител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2. </w:t>
            </w:r>
            <w:r>
              <w:rPr>
                <w:b/>
              </w:rPr>
              <w:t>Основные документы о правах ребенка и обязанностях взрослых по отношению к детям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6" w:leader="none"/>
              </w:tabs>
              <w:autoSpaceDE w:val="false"/>
              <w:jc w:val="both"/>
              <w:rPr/>
            </w:pPr>
            <w:r>
              <w:rPr/>
              <w:t xml:space="preserve">Понятие о правах ребенк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6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Документы, регулирующие деятельность по обеспечению основных гарантий и интересов семьи и ребенк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Изучение основных документов о правах ребенка и обязанностях взрослых по отношению к детя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3. В</w:t>
            </w:r>
            <w:r>
              <w:rPr>
                <w:b/>
              </w:rPr>
              <w:t>озрастные и индивидуальные особенности младших школьнико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развития и воспитания младших школьников. 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особенности развития учащихся и их учет в процессе воспита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4.</w:t>
            </w:r>
            <w:r>
              <w:rPr>
                <w:b/>
              </w:rPr>
              <w:t xml:space="preserve"> Особенности адаптации младших школьников к условиям начального общего образ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задаптация. Проявление школьной дезадаптации у обучающихся в начальной школе.</w:t>
            </w:r>
          </w:p>
          <w:p>
            <w:pPr>
              <w:pStyle w:val="Normal"/>
              <w:jc w:val="both"/>
              <w:rPr/>
            </w:pPr>
            <w:r>
              <w:rPr/>
              <w:t>Условия адаптации младших школьнико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5. </w:t>
            </w:r>
            <w:r>
              <w:rPr>
                <w:b/>
              </w:rPr>
              <w:t xml:space="preserve">Особенности процесса социализации младших школьников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ситуация развития в младшем школьном возрасте.</w:t>
            </w:r>
          </w:p>
          <w:p>
            <w:pPr>
              <w:pStyle w:val="Normal"/>
              <w:rPr/>
            </w:pPr>
            <w:r>
              <w:rPr/>
              <w:t>Средства социализации младших школьник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6. </w:t>
            </w:r>
            <w:r>
              <w:rPr>
                <w:b/>
              </w:rPr>
              <w:t>Особенности работы классного руководителя с социально неадаптированными (дезадаптированными) детьм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дезадаптация.</w:t>
            </w:r>
          </w:p>
          <w:p>
            <w:pPr>
              <w:pStyle w:val="Normal"/>
              <w:jc w:val="both"/>
              <w:rPr/>
            </w:pPr>
            <w:r>
              <w:rPr/>
              <w:t>Сущность и принципы профилактики социальной дезадаптации младших школьников.</w:t>
            </w:r>
          </w:p>
          <w:p>
            <w:pPr>
              <w:pStyle w:val="Normal"/>
              <w:rPr/>
            </w:pPr>
            <w:r>
              <w:rPr/>
              <w:t>Приемы коррекции социальной дезадаптированности младших школьник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риемов коррекции социальной дезадаптированности младших школьник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7. </w:t>
            </w:r>
            <w:r>
              <w:rPr>
                <w:b/>
              </w:rPr>
              <w:t>Условия развития ученического самоуправления в начальной школе, формирования благоприятного психологического микроклимата и сотрудничества обучающихся в класс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 учащихся как средство воспитания. Этапы развития детского коллектива.</w:t>
            </w:r>
          </w:p>
          <w:p>
            <w:pPr>
              <w:pStyle w:val="Normal"/>
              <w:jc w:val="both"/>
              <w:rPr/>
            </w:pPr>
            <w:r>
              <w:rPr/>
              <w:t>Ученическое самоуправление в классе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коллектив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Приемы формирования благоприятного психологического микроклимата и сотрудничества обучающихся в классе.</w:t>
            </w:r>
          </w:p>
          <w:p>
            <w:pPr>
              <w:pStyle w:val="Normal"/>
              <w:jc w:val="both"/>
              <w:rPr/>
            </w:pPr>
            <w:r>
              <w:rPr/>
              <w:t>Разрешение и предупреждение конфликтов в коллективе младших школьнико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организации коллективной творческ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схемы проведения коллективного творческого дела (по предложенному направлению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едотвращение и разрешению конфликтных ситуаций в классном коллективе младших школьников (анализ педагогических ситуаций)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1.</w:t>
            </w:r>
            <w:r>
              <w:rPr>
                <w:i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jc w:val="both"/>
              <w:rPr/>
            </w:pPr>
            <w:r>
              <w:rPr/>
              <w:t>Составить циклограмму деятельности классного руководителя начальных класс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йти </w:t>
            </w:r>
            <w:r>
              <w:rPr>
                <w:color w:val="000000"/>
                <w:spacing w:val="-2"/>
              </w:rPr>
              <w:t xml:space="preserve">материалы </w:t>
            </w:r>
            <w:r>
              <w:rPr/>
              <w:t>в</w:t>
            </w:r>
            <w:r>
              <w:rPr>
                <w:b/>
              </w:rPr>
              <w:t xml:space="preserve"> </w:t>
            </w:r>
            <w:r>
              <w:rPr>
                <w:color w:val="000000"/>
                <w:spacing w:val="-2"/>
              </w:rPr>
              <w:t>периодических изданиях, средствах массовой информации, иллюстрирующие проблемы детей в современном обществ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>Законспектировать основные документы</w:t>
            </w:r>
            <w:r>
              <w:rPr/>
              <w:t xml:space="preserve"> о правах ребенка и обязанностях взрослых по отношению к детя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jc w:val="both"/>
              <w:rPr/>
            </w:pPr>
            <w:r>
              <w:rPr/>
              <w:t>Подобрать и проанализировать педагогические ситуации с точки зрения учета педагогом возрастных и индивидуальных особенностей развития и воспитания младших школьник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.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учить основные виды и типы трудностей, испытываемых первоклассниками в период адаптации к школе. </w:t>
            </w:r>
          </w:p>
          <w:p>
            <w:pPr>
              <w:pStyle w:val="Normal"/>
              <w:jc w:val="both"/>
              <w:rPr/>
            </w:pPr>
            <w:r>
              <w:rPr/>
              <w:t>Проанализировать предложенные рекомендации для родителей первоклассников, сформулировать оптимальную позицию родителей по построению отношений с ребенком в период адаптации к школ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.5.</w:t>
            </w:r>
          </w:p>
          <w:p>
            <w:pPr>
              <w:pStyle w:val="Normal"/>
              <w:jc w:val="both"/>
              <w:rPr/>
            </w:pPr>
            <w:r>
              <w:rPr/>
              <w:t>Сконструировать социально ориентированное содержание игровой деятельности младших школьников (подбор игр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.6.</w:t>
            </w:r>
          </w:p>
          <w:p>
            <w:pPr>
              <w:pStyle w:val="Normal"/>
              <w:jc w:val="both"/>
              <w:rPr/>
            </w:pPr>
            <w:r>
              <w:rPr/>
              <w:t>Сконструировать модель профилактики социальной дезадаптации дет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.7.</w:t>
            </w:r>
          </w:p>
          <w:p>
            <w:pPr>
              <w:pStyle w:val="Normal"/>
              <w:jc w:val="both"/>
              <w:rPr/>
            </w:pPr>
            <w:r>
              <w:rPr/>
              <w:t>Разработать схему проведения коллективного творческого дела (по этапам).</w:t>
            </w:r>
          </w:p>
          <w:p>
            <w:pPr>
              <w:pStyle w:val="Normal"/>
              <w:jc w:val="both"/>
              <w:rPr/>
            </w:pPr>
            <w:r>
              <w:rPr/>
              <w:t>Подобрать игровые приемы формирования благоприятного психологического микроклимата и сотрудничества обучающихся в классе, приемы разрешения и предупреждения конфликтов в коллективе младших школьник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ыполнить проблемное задание по составлению примерной модели ученического самоуправления в начальной школ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(по профилю специальности)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 изучение </w:t>
            </w:r>
            <w:r>
              <w:rPr/>
              <w:t>методического обеспечения работы классного руководителя начальных классов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 ознакомление </w:t>
            </w:r>
            <w:r>
              <w:rPr/>
              <w:t>с циклограммой деятельности классного руководителя начальных класс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 ознакомление с документацией, с которой работает классный руководитель </w:t>
            </w:r>
            <w:r>
              <w:rPr/>
              <w:t>начальных классов</w:t>
            </w:r>
            <w:r>
              <w:rPr>
                <w:rFonts w:eastAsia="Calibri"/>
                <w:bCs/>
              </w:rPr>
              <w:t xml:space="preserve"> (журнал, личные дела, портфолио достижений и др.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ПМ 2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Организация педагогического наблюдения и диагностики в деятельности классного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1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03.01. Теоретические и методические основы деятельности классного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1. </w:t>
            </w:r>
            <w:r>
              <w:rPr>
                <w:b/>
              </w:rPr>
              <w:t>Методика педагогического наблюдения и диагностики, основы интерпретации полученных результатов и формы их представления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ие основы организации и проведения наблюдения в педагогическ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наблюдения.</w:t>
            </w:r>
          </w:p>
          <w:p>
            <w:pPr>
              <w:pStyle w:val="Normal"/>
              <w:jc w:val="both"/>
              <w:rPr/>
            </w:pPr>
            <w:r>
              <w:rPr/>
              <w:t>Интерпретация результатов наблюдения, формы их представл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.1-11;</w:t>
            </w:r>
          </w:p>
          <w:p>
            <w:pPr>
              <w:pStyle w:val="Normal"/>
              <w:jc w:val="center"/>
              <w:rPr/>
            </w:pPr>
            <w:r>
              <w:rPr/>
              <w:t>ПК.3.1-3.8;</w:t>
            </w:r>
          </w:p>
          <w:p>
            <w:pPr>
              <w:pStyle w:val="Normal"/>
              <w:jc w:val="center"/>
              <w:rPr/>
            </w:pPr>
            <w:r>
              <w:rPr/>
              <w:t>ПК.4.1-4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</w:t>
            </w:r>
            <w:r>
              <w:rPr>
                <w:bCs/>
              </w:rPr>
              <w:t xml:space="preserve"> предложенной программы с точки зрения требования к составлению программы педагогического наблюдения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рограммы педагогического наблюд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2. </w:t>
            </w:r>
            <w:r>
              <w:rPr>
                <w:b/>
              </w:rPr>
              <w:t>Способы диагностики результатов воспитания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и функции педагогической диагностики в деятельности классного руководителя начальных классов. Общие принципы и уровни педагогической диагностики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онно-педагогические требования к проведению диагностических процедур.</w:t>
            </w:r>
          </w:p>
          <w:p>
            <w:pPr>
              <w:pStyle w:val="Normal"/>
              <w:jc w:val="both"/>
              <w:rPr/>
            </w:pPr>
            <w:r>
              <w:rPr/>
              <w:t>Измерение и представление диагностических данных.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 воспитанности младшего школьника. Критерии воспитанност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тбор методик для проведения диагностики с конкретно поставленной целью (выполнение проблемного задания)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2.</w:t>
            </w:r>
            <w:r>
              <w:rPr>
                <w:i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jc w:val="both"/>
              <w:rPr/>
            </w:pPr>
            <w:r>
              <w:rPr/>
              <w:t>Составить схему организации и проведение наблюде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ставить программу педагогического наблюдения с конкретно поставленной цель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jc w:val="both"/>
              <w:rPr/>
            </w:pPr>
            <w:r>
              <w:rPr/>
              <w:t>Законспектировать организационно-педагогические требования к проведению диагностических процеду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обрать </w:t>
            </w:r>
            <w:r>
              <w:rPr>
                <w:bCs/>
              </w:rPr>
              <w:t>методики для проведения диагностики с конкретно поставленной целью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i/>
              </w:rPr>
              <w:t xml:space="preserve"> (для СПО – </w:t>
            </w:r>
            <w:r>
              <w:rPr>
                <w:b/>
              </w:rPr>
              <w:t>(по профилю специальности)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 проведение наблюдения за деятельностью классного руководителя </w:t>
            </w:r>
            <w:r>
              <w:rPr/>
              <w:t>начальных классов</w:t>
            </w:r>
            <w:r>
              <w:rPr>
                <w:rFonts w:eastAsia="Calibri"/>
                <w:bCs/>
              </w:rPr>
              <w:t xml:space="preserve"> по предложенной методистом схем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 осуществление наблюдения за младшими школьниками с конкретно поставленной целью по предложенной методистом схем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тбор методик и проведение диагностирования в классе с конкретно поставленной целью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интерпретация результатов педагогической диагностики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ПМ 3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я и анализ процесса и результатов внеклассной работы классным руководител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ОК.1-11;</w:t>
            </w:r>
          </w:p>
          <w:p>
            <w:pPr>
              <w:pStyle w:val="Normal"/>
              <w:jc w:val="center"/>
              <w:rPr/>
            </w:pPr>
            <w:r>
              <w:rPr/>
              <w:t>ПК.3.1-3.8;</w:t>
            </w:r>
          </w:p>
          <w:p>
            <w:pPr>
              <w:pStyle w:val="Normal"/>
              <w:jc w:val="center"/>
              <w:rPr/>
            </w:pPr>
            <w:r>
              <w:rPr/>
              <w:t>ПК.4.1-4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1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03.01. Теоретические и методические основы деятельности классного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1. Т</w:t>
            </w:r>
            <w:r>
              <w:rPr>
                <w:b/>
              </w:rPr>
              <w:t>еоретические основы и методика планирования внеурочной деятельности, формы проведения внеурочных мероприяти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блема цели и целеполагания в деятельности классного руководителя. Цели воспитания.</w:t>
            </w:r>
          </w:p>
          <w:p>
            <w:pPr>
              <w:pStyle w:val="Normal"/>
              <w:jc w:val="both"/>
              <w:rPr/>
            </w:pPr>
            <w:r>
              <w:rPr/>
              <w:t>Источники формирования целей воспитания и процедура целеполпгания.</w:t>
            </w:r>
          </w:p>
          <w:p>
            <w:pPr>
              <w:pStyle w:val="Normal"/>
              <w:jc w:val="both"/>
              <w:rPr/>
            </w:pPr>
            <w:r>
              <w:rPr/>
              <w:t>Экспертиза воспитательной цели.</w:t>
            </w:r>
          </w:p>
          <w:p>
            <w:pPr>
              <w:pStyle w:val="Normal"/>
              <w:jc w:val="both"/>
              <w:rPr/>
            </w:pPr>
            <w:r>
              <w:rPr/>
              <w:t>Сущность и содержание проектировочной деятельности классного руководителя.</w:t>
            </w:r>
          </w:p>
          <w:p>
            <w:pPr>
              <w:pStyle w:val="Normal"/>
              <w:jc w:val="both"/>
              <w:rPr/>
            </w:pPr>
            <w:r>
              <w:rPr/>
              <w:t>Планирование воспитательного процесса школы, класса, детского объединения.</w:t>
            </w:r>
          </w:p>
          <w:p>
            <w:pPr>
              <w:pStyle w:val="Normal"/>
              <w:jc w:val="both"/>
              <w:rPr/>
            </w:pPr>
            <w:r>
              <w:rPr/>
              <w:t>Перспективный план воспитательной работы классного руководител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пределению целей и задач отдельного внеурочного мероприятия (выполнение проблемного задания). Анализ примерных планов воспитательной работы классного руководителя </w:t>
            </w:r>
            <w:r>
              <w:rPr/>
              <w:t>начальных классов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пределение целей и задач </w:t>
            </w:r>
            <w:r>
              <w:rPr/>
              <w:t>внеклассной работы с классом с учетом возрастных особенностей обучающихся</w:t>
            </w:r>
            <w:r>
              <w:rPr>
                <w:bCs/>
              </w:rPr>
              <w:t xml:space="preserve"> (выполнение проблемного задания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ставление и защита плана воспитательной работы классного руководителя </w:t>
            </w:r>
            <w:r>
              <w:rPr/>
              <w:t>начальных классов</w:t>
            </w:r>
            <w:r>
              <w:rPr>
                <w:bCs/>
              </w:rPr>
              <w:t>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Тема 3.2. </w:t>
            </w:r>
            <w:r>
              <w:rPr>
                <w:b/>
              </w:rPr>
              <w:t>Содержание, формы, методы и средства организации различных видов внеурочной деятельности и общения в начальной школ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воспитательной деятельности классного руководителя начальных класс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ременные технологии воспитания. </w:t>
            </w:r>
          </w:p>
          <w:p>
            <w:pPr>
              <w:pStyle w:val="Normal"/>
              <w:jc w:val="both"/>
              <w:rPr/>
            </w:pPr>
            <w:r>
              <w:rPr/>
              <w:t>Формы воспитательной деятельности классного руководителя.</w:t>
            </w:r>
          </w:p>
          <w:p>
            <w:pPr>
              <w:pStyle w:val="Normal"/>
              <w:jc w:val="both"/>
              <w:rPr/>
            </w:pPr>
            <w:r>
              <w:rPr/>
              <w:t>Методы и средства воспитания. Приемы и педагогическая техника воздействия в процессе воспитания.</w:t>
            </w:r>
          </w:p>
          <w:p>
            <w:pPr>
              <w:pStyle w:val="Normal"/>
              <w:jc w:val="both"/>
              <w:rPr/>
            </w:pPr>
            <w:r>
              <w:rPr/>
              <w:t>Технология педагогического общения с детьми в процессе организации воспитательного занятия.</w:t>
            </w:r>
          </w:p>
          <w:p>
            <w:pPr>
              <w:pStyle w:val="Normal"/>
              <w:jc w:val="both"/>
              <w:rPr/>
            </w:pPr>
            <w:r>
              <w:rPr/>
              <w:t>Методика работы классного руководителя по формированию основ нравственной культуры личности.</w:t>
            </w:r>
          </w:p>
          <w:p>
            <w:pPr>
              <w:pStyle w:val="Normal"/>
              <w:jc w:val="both"/>
              <w:rPr/>
            </w:pPr>
            <w:r>
              <w:rPr/>
              <w:t>Методика работы классного руководителя по воспитанию качеств патриотизма и культуры межнационального общения.</w:t>
            </w:r>
          </w:p>
          <w:p>
            <w:pPr>
              <w:pStyle w:val="Normal"/>
              <w:jc w:val="both"/>
              <w:rPr/>
            </w:pPr>
            <w:r>
              <w:rPr/>
              <w:t>Технология организации художественно-эстетической внеурочной деятельности детей.</w:t>
            </w:r>
          </w:p>
          <w:p>
            <w:pPr>
              <w:pStyle w:val="Normal"/>
              <w:jc w:val="both"/>
              <w:rPr/>
            </w:pPr>
            <w:r>
              <w:rPr/>
              <w:t>Технология организации познавательно-развивающей внеурочной деятельности младших школьников.</w:t>
            </w:r>
          </w:p>
          <w:p>
            <w:pPr>
              <w:pStyle w:val="Normal"/>
              <w:jc w:val="both"/>
              <w:rPr/>
            </w:pPr>
            <w:r>
              <w:rPr/>
              <w:t>Технология организации физкультурно-оздоровительной внеурочной деятельности детей.</w:t>
            </w:r>
          </w:p>
          <w:p>
            <w:pPr>
              <w:pStyle w:val="Normal"/>
              <w:jc w:val="both"/>
              <w:rPr/>
            </w:pPr>
            <w:r>
              <w:rPr/>
              <w:t>Методика работы классного руководителя по воспитанию положительного отношения к труду и формированию основ культуры труд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нализ педагогической ситуации с конкретно заданной целью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ставление и защита планов внеурочных мероприят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Защита проекта внеклассног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ланирование работы по нравственному воспитанию младших школьник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воспитывающего диалог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ыступление с сообщением об организации досуга, видах общественно полезной деятельности детей и детских творческих объединен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3. </w:t>
            </w:r>
            <w:r>
              <w:rPr>
                <w:b/>
              </w:rPr>
              <w:t>Педагогические и гигиенические требования к организации и проведению различных видов внеурочной работы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ие требования к организации и проведению различных видов внеурочной работы. Гигиенические требования к организации и проведению различных видов внеурочной работы.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ое пространство учреждения как источник воспитательного влия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макетов оформления различных видов внеурочной работы в соответствии с педагогическими и гигиеническими требованиям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4. </w:t>
            </w:r>
            <w:r>
              <w:rPr>
                <w:b/>
              </w:rPr>
              <w:t>Анализ процесса и результатов внеклассной работы классным руководителем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анализа процесса и результатов внеклассной работы классным руководителем. Рефлексия педагогическ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Условия осуществления анализа процесса и результатов внеклассной работы классным руководителе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3.</w:t>
            </w:r>
            <w:r>
              <w:rPr>
                <w:i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3.1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полнить проблемное задание по определению целей и задач </w:t>
            </w:r>
            <w:r>
              <w:rPr/>
              <w:t>внеклассной работы с классом с учетом возрастных особенностей обучающихся.</w:t>
            </w:r>
          </w:p>
          <w:p>
            <w:pPr>
              <w:pStyle w:val="Normal"/>
              <w:rPr/>
            </w:pPr>
            <w:r>
              <w:rPr>
                <w:bCs/>
              </w:rPr>
              <w:t>Подготовить к защите план воспитательной работы классного руководителя</w:t>
            </w:r>
            <w:r>
              <w:rPr/>
              <w:t xml:space="preserve"> начальных классов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2.</w:t>
            </w:r>
          </w:p>
          <w:p>
            <w:pPr>
              <w:pStyle w:val="Normal"/>
              <w:rPr/>
            </w:pPr>
            <w:r>
              <w:rPr/>
              <w:t>Составить план внеурочного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Подбор материалов для организации различных видов внеурочной деятельности и общения в начальной школе.</w:t>
            </w:r>
          </w:p>
          <w:p>
            <w:pPr>
              <w:pStyle w:val="Normal"/>
              <w:rPr/>
            </w:pPr>
            <w:r>
              <w:rPr>
                <w:bCs/>
              </w:rPr>
              <w:t>Подготовить к защите проект внеклассног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дготовить сообщение об организации досуга, видах общественно полезной деятельности детей и детских творческих объединений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3.</w:t>
            </w:r>
          </w:p>
          <w:p>
            <w:pPr>
              <w:pStyle w:val="Normal"/>
              <w:jc w:val="both"/>
              <w:rPr/>
            </w:pPr>
            <w:r>
              <w:rPr/>
              <w:t>Разработать рекомендации к оформлению различных видов внеурочной работы в соответствии с педагогическими и гигиеническими требованиями.</w:t>
            </w:r>
          </w:p>
          <w:p>
            <w:pPr>
              <w:pStyle w:val="Normal"/>
              <w:jc w:val="both"/>
              <w:rPr/>
            </w:pPr>
            <w:r>
              <w:rPr/>
              <w:t>Создать презентации к предложенным внеурочным мероприятиям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4.</w:t>
            </w:r>
          </w:p>
          <w:p>
            <w:pPr>
              <w:pStyle w:val="Normal"/>
              <w:rPr/>
            </w:pPr>
            <w:r>
              <w:rPr/>
              <w:t>Изучить приемы рефлексии процесса воспитания.</w:t>
            </w:r>
          </w:p>
          <w:p>
            <w:pPr>
              <w:pStyle w:val="Normal"/>
              <w:rPr/>
            </w:pPr>
            <w:r>
              <w:rPr/>
              <w:t>Изучить различные схемы анализа и самоанализа процесса и результатов внеклассной работ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 «Организация досуговой деятельности младших школьников в летнее время»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- </w:t>
            </w:r>
            <w:r>
              <w:rPr>
                <w:rStyle w:val="FontStyle28"/>
                <w:sz w:val="24"/>
                <w:szCs w:val="24"/>
              </w:rPr>
              <w:t>ознакомление с законодательной базой деятельности летнего воспитательно-оздоровительного лагеря, правами и обязанностями вожатого;</w:t>
            </w:r>
          </w:p>
          <w:p>
            <w:pPr>
              <w:pStyle w:val="Normal"/>
              <w:rPr/>
            </w:pPr>
            <w:r>
              <w:rPr>
                <w:rStyle w:val="FontStyle28"/>
                <w:sz w:val="24"/>
                <w:szCs w:val="24"/>
              </w:rPr>
              <w:t>- планирование и организация смены в летнем воспитательно-оздоровительном лагере. Модели организации смен, структура смены;</w:t>
            </w:r>
          </w:p>
          <w:p>
            <w:pPr>
              <w:pStyle w:val="Style24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8"/>
                <w:sz w:val="24"/>
                <w:szCs w:val="24"/>
              </w:rPr>
              <w:t xml:space="preserve">- изучение форм и методов организации детского досуга в летнем воспитательно-оздоровительном лагере, социально-педагогических технологий, обеспечивающих личностный рост ребёнка. </w:t>
            </w:r>
          </w:p>
          <w:p>
            <w:pPr>
              <w:pStyle w:val="Style24"/>
              <w:widowControl/>
              <w:spacing w:lineRule="auto" w:line="240"/>
              <w:ind w:left="5" w:hanging="5"/>
              <w:jc w:val="both"/>
              <w:rPr/>
            </w:pPr>
            <w:r>
              <w:rPr/>
              <w:t>- использование технологии коллективных творческих дел в</w:t>
            </w:r>
            <w:r>
              <w:rPr>
                <w:rStyle w:val="FontStyle28"/>
                <w:sz w:val="24"/>
                <w:szCs w:val="24"/>
              </w:rPr>
              <w:t xml:space="preserve"> летнем воспитательно-оздоровительном лагере;</w:t>
            </w:r>
          </w:p>
          <w:p>
            <w:pPr>
              <w:pStyle w:val="Style24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8"/>
                <w:sz w:val="24"/>
                <w:szCs w:val="24"/>
              </w:rPr>
              <w:t xml:space="preserve">- </w:t>
            </w:r>
            <w:r>
              <w:rPr/>
              <w:t>проведение т</w:t>
            </w:r>
            <w:r>
              <w:rPr>
                <w:rStyle w:val="FontStyle28"/>
                <w:sz w:val="24"/>
                <w:szCs w:val="24"/>
              </w:rPr>
              <w:t>ематических дней в лагере;</w:t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- реализация игровой основы деятельности временного детского объединения (игры, конкурсы, концерты, развлечения);</w:t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- организация общения и разрешение конфликтных ситуаций во временных детских объединениях;</w:t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 xml:space="preserve">- </w:t>
            </w:r>
            <w:r>
              <w:rPr/>
              <w:t xml:space="preserve">планирование работы </w:t>
            </w:r>
            <w:r>
              <w:rPr>
                <w:rStyle w:val="FontStyle28"/>
                <w:sz w:val="24"/>
                <w:szCs w:val="24"/>
              </w:rPr>
              <w:t>в летнем воспитательно-оздоровительном лагере;</w:t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- обеспечение безопасности детей в летнем воспитательно-оздоровительном лагере;</w:t>
            </w:r>
          </w:p>
          <w:p>
            <w:pPr>
              <w:pStyle w:val="Style24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- ознакомление с о</w:t>
            </w:r>
            <w:r>
              <w:rPr/>
              <w:t>формительской работой вожатого;</w:t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 xml:space="preserve">- проведение </w:t>
            </w:r>
            <w:r>
              <w:rPr/>
              <w:t xml:space="preserve">педагогического анализа </w:t>
            </w:r>
            <w:r>
              <w:rPr>
                <w:rStyle w:val="FontStyle28"/>
                <w:sz w:val="24"/>
                <w:szCs w:val="24"/>
              </w:rPr>
              <w:t>в летнем воспитательно-оздоровительном лагере;</w:t>
            </w:r>
          </w:p>
          <w:p>
            <w:pPr>
              <w:pStyle w:val="Normal"/>
              <w:autoSpaceDE w:val="false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 xml:space="preserve">- накопление материалов для </w:t>
            </w:r>
            <w:r>
              <w:rPr/>
              <w:t>подготовки и проведения дел коллективной, групповой, индивидуальной деятельности (оздоровительной, интеллектуальной, творческой, трудовой, прикладной, природоохранной).</w:t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- создание проекта организации смены в летнем воспитательно-оздоровительном лаге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i/>
              </w:rPr>
              <w:t xml:space="preserve"> (для СПО – </w:t>
            </w:r>
            <w:r>
              <w:rPr>
                <w:b/>
              </w:rPr>
              <w:t>(по профилю специальности)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 анализ целей </w:t>
            </w:r>
            <w:r>
              <w:rPr>
                <w:bCs/>
              </w:rPr>
              <w:t xml:space="preserve">плана воспитательной работы классного руководителя </w:t>
            </w:r>
            <w:r>
              <w:rPr/>
              <w:t>начальных классов</w:t>
            </w:r>
            <w:r>
              <w:rPr>
                <w:bCs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анализ содержания плана воспитательной работы классного руководителя </w:t>
            </w:r>
            <w:r>
              <w:rPr/>
              <w:t>начальных классов</w:t>
            </w:r>
            <w:r>
              <w:rPr>
                <w:bCs/>
              </w:rPr>
              <w:t>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анализ воспитательного пространства школ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выполнение практического задания по созданию </w:t>
            </w:r>
            <w:r>
              <w:rPr/>
              <w:t>предметно - развивающей среды в кабинете начальных класс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полнение проблемного задания по определению целей и задач отдельного внеурочного мероприятия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наблюдение и анализ </w:t>
            </w:r>
            <w:r>
              <w:rPr/>
              <w:t>внеклассных мероприятий на практике (классные часы, организованные досуги, занятия с творческим коллективом)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- </w:t>
            </w:r>
            <w:r>
              <w:rPr>
                <w:bCs/>
              </w:rPr>
              <w:t>разработка планов–конспектов и проведение внеурочны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 проведение </w:t>
            </w:r>
            <w:r>
              <w:rPr>
                <w:bCs/>
              </w:rPr>
              <w:t>внеурочных мероприятий</w:t>
            </w:r>
            <w:r>
              <w:rPr>
                <w:rFonts w:eastAsia="Calibri"/>
                <w:bCs/>
              </w:rPr>
              <w:t xml:space="preserve"> с </w:t>
            </w:r>
            <w:r>
              <w:rPr>
                <w:bCs/>
              </w:rPr>
              <w:t>применением разнообразных методов, форм, средств обучения и воспитания;</w:t>
            </w:r>
          </w:p>
          <w:p>
            <w:pPr>
              <w:pStyle w:val="Normal"/>
              <w:rPr/>
            </w:pPr>
            <w:r>
              <w:rPr>
                <w:bCs/>
              </w:rPr>
              <w:t>- анализ и самоанализ педагогической деятельности на практи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Раздел ПМ 4. </w:t>
            </w:r>
            <w:r>
              <w:rPr>
                <w:b/>
              </w:rPr>
              <w:t>Организация взаимодействия классного руководителя с родителями младших школьников и сотрудниками образовательного 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03.01. Теоретические и методические основы деятельности классного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4.1. </w:t>
            </w:r>
            <w:r>
              <w:rPr>
                <w:b/>
              </w:rPr>
              <w:t>Особенности современной семьи</w:t>
            </w:r>
          </w:p>
          <w:p>
            <w:pPr>
              <w:pStyle w:val="Normal"/>
              <w:ind w:firstLine="18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современной семьи, ее типы и функции.</w:t>
            </w:r>
          </w:p>
          <w:p>
            <w:pPr>
              <w:pStyle w:val="Normal"/>
              <w:jc w:val="both"/>
              <w:rPr/>
            </w:pPr>
            <w:r>
              <w:rPr/>
              <w:t>Роль семьи в формировании личности ребенка.</w:t>
            </w:r>
          </w:p>
          <w:p>
            <w:pPr>
              <w:pStyle w:val="Normal"/>
              <w:jc w:val="both"/>
              <w:rPr/>
            </w:pPr>
            <w:r>
              <w:rPr/>
              <w:t>Цели и задачи семейного воспитания.</w:t>
            </w:r>
          </w:p>
          <w:p>
            <w:pPr>
              <w:pStyle w:val="Normal"/>
              <w:jc w:val="both"/>
              <w:rPr/>
            </w:pPr>
            <w:r>
              <w:rPr/>
              <w:t>Принципы семейного воспита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К.1-11;</w:t>
            </w:r>
          </w:p>
          <w:p>
            <w:pPr>
              <w:pStyle w:val="Normal"/>
              <w:jc w:val="center"/>
              <w:rPr/>
            </w:pPr>
            <w:r>
              <w:rPr/>
              <w:t>ПК.3.1-3.8;</w:t>
            </w:r>
          </w:p>
          <w:p>
            <w:pPr>
              <w:pStyle w:val="Normal"/>
              <w:jc w:val="center"/>
              <w:rPr/>
            </w:pPr>
            <w:r>
              <w:rPr/>
              <w:t>ПК.4.1-4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нализ педагогических ситуаций с конкретно заданной целью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ыступления студентов с сообщениями об особенностях работы с родителям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4.2. З</w:t>
            </w:r>
            <w:r>
              <w:rPr>
                <w:b/>
              </w:rPr>
              <w:t>адачи и содержание семейного воспитания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особенностей семейного воспитания.</w:t>
            </w:r>
          </w:p>
          <w:p>
            <w:pPr>
              <w:pStyle w:val="Normal"/>
              <w:rPr/>
            </w:pPr>
            <w:r>
              <w:rPr/>
              <w:t>Специфика методов и приёмов семейного воспита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нализ педагогических ситуаций с конкретно заданной целью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еловая игра по осуществлению диалога с родителям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4.3. Содержание и формы работы с семьей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ланирования работы с родителями обучающихся (лицами их заменяющими).</w:t>
            </w:r>
          </w:p>
          <w:p>
            <w:pPr>
              <w:pStyle w:val="Normal"/>
              <w:jc w:val="both"/>
              <w:rPr/>
            </w:pPr>
            <w:r>
              <w:rPr/>
              <w:t>Формы работы с семьей школьника.</w:t>
            </w:r>
          </w:p>
          <w:p>
            <w:pPr>
              <w:pStyle w:val="Normal"/>
              <w:jc w:val="both"/>
              <w:rPr/>
            </w:pPr>
            <w:r>
              <w:rPr/>
              <w:t>Взаимодействие классного руководителя с родителями обучающихся (лицами их заменяющими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нализ результатов </w:t>
            </w:r>
            <w:r>
              <w:rPr/>
              <w:t>работы с семьей школьник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ирование работы с семье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зработка плана и содержания родительского собра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4.4. </w:t>
            </w:r>
            <w:r>
              <w:rPr>
                <w:b/>
              </w:rPr>
              <w:t>Методы, формы и приемы взаимодействия с членами педагогического коллектива, представителями администрации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дагогическое взаимодействие: сущность и принципы. </w:t>
            </w:r>
          </w:p>
          <w:p>
            <w:pPr>
              <w:pStyle w:val="Normal"/>
              <w:jc w:val="both"/>
              <w:rPr/>
            </w:pPr>
            <w:r>
              <w:rPr/>
              <w:t>Механизм интеграции развивающего потенциала школы, семьи, социума в системе внеуроч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Формы взаимодействия классного руководителя с педагогическим коллективом.</w:t>
            </w:r>
          </w:p>
          <w:p>
            <w:pPr>
              <w:pStyle w:val="Normal"/>
              <w:jc w:val="both"/>
              <w:rPr/>
            </w:pPr>
            <w:r>
              <w:rPr/>
              <w:t>Анализ и коррекция результатов педагогического взаимодействия.</w:t>
            </w:r>
          </w:p>
          <w:p>
            <w:pPr>
              <w:pStyle w:val="Normal"/>
              <w:jc w:val="both"/>
              <w:rPr/>
            </w:pPr>
            <w:r>
              <w:rPr/>
              <w:t>Этические нормы делового общения. Педагогическое общение, его оптимизация.</w:t>
            </w:r>
          </w:p>
          <w:p>
            <w:pPr>
              <w:pStyle w:val="Normal"/>
              <w:jc w:val="both"/>
              <w:rPr/>
            </w:pPr>
            <w:r>
              <w:rPr/>
              <w:t>Предупреждение и разрешение конфликтов в педагогической деятельности. Приемы управления собо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нализ педагогических ситуаций с конкретно заданной целью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ставление схемы взаимодействия участников педагогического процесса в различных ситуациях (конфликтных, проблемных) на практическом занят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учение приемов саморегуляции учител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</w:t>
            </w:r>
            <w:r>
              <w:rPr>
                <w:b/>
              </w:rPr>
              <w:t xml:space="preserve"> 4.5. Логика анализа деятельности классного руководителя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ий мониторинг в системе работы классного руководителя начальных классов. Программа педагогического мониторинга.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о - прогностическая система классного руководителя начальных классо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критериев и уровней деятельности классного руководителя. Ознакомление со схемой анализа деятельности классного руководителя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рограммы педагогического мониторин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амостоятельная работа при изучении раздела ПМ </w:t>
            </w:r>
            <w:r>
              <w:rPr>
                <w:b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4.1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одготовить </w:t>
            </w:r>
            <w:r>
              <w:rPr>
                <w:bCs/>
              </w:rPr>
              <w:t xml:space="preserve">сообщение об особенностях работы классного руководителя </w:t>
            </w:r>
            <w:r>
              <w:rPr/>
              <w:t>начальных классов</w:t>
            </w:r>
            <w:r>
              <w:rPr>
                <w:bCs/>
              </w:rPr>
              <w:t xml:space="preserve"> с родителями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4.2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>Подобрать методы для изучения особенностей семейного воспитания и взаимоотношений в семье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4.3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одготовить </w:t>
            </w:r>
            <w:r>
              <w:rPr>
                <w:bCs/>
              </w:rPr>
              <w:t>сообщение о разнообразии форм работы с родителями.</w:t>
            </w:r>
          </w:p>
          <w:p>
            <w:pPr>
              <w:pStyle w:val="Normal"/>
              <w:rPr/>
            </w:pPr>
            <w:r>
              <w:rPr/>
              <w:t xml:space="preserve">Разработать </w:t>
            </w:r>
            <w:r>
              <w:rPr>
                <w:bCs/>
              </w:rPr>
              <w:t>план и содержание родительского собрания по определенной те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4.4.</w:t>
            </w:r>
          </w:p>
          <w:p>
            <w:pPr>
              <w:pStyle w:val="Normal"/>
              <w:rPr/>
            </w:pPr>
            <w:r>
              <w:rPr/>
              <w:t>Законспектировать этические нормы делового общ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обрать приемы саморегуляции учител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4.5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ить программу педагогического мониторинг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i/>
              </w:rPr>
              <w:t xml:space="preserve"> (для СПО – </w:t>
            </w:r>
            <w:r>
              <w:rPr>
                <w:b/>
              </w:rPr>
              <w:t>(по профилю специальности)</w:t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rPr/>
            </w:pPr>
            <w:r>
              <w:rPr>
                <w:bCs/>
              </w:rPr>
              <w:t>- анализ раздела программы «Работа с родителями» классного руководителя;</w:t>
            </w:r>
          </w:p>
          <w:p>
            <w:pPr>
              <w:pStyle w:val="Normal"/>
              <w:rPr/>
            </w:pPr>
            <w:r>
              <w:rPr>
                <w:bCs/>
              </w:rPr>
              <w:t>- выполнение задания по изучению особенностей семейного воспитания;</w:t>
            </w:r>
          </w:p>
          <w:p>
            <w:pPr>
              <w:pStyle w:val="Normal"/>
              <w:rPr/>
            </w:pPr>
            <w:r>
              <w:rPr>
                <w:bCs/>
              </w:rPr>
              <w:t>- анализ (самоанализ) педагогической деятельности на практик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наблюдение и анализ результатов взаимодействия участников педагогического процесса на практик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формление и презентация портфолио педагогических разработок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амоанализ результативности педагогической деятельности на практике;</w:t>
            </w:r>
          </w:p>
          <w:p>
            <w:pPr>
              <w:pStyle w:val="Normal"/>
              <w:rPr/>
            </w:pPr>
            <w:r>
              <w:rPr>
                <w:bCs/>
              </w:rPr>
              <w:t>- оформление отчетов по производственной практике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/>
                <w:bCs/>
              </w:rPr>
              <w:t xml:space="preserve">Производственная практика </w:t>
            </w:r>
            <w:r>
              <w:rPr>
                <w:i/>
              </w:rPr>
              <w:t xml:space="preserve">(для СПО – </w:t>
            </w:r>
            <w:r>
              <w:rPr>
                <w:b/>
              </w:rPr>
              <w:t>(по профилю специальности)</w:t>
            </w:r>
            <w:r>
              <w:rPr>
                <w:rFonts w:eastAsia="Calibri"/>
                <w:bCs/>
                <w:i/>
              </w:rPr>
              <w:t xml:space="preserve"> </w:t>
            </w:r>
            <w:r>
              <w:rPr>
                <w:b/>
              </w:rPr>
              <w:t>итоговая по модулю</w:t>
            </w:r>
            <w:r>
              <w:rPr>
                <w:rFonts w:eastAsia="Calibri"/>
                <w:bCs/>
                <w:i/>
              </w:rPr>
              <w:t xml:space="preserve"> (если предусмотрена</w:t>
            </w:r>
            <w:r>
              <w:rPr>
                <w:i/>
              </w:rPr>
              <w:t xml:space="preserve"> итоговая (концентрированная) практика</w:t>
            </w:r>
            <w:r>
              <w:rPr>
                <w:rFonts w:eastAsia="Calibri"/>
                <w:bCs/>
                <w:i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ПП.03.</w:t>
            </w:r>
            <w:r>
              <w:rPr>
                <w:rFonts w:eastAsia="Calibri"/>
                <w:b/>
                <w:bCs/>
                <w:color w:val="FF0000"/>
              </w:rPr>
              <w:t xml:space="preserve"> </w:t>
            </w:r>
            <w:r>
              <w:rPr>
                <w:rFonts w:eastAsia="Calibri"/>
                <w:b/>
                <w:bCs/>
              </w:rPr>
              <w:t>«Организация досуговой деятельности младших школьников в летнее время»</w:t>
            </w:r>
          </w:p>
          <w:p>
            <w:pPr>
              <w:pStyle w:val="Normal"/>
              <w:rPr/>
            </w:pPr>
            <w:r>
              <w:rPr>
                <w:rStyle w:val="FontStyle28"/>
                <w:sz w:val="24"/>
                <w:szCs w:val="24"/>
              </w:rPr>
              <w:t>- планирование и организация смены в летнем воспитательно-оздоровительном лагере;</w:t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 xml:space="preserve">- </w:t>
            </w:r>
            <w:r>
              <w:rPr/>
              <w:t xml:space="preserve">планирование работы </w:t>
            </w:r>
            <w:r>
              <w:rPr>
                <w:rStyle w:val="FontStyle28"/>
                <w:sz w:val="24"/>
                <w:szCs w:val="24"/>
              </w:rPr>
              <w:t>в летнем воспитательно-оздоровительном лагере;</w:t>
            </w:r>
          </w:p>
          <w:p>
            <w:pPr>
              <w:pStyle w:val="Style24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8"/>
                <w:sz w:val="24"/>
                <w:szCs w:val="24"/>
              </w:rPr>
              <w:t xml:space="preserve">- использование форм и методов организации детского досуга в летнем воспитательно-оздоровительном лагере, социально-педагогических технологий, обеспечивающих личностный рост ребёнка. </w:t>
            </w:r>
          </w:p>
          <w:p>
            <w:pPr>
              <w:pStyle w:val="Style24"/>
              <w:widowControl/>
              <w:spacing w:lineRule="auto" w:line="240"/>
              <w:ind w:left="5" w:hanging="5"/>
              <w:jc w:val="both"/>
              <w:rPr/>
            </w:pPr>
            <w:r>
              <w:rPr/>
              <w:t>- организация коллективных творческих дел в</w:t>
            </w:r>
            <w:r>
              <w:rPr>
                <w:rStyle w:val="FontStyle28"/>
                <w:sz w:val="24"/>
                <w:szCs w:val="24"/>
              </w:rPr>
              <w:t xml:space="preserve"> летнем воспитательно-оздоровительном лагере;</w:t>
            </w:r>
          </w:p>
          <w:p>
            <w:pPr>
              <w:pStyle w:val="Style24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8"/>
                <w:sz w:val="24"/>
                <w:szCs w:val="24"/>
              </w:rPr>
              <w:t xml:space="preserve">- </w:t>
            </w:r>
            <w:r>
              <w:rPr/>
              <w:t>проведение т</w:t>
            </w:r>
            <w:r>
              <w:rPr>
                <w:rStyle w:val="FontStyle28"/>
                <w:sz w:val="24"/>
                <w:szCs w:val="24"/>
              </w:rPr>
              <w:t>ематических дней в лагере;</w:t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- использование игровых технологий организации детского досуга в летнем воспитательно-оздоровительном лагер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дготовка и проведения дел коллективной, групповой, индивидуальной деятельности (оздоровительной, интеллектуальной, творческой, трудовой, прикладной, природоохранной);</w:t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- организация общения и разрешение конфликтных ситуаций во временных детских объединениях;</w:t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- обеспечение безопасности детей в летнем воспитательно-оздоровительном лагере;</w:t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- о</w:t>
            </w:r>
            <w:r>
              <w:rPr/>
              <w:t>формление наглядных материалов вожатого;</w:t>
            </w:r>
          </w:p>
          <w:p>
            <w:pPr>
              <w:pStyle w:val="Style24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  <w:t>- исследование личности воспитанников;</w:t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 xml:space="preserve">- проведение </w:t>
            </w:r>
            <w:r>
              <w:rPr/>
              <w:t xml:space="preserve">педагогического анализа </w:t>
            </w:r>
            <w:r>
              <w:rPr>
                <w:rStyle w:val="FontStyle28"/>
                <w:sz w:val="24"/>
                <w:szCs w:val="24"/>
              </w:rPr>
              <w:t>в летнем воспитательно-оздоровительном лагере;</w:t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- оформление отчетной документ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4. УСЛОВИЯ РЕАЛИЗАЦИИ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наличие учебного кабинета «Педагогики и психологии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- </w:t>
      </w:r>
      <w:r>
        <w:rPr>
          <w:bCs/>
          <w:sz w:val="28"/>
          <w:szCs w:val="28"/>
        </w:rPr>
        <w:t>столы и стулья  по количеству обучающихся,</w:t>
      </w:r>
    </w:p>
    <w:p>
      <w:pPr>
        <w:pStyle w:val="Normal"/>
        <w:spacing w:lineRule="auto" w:line="36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- доска для демонстрации наглядных сред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информационный стен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 аудиовизуальные, компьютерные и телекоммуникационны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/>
      </w:pPr>
      <w:r>
        <w:rPr>
          <w:bCs/>
          <w:sz w:val="28"/>
          <w:szCs w:val="28"/>
        </w:rPr>
        <w:t>Воспитательная деятельность педагога: учебное пособие для студентов высш. учебн. завед. / И.А. Колесникова, Н.М. Борытко, С.Д. Поляков, Н.Л. Селиванова; Под общ. ред. В.А. Сластенина, И.А. Колесниковой. - М.: Академия, 2018. – 33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/>
      </w:pPr>
      <w:r>
        <w:rPr>
          <w:bCs/>
          <w:sz w:val="28"/>
          <w:szCs w:val="28"/>
        </w:rPr>
        <w:t>Кибальченко, И.А. Теория и методика воспитательной деятельности: учебное пособие / И.А. Кибальченко. – Ростов н/Д.: Феникс, 2019. – 381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right="-6" w:firstLine="567"/>
        <w:jc w:val="both"/>
        <w:rPr/>
      </w:pPr>
      <w:r>
        <w:rPr>
          <w:sz w:val="28"/>
          <w:szCs w:val="28"/>
        </w:rPr>
        <w:t>Маленкова, Л.И. Теория и методика воспитания / Л.И. Маленкова. – М.: Пед. общество России, 2019, - 48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ика воспитательной работы: учебное пособие / [Л.К. Гребенкина, Е.М. Аджиева, О.Е. Еремкина и др.]; под ред. </w:t>
      </w:r>
      <w:r>
        <w:rPr>
          <w:spacing w:val="10"/>
          <w:sz w:val="28"/>
          <w:szCs w:val="28"/>
        </w:rPr>
        <w:t xml:space="preserve">В.А. </w:t>
      </w:r>
      <w:r>
        <w:rPr>
          <w:spacing w:val="-3"/>
          <w:sz w:val="28"/>
          <w:szCs w:val="28"/>
        </w:rPr>
        <w:t>Сластенина. – 6-е изд. стереот. -  М.: Академия, 2018. – 160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стенин, В.А. Педагогика: учеб. пособие для студ. высш. пед. учеб, </w:t>
      </w:r>
      <w:r>
        <w:rPr>
          <w:spacing w:val="10"/>
          <w:sz w:val="28"/>
          <w:szCs w:val="28"/>
        </w:rPr>
        <w:t xml:space="preserve">заведений/ В.А. Сластенин, И.Ф. Исаев, Е.Н. Шиянов; под ред. В.А. </w:t>
      </w:r>
      <w:r>
        <w:rPr>
          <w:spacing w:val="-3"/>
          <w:sz w:val="28"/>
          <w:szCs w:val="28"/>
        </w:rPr>
        <w:t>Сластенина. - М.: Академия, 2018. - 57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/>
      </w:pPr>
      <w:r>
        <w:rPr>
          <w:bCs/>
          <w:sz w:val="28"/>
          <w:szCs w:val="28"/>
        </w:rPr>
        <w:t>Стефановская, Т.А. Классный руководитель: Функции и основные направления деятельности: учебное пособие для студентов высш. учебн. завед. / Т.А.Стефановская. – М.: Академия, 2018. – 192 с.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кман, И.3. Теория и методика воспитания / И.3. Гликман. - М.: </w:t>
      </w:r>
      <w:r>
        <w:rPr>
          <w:spacing w:val="12"/>
          <w:sz w:val="28"/>
          <w:szCs w:val="28"/>
        </w:rPr>
        <w:t>ВЛАДОС, 201</w:t>
      </w:r>
      <w:r>
        <w:rPr>
          <w:spacing w:val="12"/>
          <w:sz w:val="28"/>
          <w:szCs w:val="28"/>
          <w:lang w:val="en-US"/>
        </w:rPr>
        <w:t>9</w:t>
      </w:r>
      <w:r>
        <w:rPr>
          <w:spacing w:val="12"/>
          <w:sz w:val="28"/>
          <w:szCs w:val="28"/>
        </w:rPr>
        <w:t>. - 176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right="-6" w:firstLine="567"/>
        <w:jc w:val="both"/>
        <w:rPr/>
      </w:pPr>
      <w:r>
        <w:rPr>
          <w:sz w:val="28"/>
          <w:szCs w:val="28"/>
        </w:rPr>
        <w:t>Коджаспирова, Г.М. Педагогика [Текст]: Учебник / Г.М. Коджаспирова. – М.: Гардарики, 2018. – 528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right="-6" w:firstLine="567"/>
        <w:jc w:val="both"/>
        <w:rPr/>
      </w:pPr>
      <w:r>
        <w:rPr>
          <w:sz w:val="28"/>
          <w:szCs w:val="28"/>
        </w:rPr>
        <w:t>Педагогика: учеб. пособ. для студентов / Под ред. П.И. Пидкасистого. – М.: Педагогическое общество России, 2018. – 608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ика: учебник / Л.П. Крившенко [и др.]; под ред. Л.П. Крившенко. – М.: ТК Велби, Изд-во Проспект, 2019, - 432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right="-6" w:firstLine="567"/>
        <w:jc w:val="both"/>
        <w:rPr/>
      </w:pPr>
      <w:r>
        <w:rPr>
          <w:spacing w:val="2"/>
          <w:sz w:val="28"/>
          <w:szCs w:val="28"/>
        </w:rPr>
        <w:t xml:space="preserve">Подласый, И. П. Педагогика начальной школы / И.П. Подласый. - </w:t>
      </w:r>
      <w:r>
        <w:rPr>
          <w:spacing w:val="-1"/>
          <w:sz w:val="28"/>
          <w:szCs w:val="28"/>
        </w:rPr>
        <w:t>М.: ВЛАДОС, 2019. - 400</w:t>
      </w:r>
      <w:r>
        <w:rPr>
          <w:spacing w:val="-1"/>
        </w:rPr>
        <w:t xml:space="preserve"> </w:t>
      </w:r>
      <w:r>
        <w:rPr>
          <w:spacing w:val="-1"/>
          <w:sz w:val="28"/>
          <w:szCs w:val="28"/>
        </w:rPr>
        <w:t>с.</w:t>
      </w:r>
      <w:r>
        <w:rPr>
          <w:sz w:val="28"/>
          <w:szCs w:val="28"/>
        </w:rPr>
        <w:t>384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right="-6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еливанов, В.С. Основы обшей педагогики: Теория и методика воспитания </w:t>
      </w:r>
      <w:r>
        <w:rPr>
          <w:sz w:val="28"/>
          <w:szCs w:val="28"/>
        </w:rPr>
        <w:t xml:space="preserve">[Текст]: Учеб. пособ. для студ. высш. учеб. заведении/ В. С. Селиванов; под ред. В. А. Сластенина. – 4-е изд., стер. - </w:t>
      </w:r>
      <w:r>
        <w:rPr>
          <w:spacing w:val="-3"/>
          <w:sz w:val="28"/>
          <w:szCs w:val="28"/>
        </w:rPr>
        <w:t>М.: Академия, 2018. - 336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Щуркова, Н.Е. Прикладная педагогика воспитания: учеб. пособ /        Н.Е. Щуркова. – СПб.: Питер, 2016 – 366 с.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 ресурс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ww.edu.ru – Российский общеобразовательный порта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http://www.it-n.ru - Сеть творческих учите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http://www.1september.ru – газета «1 сентября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ww.vidod.edu.ru - федеральный портал по дополнительному образованию дет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http://www.prosv.ru/umk/konkurs/default.aspx – Конкурс «Учитель – Учителю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http://catalog.alledu.ru/ - Все образование Интерн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http://prosv.ru  – сайт издательства «Просвещение».</w:t>
      </w:r>
    </w:p>
    <w:p>
      <w:pPr>
        <w:pStyle w:val="Heading1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Занятия теоретические и практические проводятся в специально оборудованном кабинете согласно учебного план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практики создана программа практики, определены базовые школы, имеются методические рекомендации для организации исследования и индивидуальной работы с детьми, имеется дневник для фиксирования результатов и анализа работы студента-практиканта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ю данного модуля должно предшествовать изучение следующих дисциплин и модулей: ОП 01. Педагогика, ОП.02. Психология, ОП.03. Возрастная анатомия, МДК 01.01. Теоретические основы организации обучения в начальных классах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квалификации педагогических кадров, обеспечивающих обучение по междисциплинарному курсу (курсам): </w:t>
      </w:r>
      <w:r>
        <w:rPr>
          <w:b/>
          <w:bCs/>
          <w:sz w:val="28"/>
          <w:szCs w:val="28"/>
        </w:rPr>
        <w:t>преподаватель высшей катег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квалификации педагогических кадров, осуществляющих руководство практикой: </w:t>
      </w:r>
      <w:r>
        <w:rPr>
          <w:b/>
          <w:bCs/>
          <w:sz w:val="28"/>
          <w:szCs w:val="28"/>
        </w:rPr>
        <w:t>преподаватель высшей категори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фессионального модуля </w:t>
      </w:r>
    </w:p>
    <w:tbl>
      <w:tblPr>
        <w:tblW w:w="535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4390"/>
        <w:gridCol w:w="3161"/>
      </w:tblGrid>
      <w:tr>
        <w:trPr/>
        <w:tc>
          <w:tcPr>
            <w:tcW w:w="2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зультаты (освоенные профессиональные компетенции)</w:t>
            </w:r>
          </w:p>
        </w:tc>
        <w:tc>
          <w:tcPr>
            <w:tcW w:w="4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показател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ценки результата</w:t>
            </w:r>
          </w:p>
        </w:tc>
        <w:tc>
          <w:tcPr>
            <w:tcW w:w="3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329" w:hRule="atLeast"/>
        </w:trPr>
        <w:tc>
          <w:tcPr>
            <w:tcW w:w="2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одить педагогическое наблюдение и диагностику, интерпретировать полученные результаты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целесообразный выбор методов педагогической диагностики личности (индивидуальности) обучающихся с учетом их возрастных особенностей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целесообразный выбор методов педагогической диагностики развития ученического коллектив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методически верное составление программы педагогического наблюдения, определение целей, объекта, параметров, приемов фиксирования результатов наблюд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существление наблюдения, диагностирования в соответствии с требования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бработка и интерпретация результатов педагогической диагностики в соответствии с требованиями и целью ее провед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методически грамотное обобщение результатов педагогической диагностики и выработка стратегии педагогического воздействия в соответствии результатами исслед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анализ предложенной программы с точки зрения требования к составлению программы педагогического наблюдения на практическом занят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оставление проекта программы педагогического наблюдения на практическом занят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полнение проблемного задания по отбору методик для проведения диагностики с конкретно поставленной целью на практическом занят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тбор методик и проведение диагностирования в классе на педагогической практике с конкретно поставленной целью;</w:t>
            </w:r>
          </w:p>
        </w:tc>
      </w:tr>
      <w:tr>
        <w:trPr>
          <w:trHeight w:val="637" w:hRule="atLeast"/>
        </w:trPr>
        <w:tc>
          <w:tcPr>
            <w:tcW w:w="2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ять цели и задачи, планировать внеклассную работу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основанность и целесообразность определения целей и задач внеклассной работы с учетом возрастных и индивидуальных особенностей обучающихся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анализа плана и организации деятельности классного руководителя в соответствии с требованиями;</w:t>
            </w:r>
          </w:p>
          <w:p>
            <w:pPr>
              <w:pStyle w:val="Normal"/>
              <w:jc w:val="both"/>
              <w:rPr/>
            </w:pPr>
            <w:r>
              <w:rPr/>
              <w:t>- обоснованность и целесообразность предложений по корректировке плана и организации деятельности классного руководителя с учетом результата их анализа;</w:t>
            </w:r>
          </w:p>
          <w:p>
            <w:pPr>
              <w:pStyle w:val="Normal"/>
              <w:jc w:val="both"/>
              <w:rPr/>
            </w:pPr>
            <w:r>
              <w:rPr/>
              <w:t>- обоснованность и целесообразность определения целей и задач внеурочного мероприятия в соответствии с возрастными и индивидуальными особенностями обучающихся;</w:t>
            </w:r>
          </w:p>
          <w:p>
            <w:pPr>
              <w:pStyle w:val="Normal"/>
              <w:jc w:val="both"/>
              <w:rPr/>
            </w:pPr>
            <w:r>
              <w:rPr/>
              <w:t>- методически грамотное планирование деятельности классного руководителя с учетом возрастных и индивидуальных особенностей обучающихся;</w:t>
            </w:r>
          </w:p>
          <w:p>
            <w:pPr>
              <w:pStyle w:val="Normal"/>
              <w:jc w:val="both"/>
              <w:rPr/>
            </w:pPr>
            <w:r>
              <w:rPr/>
              <w:t>- обоснованность и целесообразность определения целей и задач воспитания и обучения класса и отдельных обучающихся с учетом возрастных и индивидуальных особенностей в соответствии с требованиями;</w:t>
            </w:r>
          </w:p>
          <w:p>
            <w:pPr>
              <w:pStyle w:val="Normal"/>
              <w:jc w:val="both"/>
              <w:rPr/>
            </w:pPr>
            <w:r>
              <w:rPr/>
              <w:t>- оказание необходимой педагогической поддержки в процессе адаптации детей к условиям образовательного учреждения с учетом индивидуальных и возрастных особенностей обучающихс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анализ примерных планов воспитательной работы на практическом занят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выполнение проблемного задания по определению целей и задач </w:t>
            </w:r>
            <w:r>
              <w:rPr/>
              <w:t>внеклассной работы с классом с учетом возрастных особенностей обучающихся на практическом занят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выполнение проблемного задания по определению целей и задач отдельного внеурочного мероприятия </w:t>
            </w:r>
            <w:r>
              <w:rPr/>
              <w:t>на практическом занятии и педагогической практик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анализ плана воспитательной работы классного руководителя на педагогической практик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оставление и защита плана воспитательной работы классного руководителя (указать конкретный возраст, класс, программу) на практическом занят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анализ педагогической ситуации с конкретно заданной целью на практическом занятии;</w:t>
            </w:r>
          </w:p>
        </w:tc>
      </w:tr>
      <w:tr>
        <w:trPr>
          <w:trHeight w:val="3025" w:hRule="atLeast"/>
        </w:trPr>
        <w:tc>
          <w:tcPr>
            <w:tcW w:w="2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одить внеклассные мероприятия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тодически обоснованное планирование организации и проведения внеурочных мероприятий с учетом индивидуальных и возрастных особенностей обучающихся;</w:t>
            </w:r>
          </w:p>
          <w:p>
            <w:pPr>
              <w:pStyle w:val="Normal"/>
              <w:jc w:val="both"/>
              <w:rPr/>
            </w:pPr>
            <w:r>
              <w:rPr/>
              <w:t>- обоснованность и целесообразность осуществления совместного с обучающими планирования внеурочных мероприятий, организация их подготовки и проведения с учетом индивидуальных и возрастных особенностей обучающихс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целесообразность использования разнообразных методов, форм, средств обучения и воспитания при проведении внеурочных мероприятий </w:t>
            </w:r>
            <w:r>
              <w:rPr/>
              <w:t>с учетом индивидуальных и возрастных особенностей обучающихс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/>
              <w:t xml:space="preserve"> педагогически целесообразная</w:t>
            </w:r>
            <w:r>
              <w:rPr>
                <w:bCs/>
              </w:rPr>
              <w:t xml:space="preserve"> организация досуга, вовлечение детей в различные виды общественно-полезной деятельности и детские творческие объединения в соответствии с их возрастом и индивидуальными особенностя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обоснованность и целесообразность </w:t>
            </w:r>
            <w:r>
              <w:rPr>
                <w:bCs/>
              </w:rPr>
              <w:t>создания условий для развития ученического самоуправления, формирования благоприятного психологического климата и сотрудничества обучающихся класса с учетом их индивидуальных и возрастных особенност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методически грамотное оказание своевременной помощи обучающимся в предотвращении и разрешении конфликт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составление и защита планов внеурочных мероприятий на практическом занят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рименение разнообразных методов, форм, средств обучения и воспитания при проведении внеурочных мероприятий на педагогической практик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защита проекта внеклассного мероприятия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на практическом занят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выполнение проблемного задания по составлению примерной модели ученического самоуправления на практическом занятии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анализ педагогических ситуаций по предотвращению и разрешению конфликтных ситуаций на практическом занятии;</w:t>
            </w:r>
          </w:p>
        </w:tc>
      </w:tr>
      <w:tr>
        <w:trPr>
          <w:trHeight w:val="329" w:hRule="atLeast"/>
        </w:trPr>
        <w:tc>
          <w:tcPr>
            <w:tcW w:w="2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ализировать процесс и результаты проведения внеклассных мероприятий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уществление наблюдения, анализа и самоанализа внеурочных мероприятий в соответствии с требованиями;</w:t>
            </w:r>
          </w:p>
          <w:p>
            <w:pPr>
              <w:pStyle w:val="Normal"/>
              <w:jc w:val="both"/>
              <w:rPr/>
            </w:pPr>
            <w:r>
              <w:rPr/>
              <w:t>- методически грамотное осуществление методического самоконтроля при проведении внекласс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методически грамотное обсуждение отдельных внеклассных мероприятий в диалоге с сокурсниками, руководителем педагогической практики, учителя, разработка конкретных предложений по совершенствованию и коррекции обсуждаемых внеуроч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анализ педагогической ситуации с конкретно заданной целью на практическом занят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наблюдение и анализ </w:t>
            </w:r>
            <w:r>
              <w:rPr/>
              <w:t>внеклассных мероприятий на практике (классные часы, организованные досуги, занятия с творческим коллективом)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анализ и самоанализ педагогической деятельности на практике;</w:t>
            </w:r>
          </w:p>
        </w:tc>
      </w:tr>
      <w:tr>
        <w:trPr>
          <w:trHeight w:val="329" w:hRule="atLeast"/>
        </w:trPr>
        <w:tc>
          <w:tcPr>
            <w:tcW w:w="2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ять цели и задачи, планировать работу с родителям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основанность определения целей и задач, планирования работы с родителями в соответствии с требованиями;</w:t>
            </w:r>
          </w:p>
          <w:p>
            <w:pPr>
              <w:pStyle w:val="Normal"/>
              <w:jc w:val="both"/>
              <w:rPr/>
            </w:pPr>
            <w:r>
              <w:rPr/>
              <w:t>- обоснованность и целесообразность определения целей и задач работы с отдельной семьей по результатам наблюдений за ребенком, изучения семейного воспитания с учетом специфики семейного воспитания, возрастных и индивидуальных особенностей дет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методически грамотное составление плана работы с родителями (лицами их заменяющими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анализ педагогических ситуаций с конкретно заданной целью на практическом занят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анализ работы классного руководителя с родителями на практике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ивать взаимодействие с родителями младших школьников при решении задач обучения и воспитания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педагогически обоснованное осуществление диалога с родителями (лицами их заменяющим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целесообразность организации и проведения разнообразных форм работы с родителями с учетом индивидуальных особенностей обучающихся класс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изучение особенностей семейного воспитания в соответствии с требования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методически грамотная </w:t>
            </w:r>
            <w:r>
              <w:rPr>
                <w:bCs/>
              </w:rPr>
              <w:t xml:space="preserve">организация взаимодействия </w:t>
            </w:r>
            <w:r>
              <w:rPr/>
              <w:t xml:space="preserve">с родителями при решении задач обучения и воспитания </w:t>
            </w:r>
            <w:r>
              <w:rPr>
                <w:lang w:val="en-US"/>
              </w:rPr>
              <w:t>c</w:t>
            </w:r>
            <w:r>
              <w:rPr/>
              <w:t xml:space="preserve"> учетом с индивидуальных и возрастных особенностей обучающих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основанное привлечение родителей к проведению совместных мероприятий;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проектирование деятельности по осуществлению диалога с родителями на практическом занят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полнение диагностики по изучению особенностей семейного воспитания на педагогической практик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анализ педагогических ситуаций с конкретно заданной целью на практическом занят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разработка проекта плана и содержания родительского собрания на практическом занятии;</w:t>
            </w:r>
          </w:p>
        </w:tc>
      </w:tr>
      <w:tr>
        <w:trPr>
          <w:trHeight w:val="637" w:hRule="atLeast"/>
        </w:trPr>
        <w:tc>
          <w:tcPr>
            <w:tcW w:w="2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ализировать результаты работы с родителям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методически грамотное </w:t>
            </w:r>
            <w:r>
              <w:rPr>
                <w:bCs/>
              </w:rPr>
              <w:t xml:space="preserve">осуществление анализа </w:t>
            </w:r>
            <w:r>
              <w:rPr>
                <w:color w:val="000000"/>
              </w:rPr>
              <w:t xml:space="preserve">процесса и </w:t>
            </w:r>
            <w:r>
              <w:rPr/>
              <w:t>результатов работы с родителями в соответствии с требования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 xml:space="preserve">методически грамотное </w:t>
            </w:r>
            <w:r>
              <w:rPr>
                <w:color w:val="000000"/>
              </w:rPr>
              <w:t xml:space="preserve">проведение анализа и самоанализа </w:t>
            </w:r>
            <w:r>
              <w:rPr/>
              <w:t>результатов работы с родителя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анализ педагогических ситуаций с конкретно заданной целью на практическом занят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анализ (самоанализ) педагогической деятельности на практике;</w:t>
            </w:r>
          </w:p>
        </w:tc>
      </w:tr>
      <w:tr>
        <w:trPr>
          <w:trHeight w:val="330" w:hRule="atLeast"/>
        </w:trPr>
        <w:tc>
          <w:tcPr>
            <w:tcW w:w="2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ординировать деятельность сотрудников образовательного учреждения, работающих с классом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целесообразное использование разнообразных методов, форм и приемов взаимодействия с членами педагогического коллектива, представителями администрации по вопросам обучения и воспитания обучающихся класс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научно обоснованный анализ результатов взаимодействия с участниками педагогического процесса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</w:tc>
        <w:tc>
          <w:tcPr>
            <w:tcW w:w="3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анализ педагогических ситуаций с конкретно заданной целью на практическом занят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оставление схемы взаимодействия участников педагогического процесса в различных ситуациях (конфликтных, проблемных) на практическом занят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наблюдение и анализ результатов взаимодействия участников педагогического процесса на практике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40"/>
        <w:jc w:val="both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500"/>
        <w:gridCol w:w="32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показател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ценки результ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етом вида образовательного учреждения, особенностей класса/группы и отдельных обучающихс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- обоснованность выбора учебно-методического комплект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соответствие разработанных учебно-методических материалов требованиям нормативных документов, специфики образовательного учреждения, особенностей класса и современным тенденциям в сфере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аккуратное и точное заполнение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дидактически целесообразное определение целей и структуры внеурочного мероприят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защита проектов рабочих программ, учебно–тематических и поурочных планов на практическом занят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разработка планов–конспектов и проведение внеурочных мероприятий на педагогической практик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полнение практического задания на экзамен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вать в кабинете предметно - развивающую среду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едагогически </w:t>
            </w:r>
            <w:r>
              <w:rPr>
                <w:bCs/>
              </w:rPr>
              <w:t>целесообразное</w:t>
            </w:r>
            <w:r>
              <w:rPr/>
              <w:t xml:space="preserve"> создание предметно - развивающей среды в кабинете с учетом возрастных и индивидуальных особенностей обучающихс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выполнение практического задания по созданию </w:t>
            </w:r>
            <w:r>
              <w:rPr/>
              <w:t>предметно - развивающей среды в кабинете на педагогической практик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овать и оценивать педагогический опыт и образовательные технологии в области начального общего образования на основе изучения профессиональной литературы, самоанализа и анализа деятельности других педагог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соответствие выбора педагогической и методической литературы и содержания разработки сформулированной проблеме (задаче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выполнение самоанализа внеурочного мероприятия в соответствии с требованиями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пределение характерных признаков педагогического опы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защита реферата (курсовой, выпускной квалификационной работы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ступление с сообщениями (докладами) на занятиях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анализ (самоанализ) педагогической деятельности, конкретных педагогических ситуаций в период педагогической практики, на практических занятиях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ять педагогические разработки в виде отчетов, рефератов, выступл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аккуратное и точное оформление презент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целесообразный отбор содержания  материала для отчетов, рефератов, выступлен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выступления с сообщениями (докладами) на занятиях, конференциях и т.п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формление и презентация портфолио педагогических разработок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оформление отчетов по производственной практике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овать в исследовательской и проектной деятельности в области начального образова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соответствие результата исследовательской и проектной деятельности поставленным целя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обоснованность выбора методов и методик педагогического исследования и проектир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планирование собственной деятельности в соответствии с целями исследования и проекта;</w:t>
            </w:r>
          </w:p>
          <w:p>
            <w:pPr>
              <w:pStyle w:val="Normal"/>
              <w:jc w:val="both"/>
              <w:rPr/>
            </w:pPr>
            <w:r>
              <w:rPr/>
              <w:t>- соответствие оформления результатов педагогического исследования и проектирования установленным требованиям (стандартам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защита курсовой и / или выпускной квалификационной рабо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проведение диагностик и эксперимента на педагогической практике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40"/>
        <w:jc w:val="both"/>
        <w:rPr/>
      </w:pPr>
      <w:r>
        <w:rPr/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500"/>
        <w:gridCol w:w="3240"/>
      </w:tblGrid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показател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ценки результа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firstLine="72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целесообразная организация взаимодействия в социум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роявление ответственного и заинтересованного отношения к освоению учебных дисциплин и овладению педагогическим опытом на практик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ступления на студенческих конференциях, участие в конкурсах и т.п.;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наблюдения на практических и лабораторных занятиях и в процессе педагогической практики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организация собственной деятельности в соответствии с требования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целесообразный выбор и применение методов и способов решения профессиональных задач в области обучения и воспитания младших школьник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оценка эффективности и качества </w:t>
            </w:r>
            <w:r>
              <w:rPr/>
              <w:t>методов решения профессиональных задач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интерпретация результатов наблюдения за деятельностью обучающихся на учебных занятиях и на практике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ценивать риски и принимать решения в нестандартных ситуация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методически грамотная оценка риска обучения и воспитания школьник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целенаправленный выбор различных путей решения стандартных и нестандартных профессиональных задач в области обучения и воспитания школьников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контрольные работы по решению методических задач и педагогических ситуаци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г</w:t>
            </w:r>
            <w:r>
              <w:rPr>
                <w:rFonts w:cs="TimesNewRoman;Times New Roman" w:ascii="TimesNewRoman;Times New Roman" w:hAnsi="TimesNewRoman;Times New Roman"/>
              </w:rPr>
              <w:t>рамотное составление запроса для поиска информации в различных источник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Wingdings-Regular;Times New Roman"/>
              </w:rPr>
              <w:t>- целенаправленный а</w:t>
            </w:r>
            <w:r>
              <w:rPr>
                <w:rFonts w:cs="TimesNewRoman;Times New Roman" w:ascii="TimesNewRoman;Times New Roman" w:hAnsi="TimesNewRoman;Times New Roman"/>
              </w:rPr>
              <w:t>нализ и выбор значимой информ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Wingdings-Regular;Times New Roman"/>
              </w:rPr>
              <w:t>- с</w:t>
            </w:r>
            <w:r>
              <w:rPr>
                <w:rFonts w:cs="TimesNewRoman;Times New Roman" w:ascii="TimesNewRoman;Times New Roman" w:hAnsi="TimesNewRoman;Times New Roman"/>
              </w:rPr>
              <w:t>охранение и оформление информацию, согласно поставленным требованиям, целям и задачам профессионального и личностного развит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эффективность отбора необходимой информации для решения профессиональных задач, профессионального и личностного разви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защита рефератов по предложенным проблемам обучения и воспитания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спользовать информационно - коммуникационные технологии для совершенствования профессиональной деятель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эффективное применение информационно - коммуникационных технологий в целях совершенствования профессиональной деятельност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защита презентации к уроку, воспитательному мероприятию на педагогической практи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аботать в коллективе и команде, взаимодействовать с руководством, коллегами и социальными партне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осуществление взаимодействия </w:t>
            </w:r>
            <w:r>
              <w:rPr>
                <w:sz w:val="24"/>
                <w:szCs w:val="24"/>
              </w:rPr>
              <w:t>с руководством, коллегами и социальными партнерами в соответствии с требованиям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целенаправленная работа в коллективе и команде по решению задач обучения и воспитания</w:t>
            </w:r>
            <w:r>
              <w:rPr/>
              <w:t xml:space="preserve"> с учетом особенностей обучающихся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разработка совместного проекта по проблемам обучения и воспитания и его защита на практическом занятии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целенаправленная мотивация </w:t>
            </w:r>
            <w:r>
              <w:rPr/>
              <w:t>деятельность, организация и контроль работы обучающихся в соответствии с задачами обучения и воспита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ррекция результатов собственной работы по постановке целей, мотивации деятельности обучающихся и организации их деятельности в образовательном процессе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наблюдения на практических и лабораторных занятиях и в процессе педагогической практики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организация самостоятельной работы при изучении профессионального моду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наблюдения на практических и лабораторных занятиях и в процессе педагогической практи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оставление программы саморазвития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существлять профессиональную деятельность в условиях обновления ее целей, содержания, смены технолог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анализ инноваций в области образовательных технолог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наблюдения на практических и лабораторных занятиях и в процессе педагогической практи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ступления с сообщениями на занятиях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существлять профилактику травматизма, обеспечивать охрану жизни и здоровья дет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соблюдение техники безопасности при организации образовательного процес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наблюдения на практических и лабораторных занятиях и в процессе педагогической практики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троить профессиональную деятельность с соблюдением правовых норм ее регулирующи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построение профессиональной деятельности с соблюдением правовых нор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наблюдения на практических и лабораторных занятиях и в процессе педагогической практики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сполнять воинскую обязанность, в том числе с применением профессиональных зн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применять полученные профессиональные знания при исполнении воинских обязаннос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наблюдения на практических и лабораторных занятиях и в процессе педагогической практики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4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ntStyle28">
    <w:name w:val="Font Style28"/>
    <w:qFormat/>
    <w:rPr>
      <w:rFonts w:ascii="Times New Roman" w:hAnsi="Times New Roman" w:cs="Times New Roman"/>
      <w:sz w:val="28"/>
      <w:szCs w:val="28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pacing w:val="-4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2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23:00Z</dcterms:created>
  <dc:creator>Admin</dc:creator>
  <dc:description/>
  <cp:keywords/>
  <dc:language>en-US</dc:language>
  <cp:lastModifiedBy>Луиза</cp:lastModifiedBy>
  <cp:lastPrinted>2021-06-03T13:16:00Z</cp:lastPrinted>
  <dcterms:modified xsi:type="dcterms:W3CDTF">2022-04-27T07:20:00Z</dcterms:modified>
  <cp:revision>147</cp:revision>
  <dc:subject/>
  <dc:title>МИНИСТЕРСТВО ОБРАЗОВАНИЯ И НАУКИ</dc:title>
</cp:coreProperties>
</file>