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bookmarkStart w:id="0" w:name="bookmark4"/>
      <w:bookmarkEnd w:id="0"/>
      <w:r>
        <w:rPr>
          <w:b/>
        </w:rPr>
        <w:t xml:space="preserve">ЧАСТНОЕ УЧРЕЖДЕНИЕ ПРОФЕССИОНАЛЬНОГО ОБРАЗОВАНИЯ </w:t>
      </w:r>
    </w:p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r>
        <w:rPr>
          <w:b/>
        </w:rPr>
        <w:t>«ЭКОНОМИКО-ПРАВОВОЙ КОЛЛЕДЖ»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 w:before="0" w:after="14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87" w:leader="none"/>
        </w:tabs>
        <w:autoSpaceDE w:val="false"/>
        <w:ind w:left="5529" w:right="-2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ЖД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5529"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иректор  ЧУПО</w:t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Экономико – правовой колледж»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к.ф.н. Р.А.Барзукаева</w:t>
      </w:r>
    </w:p>
    <w:p>
      <w:pPr>
        <w:pStyle w:val="Normal"/>
        <w:widowControl w:val="false"/>
        <w:autoSpaceDE w:val="false"/>
        <w:spacing w:lineRule="auto" w:line="360"/>
        <w:ind w:left="5529" w:right="-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spacing w:val="69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pacing w:val="69"/>
          <w:sz w:val="28"/>
          <w:szCs w:val="28"/>
          <w:u w:val="single"/>
        </w:rPr>
        <w:t xml:space="preserve"> </w:t>
      </w:r>
      <w:r>
        <w:rPr>
          <w:spacing w:val="2"/>
          <w:sz w:val="28"/>
          <w:szCs w:val="28"/>
          <w:u w:val="single"/>
        </w:rPr>
        <w:t xml:space="preserve">      </w:t>
      </w:r>
      <w:r>
        <w:rPr>
          <w:spacing w:val="69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____ г.</w:t>
      </w:r>
    </w:p>
    <w:p>
      <w:pPr>
        <w:pStyle w:val="Normal"/>
        <w:widowControl w:val="false"/>
        <w:autoSpaceDE w:val="false"/>
        <w:spacing w:lineRule="exact" w:line="180" w:before="0" w:after="14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84"/>
        <w:ind w:left="3527" w:right="1280" w:hanging="28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76" w:before="240" w:after="0"/>
        <w:ind w:right="-20" w:hanging="0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ОП. 05 БЕЗОПАСНОСТЬ ЖИЗНЕДЕЯТЕЛЬНОСТИ </w:t>
      </w:r>
    </w:p>
    <w:p>
      <w:pPr>
        <w:pStyle w:val="Normal"/>
        <w:widowControl w:val="false"/>
        <w:autoSpaceDE w:val="false"/>
        <w:spacing w:before="240" w:after="0"/>
        <w:ind w:left="1060" w:hanging="0"/>
        <w:rPr>
          <w:sz w:val="28"/>
          <w:szCs w:val="28"/>
        </w:rPr>
      </w:pPr>
      <w:r>
        <w:rPr>
          <w:sz w:val="28"/>
          <w:szCs w:val="28"/>
        </w:rPr>
        <w:t>по специальности среднего профессионального образования</w:t>
      </w:r>
    </w:p>
    <w:p>
      <w:pPr>
        <w:pStyle w:val="Normal"/>
        <w:widowControl w:val="false"/>
        <w:autoSpaceDE w:val="false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562" w:right="610" w:hanging="10"/>
        <w:jc w:val="center"/>
        <w:rPr>
          <w:sz w:val="22"/>
        </w:rPr>
      </w:pPr>
      <w:r>
        <w:rPr>
          <w:b/>
          <w:sz w:val="28"/>
        </w:rPr>
        <w:t>44.02.02 ПРЕПОДАВАНИЕ В НАЧАЛЬНЫХ КЛАССАХ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/>
      </w:pPr>
      <w:r>
        <w:rPr>
          <w:color w:val="0D0D0D"/>
        </w:rPr>
        <w:t xml:space="preserve"> </w:t>
      </w:r>
      <w:r>
        <w:rPr>
          <w:color w:val="0D0D0D"/>
        </w:rPr>
        <w:t>(специальность)</w:t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 w:before="0" w:after="1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основное общее образование</w:t>
      </w:r>
    </w:p>
    <w:p>
      <w:pPr>
        <w:pStyle w:val="Normal"/>
        <w:widowControl w:val="false"/>
        <w:autoSpaceDE w:val="false"/>
        <w:spacing w:lineRule="auto" w:line="216"/>
        <w:ind w:right="-2" w:hanging="0"/>
        <w:jc w:val="center"/>
        <w:rPr>
          <w:szCs w:val="28"/>
        </w:rPr>
      </w:pPr>
      <w:r>
        <w:rPr>
          <w:szCs w:val="28"/>
        </w:rPr>
        <w:t>(уровень образования: среднее общее образование, основное общее образование)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а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(форма обучения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бочая программа учебной дисциплины ОП.05 «Безопасность жизнедеятельности» разработана на основе:</w:t>
      </w:r>
    </w:p>
    <w:p>
      <w:pPr>
        <w:pStyle w:val="Normal"/>
        <w:autoSpaceDE w:val="false"/>
        <w:spacing w:lineRule="auto" w:line="252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Федерального государственного образовательного стандарта среднего профессионального образования (утвержденного приказом Министерства образования и науки РФ </w:t>
      </w:r>
      <w:r>
        <w:rPr>
          <w:color w:val="000000"/>
          <w:sz w:val="28"/>
          <w:szCs w:val="28"/>
        </w:rPr>
        <w:t>от 27 октября 2014 г. № 1353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44.02.02 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ПО «Экономико – правово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К.С. Ахмедова – к.б.н., преподаватель  ЧУПО «Экономико-правовой к</w:t>
      </w:r>
      <w:r>
        <w:rPr>
          <w:sz w:val="28"/>
          <w:szCs w:val="28"/>
        </w:rPr>
        <w:t xml:space="preserve">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567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bookmarkStart w:id="1" w:name="bookmark4"/>
      <w:bookmarkEnd w:id="1"/>
      <w:r>
        <w:rPr>
          <w:sz w:val="28"/>
          <w:szCs w:val="28"/>
        </w:rPr>
        <w:t xml:space="preserve">Программа одобрена на заседании ПЦК профессиональных дисципл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от _______ 20____ г.</w:t>
      </w:r>
    </w:p>
    <w:p>
      <w:pPr>
        <w:pStyle w:val="Normal"/>
        <w:suppressAutoHyphens w:val="true"/>
        <w:spacing w:lineRule="auto" w:line="276"/>
        <w:ind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ЦК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/</w:t>
      </w:r>
      <w:r>
        <w:rPr>
          <w:sz w:val="28"/>
          <w:szCs w:val="28"/>
          <w:u w:val="single"/>
        </w:rPr>
        <w:t xml:space="preserve"> Б.Т.Хайтаев 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spacing w:lineRule="auto" w:line="254" w:before="0" w:after="160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spacing w:lineRule="auto" w:line="254" w:before="0" w:after="160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olor w:val="171717"/>
          <w:sz w:val="28"/>
          <w:szCs w:val="28"/>
          <w:vertAlign w:val="superscript"/>
        </w:rPr>
      </w:pPr>
      <w:r>
        <w:rPr>
          <w:b/>
          <w:color w:val="171717"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46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 44.02.02  Преподавание в начальных класс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 в дополнительном профессиональном образовании для повышения квалификации и переподготовки учителей начальных классов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дисциплины  в  структуре  основной  профессиональной образовательной программы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Учебная дисциплина «Безопасность жизнедеятельности»  является частью цикла общепрофессиональных дисциплин ППССЗ по специальности среднего профессионального образования 44.02.02 «Преподавание в начальных классах»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 и  задачи  дисциплины – требования к результатам освоения дисциплины.</w:t>
      </w: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организовывать  и  проводить  мероприятия  по  защите  работающих 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принимать профилактические меры для достижения уровня опасностей различного вида и их последствий в профессиональной деятельности и в быту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применять  первичные  средства  пожаротушения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ориентироваться  в  перечне  военно-учетных  специальностей  и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самостоятельно  определять  среди  них  родственные  полученной специальности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применять  профессиональные  знания  в  ходе  исполнения  обязанностей военной  службы  на  воинских  должностях  в  соответствии  с  полученной специальностью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владеть  способами  бесконфликтного  общения  и  саморегуляции 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помощь пострадавшим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принципы  обеспечения  устойчивости  объектов  экономики, прогнозирования развития событий и оценки последствий при техногенных ЧС  и  стихийных  явлениях,  в  том  числе  в  условиях  противодействия терроризму  как  серьёзной  угрозе  национальной  безопасности  России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основные  виды  потенциальных  опасностей  и  их  последствия  в профессиональной деятельности и в быту, принципы снижения вероятности их реализации;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военной службы  и обороны государства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дачи и основные мероприятия гражданской обороны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меры  пожарной  безопасности  и  правила  безопасного  поведения  при пожарах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орядок призыва граждан на военную службу и поступления на неё  в добровольном порядке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 воинских подразделений, в которых имеются военно-учё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область  применения  получаемых  профессиональных  знаний  при исполнение обязанностей военной службы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егося должны быть сформированы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ующие </w:t>
      </w:r>
      <w:r>
        <w:rPr>
          <w:b/>
          <w:sz w:val="28"/>
          <w:szCs w:val="28"/>
        </w:rPr>
        <w:t>ОК, ПК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2. 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3. Оценивать риски и принимать решения в нестандартных ситуациях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ОК 4.</w:t>
      </w:r>
      <w:r>
        <w:rPr>
          <w:rFonts w:cs="Wingdings" w:ascii="Arial" w:hAnsi="Arial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5. 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8"/>
        </w:rPr>
        <w:t xml:space="preserve">ОК 6. Работать в коллективе и команде, </w:t>
      </w:r>
      <w:r>
        <w:rPr>
          <w:sz w:val="28"/>
          <w:szCs w:val="28"/>
        </w:rPr>
        <w:t>взаимодействовать с руководством, коллегами и социальными партнерам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7. 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9. Осуществлять профессиональную деятельность в условиях обновления ее целей, содержания, смены технологий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10. Осуществлять профилактику травматизма, обеспечивать охрану жизни и здоровья дете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ОК 11.</w:t>
      </w:r>
      <w:r>
        <w:rPr>
          <w:rFonts w:cs="Wingdings" w:ascii="Arial" w:hAnsi="Arial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Строить профессиональную деятельность с соблюдением правовых норм ее регулирующих.</w:t>
      </w:r>
    </w:p>
    <w:p>
      <w:pPr>
        <w:pStyle w:val="21"/>
        <w:widowControl w:val="false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К 1.1. Определять цели и задачи, планировать уроки.</w:t>
      </w:r>
    </w:p>
    <w:p>
      <w:pPr>
        <w:pStyle w:val="21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К 1.2. Проводить уроки.</w:t>
      </w:r>
    </w:p>
    <w:p>
      <w:pPr>
        <w:pStyle w:val="21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К 1.3. </w:t>
      </w:r>
      <w:r>
        <w:rPr>
          <w:sz w:val="28"/>
          <w:szCs w:val="28"/>
        </w:rPr>
        <w:t>Осуществлять педагогический контроль, оценивать процесс и результаты обучения.</w:t>
      </w:r>
    </w:p>
    <w:p>
      <w:pPr>
        <w:pStyle w:val="2"/>
        <w:widowControl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К 2.1. Определять цели и задачи внеурочной деятельности и общения, планировать внеурочные занятия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2.2. Проводить внеурочные занятия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 2.3. </w:t>
      </w:r>
      <w:r>
        <w:rPr>
          <w:bCs/>
          <w:sz w:val="28"/>
          <w:szCs w:val="28"/>
        </w:rPr>
        <w:t>Осуществлять педагогический контроль, оценивать процесс и результаты деятельности обучающихс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3.2. Определять цели и задачи, планировать внеклассную работу.</w:t>
      </w:r>
    </w:p>
    <w:p>
      <w:pPr>
        <w:pStyle w:val="21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К 3.3. </w:t>
      </w:r>
      <w:r>
        <w:rPr>
          <w:bCs/>
          <w:sz w:val="28"/>
          <w:szCs w:val="28"/>
        </w:rPr>
        <w:t>Проводить внеклассные мероприятия.</w:t>
      </w:r>
    </w:p>
    <w:p>
      <w:pPr>
        <w:pStyle w:val="21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К 3.4. Анализировать процесс и результаты проведения внеклассных мероприятий.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4.1. 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.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4.2. Создавать в кабинете предметно-развивающую среду.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4.3. Систематизировать и оценивать педагогический опыт и образовательные технологии в области начального общего образования на основе изучения профессиональной литературы, самоанализа и анализа деятельности других педагогов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максимальной учебной нагрузки обучающегося   102 часа, в том числе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обязательной аудиторной учебной нагрузки  обучающегося  68 часов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34 часа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3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 дифференцированного зачета      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start="51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98"/>
        <w:gridCol w:w="1134"/>
        <w:gridCol w:w="1842"/>
      </w:tblGrid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компетенции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.1-ОК.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1.1-ПК.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2.1-ПК.2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3.2-ПК.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4.1-ПК.4.3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еспечение устойчивости функционирования объектов эконо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</w:tr>
      <w:tr>
        <w:trPr>
          <w:trHeight w:val="135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red"/>
              </w:rPr>
            </w:pPr>
            <w:r>
              <w:rPr>
                <w:b/>
                <w:bCs/>
                <w:i/>
                <w:sz w:val="20"/>
                <w:szCs w:val="20"/>
                <w:highlight w:val="red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устойчивости работы объектов экономики. Факторы, определяющие устойчивость работы объектов. Порядок оценки устойчивости функционирования объектов экономики  при воздействии поражающих факторов. Пути и способы повышения устойчивости работы объектов в условиях чрезвычайной ситу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щита персонала объекта и населения в чрезвычайных ситуациях. Средства коллективной защит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рядок и правила оказания первой помощи пострадавшим. </w:t>
            </w:r>
            <w:r>
              <w:rPr>
                <w:bCs/>
              </w:rPr>
              <w:t>Порядок использования средств индивидуальной защи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red"/>
              </w:rPr>
            </w:pPr>
            <w:r>
              <w:rPr>
                <w:b/>
                <w:bCs/>
                <w:i/>
                <w:sz w:val="20"/>
                <w:szCs w:val="20"/>
                <w:highlight w:val="red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red"/>
              </w:rPr>
            </w:pPr>
            <w:r>
              <w:rPr>
                <w:b/>
                <w:bCs/>
                <w:i/>
                <w:sz w:val="20"/>
                <w:szCs w:val="20"/>
                <w:highlight w:val="red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дготовить сообщение по теме: «Эвакуация и рассредоточение персонала объекта экономики и насе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резвычайные ситуации и их классифик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</w:tr>
      <w:tr>
        <w:trPr>
          <w:trHeight w:val="13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red"/>
              </w:rPr>
            </w:pPr>
            <w:r>
              <w:rPr>
                <w:b/>
                <w:bCs/>
                <w:i/>
                <w:sz w:val="20"/>
                <w:szCs w:val="20"/>
                <w:highlight w:val="red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виды потенциальных опасностей и их последствия в профессиональной деятельности в быту, принципы снижения вероятности их ре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кон РФ «О защите населения и территорий от чрезвычайных ситуаций природного и техногенного характера».Чрезвычайная ситуация. Предупреждение ЧС. Ликвидация ЧС. Конфликтные и бесконфликтные чрезвычайные ситуации. Классификация ЧС в зависимости от количества пострадавших людей, по инициирующим их признакам. Причины возникновения промышленных аварий и катастроф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red"/>
              </w:rPr>
            </w:pPr>
            <w:r>
              <w:rPr>
                <w:b/>
                <w:bCs/>
                <w:i/>
                <w:sz w:val="20"/>
                <w:szCs w:val="20"/>
                <w:highlight w:val="red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red"/>
              </w:rPr>
            </w:pPr>
            <w:r>
              <w:rPr>
                <w:b/>
                <w:bCs/>
                <w:i/>
                <w:sz w:val="20"/>
                <w:szCs w:val="20"/>
                <w:highlight w:val="red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ить сообщение по теме: «</w:t>
            </w:r>
            <w:r>
              <w:rPr/>
              <w:t xml:space="preserve"> Влияние ЧС на развитие государ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red"/>
              </w:rPr>
            </w:pPr>
            <w:r>
              <w:rPr>
                <w:b/>
                <w:bCs/>
                <w:i/>
                <w:sz w:val="20"/>
                <w:szCs w:val="20"/>
                <w:highlight w:val="red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генные чрезвычайные ситуации и их характе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оизводственная деятельность и ЧС техногенного происхождения. Классификация ЧС техногенного происхождения  Аварии на радиационно опасных  объектах и защита от их последствий. Аварии на химически опасных объектах и безопасность их функционирования. Аварии на транспорте, их причины. Аварии на гидротехнических сооружениях, их причины и безопасность населения. Поражающие факторы взрыв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резвычайные ситуации, вызванные пожарами  и взрывами. Опасные факторы пожа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конспектировать тему: «</w:t>
            </w:r>
            <w:r>
              <w:rPr/>
              <w:t>Безопасность населения в условиях техногенных ЧС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родные чрезвычайные ситуации и их характе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Лесные, степные и торфяные пожары, их причины и последств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емлетрясения и их характеристика. Извержение вулка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еологические опасные явления: оползни, обвалы, сели, лав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еорологические и агрометеорологические опасные явления: бури, ураганы, смерчи, засуха, заморозки и защита от них. Морские гидрологические опасные явления: тайфуны, цун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идрологические опасные явления: низкие и высокие уровни грунтовых в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нфекционная заболеваемость людей и сельскохозяйственных животных. Поражение сельскохозяйственных растений болезнями и вредителями, предупреждение и защита от ни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ить сообщение по теме: «</w:t>
            </w:r>
            <w:r>
              <w:rPr/>
              <w:t>Причины роста количества и разрушительной силы стихийных бедств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предупреждению возникновения и развития чрезвычайных ситу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инципы обеспечения устойчивости объектов экономики, прогнозирования развития событий и оценки последствий при ЧС. Направления предупреждения чрезвычайных ситуаций. Рациональное размещение производительных сил и поселений на территории страны. Возможность предотвращения неблагоприятных и опасных природных явлений и процессов. Строительство и использование защитных сооружений различного назначения. Поддерживание в готовности убежищ и укрытий, органов управления и сил обучение насе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направления противодействия терроризму  как серьёзной угрозе национальной безопасности Росс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ониторинг и прогнозирование ЧС. Создание и применение систем опове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конспектировать тему: « </w:t>
            </w:r>
            <w:r>
              <w:rPr/>
              <w:t>Государственный надзор и контроль в области защиты населения и территорий от ЧС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и и основные мероприятия Гражданской оборо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.1-ОК.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1.1-ПК.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2.1-ПК.2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3.2-ПК.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4.1-ПК.4.3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истема и основные задачи МЧС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ЧС России – федеральный орган управления в области гражданской обороны и защиты населения и территорий от ЧС. Структура МЧС России и основные задачи. Основные мероприятия МЧС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Единая государственная система предупреждения и ликвидации чрезвычайных ситуаций (РСЧС). Цель создания и основные задач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Функциональные и территориальные подсистемы РСЧ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Законспектировать тему: « </w:t>
            </w:r>
            <w:r>
              <w:rPr/>
              <w:t>Основные задачи комиссий по предупреждению и ликвидации чрезвычайных ситуаций и обеспечению пожарной безопасности объекта эконом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жданская оборона – военная составляющая национальной                  безопасности и обороноспособности стра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 РФ «О гражданской обороне» об основных задачах гражданской обороны. Руководство и управление гражданской обороной. Силы и спасательные службы гражданской оборо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принципы и нормативная правовая база защиты населения от ЧС  Порядок использования средств коллективной индивидуальной защиты от оружия массового пораж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мероприятия  по защите населения от чрезвычайных ситуаций: во время радиационной аварии, химической аварии, мероприятия медицинской защиты, обеспечение пожарной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одготовить сообщение на тему: </w:t>
            </w:r>
            <w:r>
              <w:rPr/>
              <w:t>Законы РФ «О защите населения и территорий от чрезвычайных ситуаций природного и  техногенного характера», « Об аварийно - спасательных службах и статусе спасател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ы пожарной безопасности и правила безопасного поведения при пожа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 РФ «О пожарной безопасности» о задачах органов государственной власти и обязанностях гражда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новные по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жарная безопасность. Пожар. Опасные факторы пожара. Требования пожарной безопасности. Нарушение требований пожарной безопасности. Противопожарный режим. Меры пожарной безопасности. Профилактика пожа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истема обеспечения пожарной безопасности, её основные элементы и функции. Виды и основные задачи пожарной охраны. Государственный пожарный надзор и его орган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гнетушащие вещества. Способы тушения пожаров. Правила безопасного поведения при пожар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ить сообщение на тему: «</w:t>
            </w:r>
            <w:r>
              <w:rPr/>
              <w:t>Права, обязанность и ответственность в области пожарной безопас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вая медицинская помощь пострадавшим в чрезвычайных ситуа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врачебная медицинская помощь пострадавшим. Общие правила оказания первой медицинской помощи. Первая медицинская помощь при кровотечениях. Оказание первой мед. помощи при травмах опорно - двигательного аппарата и при синдроме длительного сдавли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ервая медицинская помощь при отравлениях ядовитыми веществами, угарным газом, препаратами бытовой химии, продуктами переработки нефти и угля, ядохимикатами. Особенности оказания первой медицинской помощи при различных видах ожогов. Помощь при электротравме.  Первая помощь при отморожения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ервая медицинская помощь при незначительных ранах. Искусственное дыхание и закрытый массаж сердца. Наложение повязок и обездвиживание.</w:t>
            </w:r>
            <w:r>
              <w:rPr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конспектировать тему: «Лекарственные средства в домашней аптечке и особенности их использования. Исключение самолечения – важное условие предупреждений осложнений заболевания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ы военной службы и обороны государства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.1-ОК.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1.1-ПК.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2.1-ПК.2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3.2-ПК.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.4.1-ПК.4.3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ы обороны государ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Национальная безопасность и национальные интересы России. Угрозы национальной безопасности России: внешние, внутренние и трансграничные угрозы. Обеспечение национальных интересов Росс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оенная организация РФ. Основные направления её развития. Военная доктрина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ооружённые силы РФ-основа обороны нашего государства. Основные функции Вооружённых Сил. Состав и Структура Вооружённых Сил. Виды и рода войск Вооружённых сил, их состав и предназначение. Основные виды вооружения, военной техники и специального снаряжения, состоящих на вооружение воинских подраздел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конспектировать тему: «</w:t>
            </w:r>
            <w:r>
              <w:rPr/>
              <w:t>Возрастание роли военной организации государства для обеспечения национальных интересов и безопасности нашей страны». Закон РФ «Об оборон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вовые основы военной служ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ая задача военной службы. Основные правовые акты, определяющие основы военной службы: Конституция РФ, законы РФ « О воинской обязанности и военной службе», « О статусе военнослужащих», общевоинские уста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атус военнослужащих. Обязанности военнослужащих. Ответственность военнослужащих: дисциплинарная, административная, материальная и уголовна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ить сообщение на тему: «</w:t>
            </w:r>
            <w:r>
              <w:rPr/>
              <w:t>Военная служба - особый вид федеральной государственной служб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хождение военной служ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и порядок призыва граждан на военную службу и поступления на неё в добровольном порядке. Освобождение граждан от призыва на военную службу. Закон РФ «Об альтернативной гражданской служб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мещение военнослужащих, распределение времени и повседневный порядок. Особенности прохождения воинской службы по контрак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новные виды воинской деятельности. Учебно – боевая подготов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вольнение с воинской службы и пребывание в запас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лужебно – боевая деятельность: боевое дежурство, караульная служба, внутренняя служба. Реальные боевые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дготовить сообщение на тему: « </w:t>
            </w:r>
            <w:r>
              <w:rPr/>
              <w:t>Область применения получаемых профессиональных знаний при исполнение обязанностей военной служб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оевые традиции Вооружённых Сил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еданность Родине и постоянная готовность к её защите. Патриотизм, верность Военной присяге и воинскому долгу, Боевому Знамени и Военно- морскому флагу корабля. Дружба, войсковое товарищество- основа боевой готовности частей и подраздел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оинские символы и ритуалы. Боевое Знамя воинской части. Ордена и медали. Ритуал привидения к Военной присяге. Ритуал проводов военнослужащих, уволенных в запас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итуал вручения Боевого Знамени воинской части. Ритуал вручения личному составу вооружения и военной тех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ить сообщение на тему:  «</w:t>
            </w:r>
            <w:r>
              <w:rPr/>
              <w:t>Неустанное стремление к овладению военно – профессиональными знаниями, совершенствованию воинского мастерства, высокая бдительность и боевая готовност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сего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безопасности жизне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столы и стулья по числу обучающихся, доска, комплект информационных стендов по ЧС и СБ; комплект плакатов по первой медицинской помощи, действиям населения при чрезвычайных ситуациях и стихийных бедствиях, Вооружённые Силы РФ; плакаты по  средствам защиты и индивидуальным средствам защи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огаз ГП – 7    10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иратор    3 – 4  шт. (кама,  лепесток, РГП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дивидуальная аптечка АИ – 2    5 – 6  ш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защиты кожи     3 шт. (ОЗК, Л – 1, ФЗ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ая сумка    1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   ВПХ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  ДП – 5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ые дозиметры    2 шт. (ИД – 1, ДКП – 5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ет мес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Технические средства обучения: компьютер, телевизор, </w:t>
      </w: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.   Айзман Р.И., Абаскалова Н.П., Лысова Н.Ф. – Памятка по безопасности жизнедеятельности для старшеклассников и студентов. – Издательство : СУИ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 Айзман Л. К., Айзман Р.И., Балиоз Н.В. Основы безопасности жизнедеятельности и первой медицинской помощи: Учебное пособие под редакцией Айзмана Р.И., Кривощекова С.Г..- Издательство: СУИ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  Арустамов Э.А., Косолапов Н.В., Прокопенко Н.А. – Безопасность жизнедеятельности: Учебник для отделения средних профессиональных учебных заведений.- Изд. 5е. Издательство «Академия»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4.  Арустамов Э.А., Косолапов Н.В., Прокопенко Н.А. – Безопасность жизнедеятельности: -  Учебник под редакцией Арустамова Э.А.  – М.: Издательство «Дашков и К»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5. Безопасность жизнедеятельности: учебник для студентов средних профессиональных учебных заведений /Э.А. Арустамов, Н.В. Косолапова, Н.А. Прокопенко, Г.В. Гуськов.- 8-е издание.- Издательский центр «Академия»,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6. Безопасность жизнедеятельности: учебное пособие/А.Т. Смирнов, М.А. Шахраманьян, Н.А. Крючек и др.- 2-е издание.- М.: Дрофа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7.  Безопасность жизнедеятельности: Учебник для студентов средних профессиональных учебных заведений под общей редакцией доктора технических наук, профессора Белова С,В. – Изд. 2е, исправленное, дополнительное.- издательство : Высшая школа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8.  Бериев О.Г., Бондин В.И., Семехин Ю.Г. «Безопосность жизнедеятельности». Учебное пособие для студентов среднего профессионального образования. – Академцентр Дашков и К.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9.  Вольхин С.Н., Ляшко В.Г. Снегирёв А.В.Основы защиты от терроризма: Учебное пособие, издательство «Дрофа»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0.  Дурнев Р.А., Смирнов А.Т., Хренников Б.О. Основы безопасности жизнедеятельности: справочник для учащихся под редакцией Смирнова А.Т.. – издательство: Просвещение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1.  Маринченко А.В. Безопасность жизнедеятельности: Учебное пособие. – Издательство Дашков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2.  Смирнов А.Т., Шахраманьян М.А., ДурневР.А., Крючек Н.А. Безопасность жизнедеятельности: Учебное пособие. – Издательство «Дрофа»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3.  Смирнов А.Т., Хренников Б.О., Дурнев Р.А.Основы безопасности жизнедеятельности: Справочник для учащихся под редакцией Смирнова А.Т. – издательство: Просвещение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1. Мастрюков Б.С. Безопасность в чрезвычайных ситуациях: Учебник для студентов высших учебных заведений /Б.С. Мастрюков.- 5-е издание. – М.: Издательский центр «Академия»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2. Противодействие терроризму. Учебное пособие.- М.: Издательство «Кириллица»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3. Хван Т.А., Хван П.А. Основы безопасности жизнедеятельности.- Издание 4-е. – Ростов  на Дону: Феникс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 ресурсы: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pmap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ezopasnos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  <w:u w:val="none"/>
          </w:rPr>
          <w:t>66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llbzh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ag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helovek</w:t>
        </w:r>
      </w:hyperlink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4.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edu.ru/</w:t>
        </w:r>
      </w:hyperlink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5.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eun.chat.ru/obg1.htm</w:t>
        </w:r>
      </w:hyperlink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лекций, семинарских и практических заданий, тестирования, а также выполнения обучающимися индивидуальных зада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Итоговый контроль результатов освоения дисциплины осуществляется в форме  </w:t>
      </w:r>
      <w:r>
        <w:rPr>
          <w:iCs/>
          <w:sz w:val="28"/>
          <w:szCs w:val="28"/>
        </w:rPr>
        <w:t>дифференцированного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ные 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144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предпринимать профилактические меры для достижения уровня опасностей различного вида и их последствий в профессиональной деятельности и в быту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риентироваться в перечне военно–учё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бщени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казывать первую помощь пострадавшим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С и стихийных явлениях, в том числе в условиях противодействия терроризму как серьёзной угрозе национальной безопасности Росс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основные виды потенциальных опасностей и их последствия в профессиональной деятельности и в быту, принципы снижения вероятности их реализ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пектировани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сновы военной службы  и обороны государ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дачи и основные мероприятия гражданской оборон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рганизация и порядок призыва граждан на военную службу и поступления на неё  в добровольном поряд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бщени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сновные виды вооружения, военной техники и специального снаряжения, состоящих на вооружении воинских подразделений, в которых имеются военно-учётные специальности, родственные специальностям СПО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аимопроверк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бласть применения получаемых профессиональных знаний при исполнение обязанностей военной служб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орядок и правила оказания первой помощи пострадавши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рганизовывать и проводить мероприятия по защите работающих и населения от негативных воздействий чрезвычайных ситу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lpmaps.com/" TargetMode="External"/><Relationship Id="rId6" Type="http://schemas.openxmlformats.org/officeDocument/2006/relationships/hyperlink" Target="http://www.bezopasnost.edu66.ru/" TargetMode="External"/><Relationship Id="rId7" Type="http://schemas.openxmlformats.org/officeDocument/2006/relationships/hyperlink" Target="http://allbzhd.ru/tag/chelovek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yperlink" Target="http://eun.chat.ru/obg1.htm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15:00Z</dcterms:created>
  <dc:creator>FK</dc:creator>
  <dc:description/>
  <cp:keywords/>
  <dc:language>en-US</dc:language>
  <cp:lastModifiedBy>Луиза</cp:lastModifiedBy>
  <cp:lastPrinted>2021-06-01T14:19:00Z</cp:lastPrinted>
  <dcterms:modified xsi:type="dcterms:W3CDTF">2022-04-26T06:57:00Z</dcterms:modified>
  <cp:revision>31</cp:revision>
  <dc:subject/>
  <dc:title>ПРОГРАММА УЧЕБНОЙ ДИСЦИПЛИНЫ</dc:title>
</cp:coreProperties>
</file>