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Министерство  образования  и  науки  чр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грозненский  педагогический  колледж»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гласовано                                                                                                                      Утвержда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аботодатель:                                                                                             Директор:        А.С.Кахар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иректор МБОУ СОШ №8          Р.Т. Халадова                                            пр. № 2-к от 31.08.2015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29» __08___ 2015 г.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    </w:t>
      </w:r>
      <w:r>
        <w:rPr>
          <w:rFonts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  <w:u w:val="single"/>
        </w:rPr>
      </w:pPr>
      <w:r>
        <w:rPr>
          <w:rFonts w:ascii="Times New Roman" w:hAnsi="Times New Roman"/>
          <w:b/>
          <w:caps/>
          <w:sz w:val="28"/>
          <w:szCs w:val="28"/>
        </w:rPr>
        <w:t>44.02.02 ПРЕПОДАВАНИЕ В НАЧАЛЬНЫХ КЛАС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добрено на заседании НМ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т. № 1 от 27.08.201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зам. директора по НМР:              Л. Г. Арсанукае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</w:rPr>
        <w:t>2015 г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ascii="Times New Roman" w:hAnsi="Times New Roman"/>
          <w:cap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  44.02.02 Преподавание в начальных классах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БПОУ СПО « Грозненский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марова Е.И.</w:t>
      </w:r>
      <w:r>
        <w:rPr>
          <w:rFonts w:ascii="Times New Roman" w:hAnsi="Times New Roman"/>
          <w:sz w:val="28"/>
          <w:szCs w:val="28"/>
        </w:rPr>
        <w:t xml:space="preserve">,  преподаватель истории и социально-гуманитарных дисциплин </w:t>
      </w:r>
      <w:r>
        <w:rPr>
          <w:rFonts w:ascii="Times New Roman" w:hAnsi="Times New Roman"/>
          <w:color w:val="000000"/>
          <w:sz w:val="28"/>
          <w:szCs w:val="28"/>
        </w:rPr>
        <w:t>ГБПОУ СПО «Грозненский 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а ПЦК психолого-педагогических дисциплин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ПЦК             Ахмадова Т. С.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 xml:space="preserve">                    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96"/>
        <w:gridCol w:w="1134"/>
      </w:tblGrid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276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……………………………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…………………………………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ой дисциплины ………………………………..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воения учебной дисциплины 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 паспорт ПРОГРАММЫ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caps/>
          <w:sz w:val="28"/>
          <w:szCs w:val="28"/>
        </w:rPr>
      </w:pPr>
      <w:r>
        <w:rPr>
          <w:rFonts w:ascii="Times New Roman" w:hAnsi="Times New Roman"/>
          <w:i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4.02.02  Преподавание в начальных клас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курсах повышения квалификации уч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ascii="Times New Roman" w:hAnsi="Times New Roman"/>
          <w:color w:val="000000"/>
          <w:sz w:val="28"/>
          <w:szCs w:val="28"/>
        </w:rPr>
        <w:t>ОГСЭ. 00 Общий</w:t>
      </w:r>
      <w:r>
        <w:rPr>
          <w:rFonts w:ascii="Times New Roman" w:hAnsi="Times New Roman"/>
          <w:sz w:val="28"/>
          <w:szCs w:val="28"/>
        </w:rPr>
        <w:t xml:space="preserve"> гуманитарный и социально-экономический цик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вать требованиями, которые ставятся перед педагогом-исследователем;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 выполнять научно-экспериментальную работу;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ть вырабатывать адекватные оценки объективной реальности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пределить научный аппарат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составлять библиографию по теме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ыбирать методы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существлять сбор фактическ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оретический и практический анализ изученн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формлять исследование в соответствии с требова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пределение науки и научного позн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нятие методологии и методики психолого-педагогического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иды исследовательской работы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что такое гипотеза, предмет, объект исследования; 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этап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тод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следовательность и процедуру оформления и защит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курсовой работе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ВК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ксимальной учебной нагрузки обучающегося 57 часов, в том числ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й аудиторной учебной нагрузки обучающегося 38 часов; самостоятельной работы обучающегося 19 часов.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4"/>
        <w:gridCol w:w="127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домашняя работа (</w:t>
            </w:r>
            <w:r>
              <w:rPr>
                <w:rFonts w:ascii="Times New Roman" w:hAnsi="Times New Roman"/>
                <w:sz w:val="28"/>
                <w:szCs w:val="28"/>
              </w:rPr>
              <w:t>подготовка к устным ответам и письменным опросам, проработка конспектов лекций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ефераты, доклады, сообщения, подготовка презентац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контрольной работ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78"/>
        <w:gridCol w:w="5901"/>
        <w:gridCol w:w="972"/>
        <w:gridCol w:w="1154"/>
      </w:tblGrid>
      <w:tr>
        <w:trPr>
          <w:trHeight w:val="1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1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Наука и научное познани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науки. Объект и предмет науки. Объект и предмет педагогической науки. Необходимость взаимосвязи педагогической науки и практики. Учитель и педагогическая нау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57" w:hanging="357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Методология и методика психолого-педагогического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ятие методологии педагогической науки. Методы психолого-педагогического исследования. Традиционно-педагогические методы. Педагогический эксперимент. Педагогическое тестирование. Методы изучения коллективных явлений. Количественные методы в педагоги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Учебно-исследовательская работа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ль и значение исследовательской работы в профессиональной подготовке будущего учителя. Самообразование как самостоятельная познавательная деятельность, направленная на достижение образовательных целей и повышение квалификации. Основные этапы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Определение темы и постановка проблемы.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ор темы научного исследования. Формулировка исследовательской проблемы. Составление индивидуального и рабочего планов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336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тем курсовых и ВК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рактического задания:</w:t>
            </w:r>
            <w:r>
              <w:rPr/>
              <w:t xml:space="preserve"> формулировка темы и обоснование актуальности будущей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/>
              <w:t>5. Формулировка научного аппарата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 компонентов педагогического исследования: тема, план, объект, предмет, цель, задачи, гипотеза. Характеристика каждого компон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методологического аппарата исследования (цель, задачи, объект, предмет</w:t>
            </w:r>
            <w:r>
              <w:rPr>
                <w:bCs/>
                <w:sz w:val="24"/>
                <w:szCs w:val="24"/>
              </w:rPr>
              <w:t>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ого задания: формулировка цели, задач, предмета и объекта исследования в нескольких вариант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 Технология работы с информационными источниками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литературы и отбор фактического материала. Анализ педагогической, психологической и учебно-методической литературы. Работа с ресурсами Интернет. Правила использования информационных источников. Правила введения авторов в текст работы, цитирование, оформление сносок. Работа с библиотечным каталогом и составление собственных каталожных карточе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бору и обработке фактического материала для исследовательск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рактического задания: составление каталожных карточек по теме курсовой работы (название источника, основные тезисы и проблемы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 Организация опытно-экспериментальн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ытно-экспериментальная работа как наиболее сложный вид исследования. Принципы, правила, порядок проведения экспериментальной работы, ее примерные этап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оставлению плана эксперимента, подготовке аналитического материала по его результа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 составление плана эксперимента (наблюдение по теме исследования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 Обобщение и анализ результатов эксперимента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личественная и качественная обработка результатов эксперимента. Оформление результатов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дготовка аналитического материала по результатам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учебно-исследовательской деятельност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обенности психолого-педагогического исследования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педагогического исслед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 Реферат как первая ступень научно-исследовательской деятельности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реферата. Выбор темы реферата и ее формулировка. Основные требования к написанию реферата. Технология работы над рефератом. Структура реферата. Оформление и защита рефера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 Общие требования к курсовой работ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уктура курсовой работы. Основные требования к написанию введения, заключения, основной части исследован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иблиограф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ставление работы руководителю. Подготовка к защите. Порядок защиты курсовой работ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з курсовых проектов (выполнение требований к оформлению исследовательских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 Правила оформления и порядок защиты курсов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требования к оформлению курсовой работы. Структура работы. Организация защиты курсовой работы. Требования к выступлению студент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учение составлению доклада для выступления на защите курсовой и ВК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ставление варианта доклад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 Составление плана исследования выбранной проблем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этапы работы. Сбор фактического материала. Обработка материала. Формулировка основных вопросов исслед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вариантами планов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 Структура и оформление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Введение. Основная часть. Заключение. Приложения. Библиограф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 Выпускная квалификационная работа. Общие треб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выпускной квалификационной работы. Этапы работы над ВКР. Защита ВКР. Критерии выставления оценки за выполнение и защиту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 Календарное планирование этапов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календарного плана подготовки и написания ВКР. Содержание календарного план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16. Структура и оформление ВКР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Особенности содержания, оформления и структуры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выпускных квалификационных проектов (выполнение требований к оформлению, структуре, содержанию ВК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учение рекомендованной литературы. </w:t>
            </w: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курсов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выпускной квалификационн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ритерии оценки курсовой и выпускной квалификационной рабо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</w:t>
      </w:r>
      <w:r>
        <w:rPr>
          <w:rFonts w:ascii="Times New Roman" w:hAnsi="Times New Roman"/>
          <w:sz w:val="28"/>
          <w:szCs w:val="28"/>
        </w:rPr>
        <w:t xml:space="preserve"> гуманитарных и социально-экономических дисциплин.</w:t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- </w:t>
      </w:r>
      <w:r>
        <w:rPr>
          <w:rFonts w:ascii="Times New Roman" w:hAnsi="Times New Roman"/>
          <w:bCs/>
          <w:sz w:val="28"/>
          <w:szCs w:val="28"/>
        </w:rPr>
        <w:t>столы и стулья  по количеству обучающихся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оска для демонстрации наглядных средств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</w:rPr>
        <w:t>-информационный стен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нформационно-коммуникационные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Авторские электронные ресурсы, справочные и графические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омпью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ое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экран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2. Информационное обеспечение обучения: Перечень рекомендуемых учебных изданий, Интернет-ресурсов, дополнительной литератур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режнова Е.В. Краевский В.В. Основы учебно-исследовательской деятельности студентов. М.: Академия, 2011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ноградова Н.А. Борикова Л.В. Пишем реферат, доклад, выпускную квалификационную работу. М.: Академия, 2012  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ощеков В.М. Выпускная квалификационная работа: требования к выполнению и порядок защиты. Волгоград, 201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ранцифоров Ю.В. Павлова Е.П. От реферата к курсовой, от диплома к диссертации</w:t>
      </w:r>
      <w:r>
        <w:rPr>
          <w:sz w:val="28"/>
          <w:szCs w:val="28"/>
        </w:rPr>
        <w:t xml:space="preserve"> – М.: Приор, 2012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Ю.Г. Как написать диплом, курсовую работу, реферат. Учеб. пособие. – Ростов-на-Дону, 2011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тярева С.И. Дрюккер В.М. Единые требования к содержанию и оформлению курсовых и дипломных проектов. – М., 2013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енко С.А. Материалы по организации выполнения исследовательской работы студентов в педагогическом колледже. – Краснодар, 20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нтернет-ресурсы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Основные принципы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и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научных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и ...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hyperlink r:id="rId3" w:tgtFrame="_blank">
        <w:r>
          <w:rPr>
            <w:rStyle w:val="InternetLink"/>
            <w:rFonts w:ascii="Times New Roman" w:hAnsi="Times New Roman"/>
            <w:i/>
            <w:iCs/>
            <w:sz w:val="28"/>
            <w:szCs w:val="28"/>
          </w:rPr>
          <w:t>Статьи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Bc"/>
          <w:rFonts w:ascii="Times New Roman" w:hAnsi="Times New Roman"/>
          <w:i/>
          <w:iCs/>
          <w:sz w:val="28"/>
          <w:szCs w:val="28"/>
        </w:rPr>
        <w:t>konvenat.ru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Дан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посвящен исследованиям в различных областях науки и техники.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  <w:r>
        <w:rPr>
          <w:rStyle w:val="St"/>
          <w:rFonts w:ascii="Times New Roman" w:hAnsi="Times New Roman"/>
          <w:sz w:val="28"/>
          <w:szCs w:val="28"/>
        </w:rPr>
        <w:t xml:space="preserve"> Основные принципы </w:t>
      </w:r>
      <w:r>
        <w:rPr>
          <w:rStyle w:val="Emphasis"/>
          <w:rFonts w:ascii="Times New Roman" w:hAnsi="Times New Roman"/>
          <w:sz w:val="28"/>
          <w:szCs w:val="28"/>
        </w:rPr>
        <w:t>организации</w:t>
      </w:r>
      <w:r>
        <w:rPr>
          <w:rStyle w:val="St"/>
          <w:rFonts w:ascii="Times New Roman" w:hAnsi="Times New Roman"/>
          <w:sz w:val="28"/>
          <w:szCs w:val="28"/>
        </w:rPr>
        <w:t xml:space="preserve"> научных </w:t>
      </w:r>
      <w:r>
        <w:rPr>
          <w:rStyle w:val="Emphasis"/>
          <w:rFonts w:ascii="Times New Roman" w:hAnsi="Times New Roman"/>
          <w:sz w:val="28"/>
          <w:szCs w:val="28"/>
        </w:rPr>
        <w:t>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 и написания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педагогического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en-US"/>
        </w:rPr>
      </w:pPr>
      <w:r>
        <w:rPr>
          <w:rStyle w:val="HTMLCite"/>
          <w:rFonts w:ascii="Times New Roman" w:hAnsi="Times New Roman"/>
          <w:sz w:val="28"/>
          <w:szCs w:val="28"/>
          <w:lang w:val="en-US"/>
        </w:rPr>
        <w:t>silchenkova.ru/org_pedag_issled/index.html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Emphasis"/>
          <w:rFonts w:ascii="Times New Roman" w:hAnsi="Times New Roman"/>
          <w:sz w:val="28"/>
          <w:szCs w:val="28"/>
        </w:rPr>
        <w:t>Организация</w:t>
      </w:r>
      <w:r>
        <w:rPr>
          <w:rStyle w:val="St"/>
          <w:rFonts w:ascii="Times New Roman" w:hAnsi="Times New Roman"/>
          <w:sz w:val="28"/>
          <w:szCs w:val="28"/>
        </w:rPr>
        <w:t xml:space="preserve"> педагогического </w:t>
      </w:r>
      <w:r>
        <w:rPr>
          <w:rStyle w:val="Emphasis"/>
          <w:rFonts w:ascii="Times New Roman" w:hAnsi="Times New Roman"/>
          <w:sz w:val="28"/>
          <w:szCs w:val="28"/>
        </w:rPr>
        <w:t>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 -&gt; Образователь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Сильченковой Т.Н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е 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- Татьяна Александровна Волкова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volkova.professorjournal.ru/35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Карта </w:t>
      </w:r>
      <w:r>
        <w:rPr>
          <w:rStyle w:val="Emphasis"/>
          <w:rFonts w:ascii="Times New Roman" w:hAnsi="Times New Roman"/>
          <w:sz w:val="28"/>
          <w:szCs w:val="28"/>
        </w:rPr>
        <w:t>сайта</w:t>
      </w:r>
      <w:r>
        <w:rPr>
          <w:rStyle w:val="St"/>
          <w:rFonts w:ascii="Times New Roman" w:hAnsi="Times New Roman"/>
          <w:sz w:val="28"/>
          <w:szCs w:val="28"/>
        </w:rPr>
        <w:t xml:space="preserve">. Главная · О себе · Научная работа. </w:t>
      </w:r>
      <w:r>
        <w:rPr>
          <w:rStyle w:val="Emphasis"/>
          <w:rFonts w:ascii="Times New Roman" w:hAnsi="Times New Roman"/>
          <w:sz w:val="28"/>
          <w:szCs w:val="28"/>
        </w:rPr>
        <w:t>Студенческие 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. 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| Оказание помощи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diplom911.by/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F"/>
          <w:rFonts w:ascii="Times New Roman" w:hAnsi="Times New Roman"/>
          <w:sz w:val="28"/>
          <w:szCs w:val="28"/>
        </w:rPr>
        <w:t xml:space="preserve">12 ноя 2010 – </w:t>
      </w:r>
      <w:r>
        <w:rPr>
          <w:rStyle w:val="St"/>
          <w:rFonts w:ascii="Times New Roman" w:hAnsi="Times New Roman"/>
          <w:sz w:val="28"/>
          <w:szCs w:val="28"/>
        </w:rPr>
        <w:t xml:space="preserve">У нас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. Добро пожаловать на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"Центра </w:t>
      </w:r>
      <w:r>
        <w:rPr>
          <w:rStyle w:val="Emphasis"/>
          <w:rFonts w:ascii="Times New Roman" w:hAnsi="Times New Roman"/>
          <w:sz w:val="28"/>
          <w:szCs w:val="28"/>
        </w:rPr>
        <w:t>студенческих 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". </w:t>
      </w:r>
    </w:p>
    <w:p>
      <w:pPr>
        <w:pStyle w:val="Heading3"/>
        <w:keepNext w:val="false"/>
        <w:keepLines w:val="false"/>
        <w:spacing w:beforeAutospacing="1" w:afterAutospacing="1"/>
        <w:ind w:firstLine="567"/>
        <w:rPr>
          <w:rFonts w:ascii="Times New Roman" w:hAnsi="Times New Roman" w:cs="Times New Roman"/>
          <w:sz w:val="28"/>
          <w:szCs w:val="28"/>
        </w:rPr>
      </w:pPr>
      <w:hyperlink r:id="rId7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>: курсовые работы и дипломы - http ...</w:t>
        </w:r>
      </w:hyperlink>
    </w:p>
    <w:p>
      <w:pPr>
        <w:pStyle w:val="Normal"/>
        <w:spacing w:beforeAutospacing="1" w:afterAutospacing="1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www.growerz.pro/artjp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76"/>
        <w:ind w:left="106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spacing w:lineRule="auto" w:line="276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6"/>
        <w:gridCol w:w="4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пределения науки и научного позн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логии и методики психолого-педагогического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бирать методы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этап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составлять библиографию по тем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теоретический и практический анализ изученного материала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видов исследовательской работы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последовательности и процедуры оформления и защиты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сбор фактического материала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курсовой работ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самостоятельно выполнять научно-экспериментальную работу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ВКР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формлять исследование в соответствии с требованиями.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, включая Интерне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</w:t>
            </w:r>
          </w:p>
        </w:tc>
      </w:tr>
    </w:tbl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5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4736277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0"/>
        </w:tabs>
        <w:ind w:left="10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20"/>
        </w:tabs>
        <w:ind w:left="1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0"/>
        </w:tabs>
        <w:ind w:left="2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60"/>
        </w:tabs>
        <w:ind w:left="3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80"/>
        </w:tabs>
        <w:ind w:left="3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0"/>
        </w:tabs>
        <w:ind w:left="46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20"/>
        </w:tabs>
        <w:ind w:left="53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40"/>
        </w:tabs>
        <w:ind w:left="60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0eb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121d8"/>
    <w:pPr>
      <w:keepNext w:val="true"/>
      <w:spacing w:lineRule="auto" w:line="240" w:before="0" w:after="0"/>
      <w:ind w:firstLine="284"/>
      <w:outlineLvl w:val="0"/>
    </w:pPr>
    <w:rPr>
      <w:rFonts w:ascii="Times New Roman" w:hAnsi="Times New Roman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121d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Без интервала Знак"/>
    <w:basedOn w:val="DefaultParagraphFont"/>
    <w:link w:val="NoSpacing"/>
    <w:uiPriority w:val="99"/>
    <w:qFormat/>
    <w:locked/>
    <w:rsid w:val="00490eb0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a121d8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121d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ru-RU" w:eastAsia="ru-RU"/>
    </w:rPr>
  </w:style>
  <w:style w:type="character" w:styleId="InternetLink">
    <w:name w:val="Hyperlink"/>
    <w:basedOn w:val="DefaultParagraphFont"/>
    <w:uiPriority w:val="99"/>
    <w:rsid w:val="00a121d8"/>
    <w:rPr>
      <w:rFonts w:cs="Times New Roman"/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121d8"/>
    <w:rPr>
      <w:i/>
      <w:iCs/>
    </w:rPr>
  </w:style>
  <w:style w:type="character" w:styleId="HTMLCite">
    <w:name w:val="HTML Cite"/>
    <w:basedOn w:val="DefaultParagraphFont"/>
    <w:uiPriority w:val="99"/>
    <w:semiHidden/>
    <w:unhideWhenUsed/>
    <w:qFormat/>
    <w:rsid w:val="00a121d8"/>
    <w:rPr>
      <w:i/>
      <w:iCs/>
    </w:rPr>
  </w:style>
  <w:style w:type="character" w:styleId="St" w:customStyle="1">
    <w:name w:val="st"/>
    <w:basedOn w:val="DefaultParagraphFont"/>
    <w:qFormat/>
    <w:rsid w:val="00a121d8"/>
    <w:rPr/>
  </w:style>
  <w:style w:type="character" w:styleId="F" w:customStyle="1">
    <w:name w:val="f"/>
    <w:basedOn w:val="DefaultParagraphFont"/>
    <w:qFormat/>
    <w:rsid w:val="00a121d8"/>
    <w:rPr/>
  </w:style>
  <w:style w:type="character" w:styleId="Bc" w:customStyle="1">
    <w:name w:val="bc"/>
    <w:basedOn w:val="DefaultParagraphFont"/>
    <w:qFormat/>
    <w:rsid w:val="00a121d8"/>
    <w:rPr/>
  </w:style>
  <w:style w:type="character" w:styleId="Style13" w:customStyle="1">
    <w:name w:val="Основной текст Знак"/>
    <w:basedOn w:val="DefaultParagraphFont"/>
    <w:uiPriority w:val="99"/>
    <w:qFormat/>
    <w:rsid w:val="00a121d8"/>
    <w:rPr>
      <w:rFonts w:ascii="Calibri" w:hAnsi="Calibri" w:eastAsia="Times New Roman" w:cs="Times New Roman"/>
      <w:lang w:val="ru-RU"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23df2"/>
    <w:rPr>
      <w:rFonts w:ascii="Calibri" w:hAnsi="Calibri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a121d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2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490eb0"/>
    <w:pPr>
      <w:spacing w:before="0" w:after="200"/>
      <w:ind w:left="720" w:hanging="0"/>
      <w:contextualSpacing/>
    </w:pPr>
    <w:rPr/>
  </w:style>
  <w:style w:type="paragraph" w:styleId="Fr5" w:customStyle="1">
    <w:name w:val="fr5"/>
    <w:basedOn w:val="Normal"/>
    <w:uiPriority w:val="99"/>
    <w:qFormat/>
    <w:rsid w:val="00a121d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23df2"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9;&#1072;&#1081;&#1090;&#1099; &#1087;&#1086; &#1086;&#1088;&#1075;&#1072;&#1085;&#1080;&#1079;&#1072;&#1094;&#1080;&#1080; &#1080;&#1089;&#1089;&#1083;&#1077;&#1076;&#1086;&#1074;&#1072;&#1085;&#1080;&#1081;&amp;source=web&amp;cd=2&amp;ved=0CCYQFjAB&amp;url=http%3A%2F%2Fkonvenat.ru%2Fcontent%2Fview%2F64%2F34%2Flang%2Crussian%2F&amp;ei=YSHJTvCrNemF4gTDssVJ&amp;usg=AFQjCNFo9dlj5PDnOp90A0PHz-qoNZbrkA&amp;sig2=kz5xVArbzCwt0ggoU3y7wQ&amp;cad=rja" TargetMode="External"/><Relationship Id="rId3" Type="http://schemas.openxmlformats.org/officeDocument/2006/relationships/hyperlink" Target="http://www.google.ru/url?url=http://konvenat.ru/content/section/3/34/lang,russian/&amp;rct=j&amp;sa=X&amp;ei=YSHJTvCrNemF4gTDssVJ&amp;ved=0CCsQ6QUoADAB&amp;q=&#1089;&#1072;&#1081;&#1090;&#1099;+&#1087;&#1086;+&#1086;&#1088;&#1075;&#1072;&#1085;&#1080;&#1079;&#1072;&#1094;&#1080;&#1080;+&#1080;&#1089;&#1089;&#1083;&#1077;&#1076;&#1086;&#1074;&#1072;&#1085;&#1080;&#1081;&amp;usg=AFQjCNF68P875WfZ7mx2S1NSIqtcYwgdbw" TargetMode="External"/><Relationship Id="rId4" Type="http://schemas.openxmlformats.org/officeDocument/2006/relationships/hyperlink" Target="http://silchenkova.ru/org_pedag_issled/index.html" TargetMode="External"/><Relationship Id="rId5" Type="http://schemas.openxmlformats.org/officeDocument/2006/relationships/hyperlink" Target="http://volkova.professorjournal.ru/35" TargetMode="External"/><Relationship Id="rId6" Type="http://schemas.openxmlformats.org/officeDocument/2006/relationships/hyperlink" Target="http://www.google.ru/url?sa=t&amp;rct=j&amp;q=&#1089;&#1072;&#1081;&#1090;&#1099; &#1089;&#1090;&#1091;&#1076;&#1077;&#1085;&#1095;&#1077;&#1089;&#1082;&#1080;&#1093; &#1080;&#1089;&#1089;&#1083;&#1077;&#1076;&#1086;&#1074;&#1072;&#1085;&#1080;&#1081;&amp;source=web&amp;cd=4&amp;ved=0CDwQFjAD&amp;url=http%3A%2F%2Fdiplom911.by%2F&amp;ei=ZyPJTteHF6_T4QSz0NBp&amp;usg=AFQjCNHE8mnimqZB6qcpyU5LhPUvRvQr2w&amp;sig2=4i8gF0AuJNu-b9EBoxqe6g&amp;cad=rja" TargetMode="External"/><Relationship Id="rId7" Type="http://schemas.openxmlformats.org/officeDocument/2006/relationships/hyperlink" Target="http://www.growerz.pro/?artjp=767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6E4421-FB94-45AB-8E88-31A2572E2A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2485</Words>
  <Characters>14171</Characters>
  <CharactersWithSpaces>16623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7:00Z</dcterms:created>
  <dc:creator>Umarov</dc:creator>
  <dc:description/>
  <dc:language>en-US</dc:language>
  <cp:lastModifiedBy>User</cp:lastModifiedBy>
  <cp:lastPrinted>2015-09-05T10:33:00Z</cp:lastPrinted>
  <dcterms:modified xsi:type="dcterms:W3CDTF">2015-09-05T1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